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345235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2647908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INTRO TO ADMIN AND SUPPL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plete three supply related forms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: </w:t>
        <w:tab/>
        <w:t>Squadron Standing Order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upply Form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OHP she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:</w:t>
        <w:tab/>
        <w:t>CF 8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F 892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DND 63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Recording issued items on CF 892A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 xml:space="preserve">Completion of CF 892 Envelope for Individual Clothing and </w:t>
        <w:tab/>
        <w:tab/>
        <w:tab/>
        <w:tab/>
        <w:tab/>
        <w:tab/>
        <w:t>Equipment Recor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Issuing equipment from squadron to individual on temporary loan </w:t>
        <w:tab/>
        <w:tab/>
        <w:tab/>
        <w:tab/>
        <w:tab/>
        <w:t>card DND 638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/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x 35 minu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6270098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5195311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862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>Complete three supply related forms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duties and responsibilities of the squadron supply</w:t>
        <w:tab/>
        <w:tab/>
        <w:t xml:space="preserve">officer.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cales of issue?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hanging="0"/>
        <w:rPr/>
      </w:pPr>
      <w:r>
        <w:rPr/>
        <w:tab/>
        <w:t>Answer:</w:t>
        <w:tab/>
        <w:t xml:space="preserve">They are the lists of the equipment or clothing and the quantities a cadet </w:t>
      </w:r>
    </w:p>
    <w:p>
      <w:pPr>
        <w:pStyle w:val="Heading5"/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unit may hold.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o is a squadron distribution account Holder?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Commanding Officer is the DA holder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period of instruction you will learn how to complete forms used in the squadron </w:t>
        <w:tab/>
        <w:tab/>
        <w:tab/>
        <w:t>supply section when issuing uniforms and equipment to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>Level Five cadets have gained solid leadership experience throughout their</w:t>
        <w:tab/>
        <w:tab/>
        <w:tab/>
        <w:tab/>
        <w:t>cadet career, however, they lack the knowledge required to support the officer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s you perform your duties in the squadron supply</w:t>
        <w:tab/>
        <w:tab/>
        <w:tab/>
        <w:tab/>
        <w:t>s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/>
      </w:pPr>
      <w:r>
        <w:rPr>
          <w:rFonts w:cs="Arial" w:ascii="Arial" w:hAnsi="Arial"/>
          <w:b/>
          <w:sz w:val="24"/>
        </w:rPr>
        <w:t>STAGE 1:</w:t>
        <w:tab/>
        <w:t>ISSUE OF KIT TO NEW CADET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2940</wp:posOffset>
                </wp:positionH>
                <wp:positionV relativeFrom="paragraph">
                  <wp:posOffset>48260</wp:posOffset>
                </wp:positionV>
                <wp:extent cx="54864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8.4pt;mso-wrap-distance-left:9.05pt;mso-wrap-distance-right:9.05pt;mso-wrap-distance-top:0pt;mso-wrap-distance-bottom:0pt;margin-top:3.8pt;mso-position-vertical-relative:text;margin-left:-52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ce a new cadet has gone through the administrative process to be </w:t>
        <w:tab/>
        <w:tab/>
        <w:tab/>
        <w:t xml:space="preserve">enrolled and has been accepted by the Commanding Officer as a </w:t>
        <w:tab/>
        <w:tab/>
        <w:tab/>
        <w:tab/>
        <w:t xml:space="preserve">member of the squadron, the Supply Officer will begin the process for </w:t>
        <w:tab/>
        <w:tab/>
        <w:tab/>
        <w:t>uniform issu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6420</wp:posOffset>
                </wp:positionH>
                <wp:positionV relativeFrom="paragraph">
                  <wp:posOffset>-396240</wp:posOffset>
                </wp:positionV>
                <wp:extent cx="914400" cy="1463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e Sup O should teach this les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is lesson is only an intro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 not go into great detail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-31.2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he Sup O should teach this less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his lesson is only an introdu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 not go into great 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first step in this process is to measure a cadet to determine the</w:t>
        <w:tab/>
        <w:t xml:space="preserve">correct </w:t>
        <w:tab/>
        <w:tab/>
        <w:t xml:space="preserve">sizes the cadet requires for various uniform parts. (Proper procedure for </w:t>
        <w:tab/>
        <w:tab/>
        <w:tab/>
        <w:t>measuring will be covered under supply OJT.)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en the correct sizes for all uniform parts have been determined the </w:t>
        <w:tab/>
        <w:tab/>
        <w:tab/>
        <w:t xml:space="preserve">Supply Officer will check the uniforms in stock to see if what is needed is in </w:t>
        <w:tab/>
        <w:tab/>
        <w:t xml:space="preserve">stock. If the items are stocked they will be drawn from stock and issued to </w:t>
        <w:tab/>
        <w:tab/>
        <w:tab/>
        <w:t xml:space="preserve">the cadet. In order to keep track of the items issued to a cadet, the supply </w:t>
        <w:tab/>
        <w:tab/>
        <w:tab/>
        <w:t>officer must complete the necessary form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n does the Supply Officer issue a uniform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Once a new cadet has gone through the administrative </w:t>
        <w:tab/>
        <w:tab/>
        <w:tab/>
        <w:tab/>
        <w:tab/>
        <w:t xml:space="preserve">process to be enrolled and has been accepted by the </w:t>
        <w:tab/>
        <w:tab/>
        <w:tab/>
        <w:tab/>
        <w:tab/>
        <w:tab/>
        <w:t xml:space="preserve">Commanding Officer as a </w:t>
        <w:tab/>
        <w:t>member of the squadron, the</w:t>
        <w:tab/>
        <w:tab/>
        <w:tab/>
        <w:tab/>
        <w:tab/>
        <w:t xml:space="preserve">Supply Officer will begin the process for </w:t>
        <w:tab/>
        <w:t>uniform issu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CF 892A INDIVIDUAL CLOTHING AND EQUIPMENT RECOR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6420</wp:posOffset>
                </wp:positionH>
                <wp:positionV relativeFrom="paragraph">
                  <wp:posOffset>130175</wp:posOffset>
                </wp:positionV>
                <wp:extent cx="822960" cy="388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6pt;mso-wrap-distance-left:9.05pt;mso-wrap-distance-right:9.05pt;mso-wrap-distance-top:0pt;mso-wrap-distance-bottom:0pt;margin-top:10.25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n </w:t>
        <w:tab/>
        <w:t>clothing is issued to cadets, a CF 892A will be raised. This card is</w:t>
        <w:tab/>
        <w:tab/>
        <w:tab/>
        <w:t xml:space="preserve">used to record those items of clothing that are issued to a cadet for the </w:t>
        <w:tab/>
        <w:tab/>
        <w:tab/>
        <w:t>entire time he/she is with your cadet unit (a “permanent” issue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CF892A is prepared as follow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Name and initials in block 1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Date of initial issue in block 2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“Cadets rank” in block 3(in pencil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Home address, telephone number and the word “cadet” in block 4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.</w:t>
        <w:tab/>
        <w:t>NSN (NATO Stock Number) in block 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>Name of item issued in block 6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>CFS authorizing the issue in block 7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.</w:t>
        <w:tab/>
        <w:t>Quantity issued in block 8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.</w:t>
        <w:tab/>
        <w:t>Julian date of issue in block 9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.</w:t>
        <w:tab/>
        <w:t>Initials of cadet showing that he/she received the items listed</w:t>
        <w:tab/>
        <w:t>in block</w:t>
        <w:tab/>
        <w:tab/>
        <w:tab/>
        <w:t>11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en an item is returned, the transaction is recorded as follows: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Enter the quantity returned in block 12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Enter the date of return in block 14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Enter the balance remaining on loan if any in block 15; an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 xml:space="preserve">The Supply Officer will indicate that he/she has received the </w:t>
        <w:tab/>
        <w:t xml:space="preserve">items 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ack by initialing block 13 (cadet should initial this block also if </w:t>
      </w:r>
    </w:p>
    <w:p>
      <w:pPr>
        <w:pStyle w:val="PlainText"/>
        <w:pBdr>
          <w:left w:val="single" w:sz="4" w:space="5" w:color="000000"/>
          <w:right w:val="single" w:sz="4" w:space="2" w:color="000000"/>
        </w:pBdr>
        <w:ind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sible)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what block is the quantity of an item issued recorded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quantity issued is recorded in block 8 on the CF 892A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lock 1 on the CF 892A is used to record what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name and initial of the cadet is recorded in block 1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 xml:space="preserve">CF 892 ENVELOPE FOR INDIVIDUAL CLOTHING AND </w:t>
        <w:tab/>
        <w:tab/>
        <w:tab/>
        <w:tab/>
        <w:tab/>
        <w:t>EQUIPMENT RECOR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6420</wp:posOffset>
                </wp:positionH>
                <wp:positionV relativeFrom="paragraph">
                  <wp:posOffset>168275</wp:posOffset>
                </wp:positionV>
                <wp:extent cx="822960" cy="3130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.65pt;mso-wrap-distance-left:9.05pt;mso-wrap-distance-right:9.05pt;mso-wrap-distance-top:0pt;mso-wrap-distance-bottom:0pt;margin-top:13.25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CF 892 is an envelope to keep the folded CF 892A in for safekeeping. It</w:t>
        <w:tab/>
        <w:tab/>
        <w:t xml:space="preserve"> is completed as follows: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Block 1 contains the word “Cadet”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Block 2 contains the name and initials of the cadet; an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Block 3 contains  “Cadet” checked off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720" w:right="1440" w:hanging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ce a year, prior to DA verification, you must also enter a date and Supply Officers initials in blocks 4 and 5 respectively. This signifies that you have physically checked the nominal role to ensure the cadet in question is still on strength and is active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The CF 892 and 892A may be kept on the individual cadet’s record of</w:t>
        <w:tab/>
        <w:tab/>
        <w:tab/>
        <w:t xml:space="preserve">service file, or a file may be set up for maintaining these records in </w:t>
        <w:tab/>
        <w:tab/>
        <w:tab/>
        <w:tab/>
        <w:t>the Supply Office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re may CF 892 and 892A be stored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nswer: </w:t>
        <w:tab/>
        <w:t>They may be kept with the cadet’s personal file or in a</w:t>
        <w:tab/>
        <w:t xml:space="preserve"> file in </w:t>
        <w:tab/>
        <w:tab/>
        <w:tab/>
        <w:tab/>
        <w:tab/>
        <w:t>the Supply Offic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is the CF 892 initialed by the Supply Officer and why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Once a year prior to DA verification. This signifies that he has</w:t>
        <w:tab/>
        <w:tab/>
        <w:tab/>
        <w:tab/>
        <w:t>physically checked the nominal role to ensure the cadet in</w:t>
        <w:tab/>
        <w:tab/>
        <w:tab/>
        <w:tab/>
        <w:tab/>
        <w:t>question is still on strength and is activ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6420</wp:posOffset>
                </wp:positionH>
                <wp:positionV relativeFrom="paragraph">
                  <wp:posOffset>137160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8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4</w:t>
        <w:tab/>
        <w:t>DND 638 TEMPORARY ISSUE TO AN INDIVIDUAL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From time to time it may be necessary to issue items of equipment on a temporary basis. This could be something like ceremonial belts for a parade, or compasses for a survival exercise. In either case, we would use a DND 638 Temporary Issue to an Individual to account for the transaction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 DND 638 is completed in the following manner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Block 1- Name and initial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Block 2- Rank or “cadet” as applicable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Block 3- Service number (if applicable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Block 4- Unit name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.</w:t>
        <w:tab/>
        <w:t>Block 5- Location of unit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 xml:space="preserve">Block 6- Telephone number of individual (if item held for more than </w:t>
        <w:tab/>
        <w:tab/>
        <w:tab/>
        <w:tab/>
        <w:t>an evening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 xml:space="preserve">Block 7- NATO stock number of the item if applicable, N/A if </w:t>
        <w:tab/>
        <w:t>not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.</w:t>
        <w:tab/>
        <w:t>Block 8-Description of the item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.</w:t>
        <w:tab/>
        <w:t>Block 9- Quantity of item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.</w:t>
        <w:tab/>
        <w:t>Block 10- signature of the individual; an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.</w:t>
        <w:tab/>
        <w:t>Block 11- Date the items are signed ou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DND 638 must be verified monthly to ensure the requirement for the </w:t>
        <w:tab/>
        <w:tab/>
        <w:tab/>
        <w:t>equipment still exists and must be resigned annually if the temporary issue</w:t>
        <w:tab/>
        <w:tab/>
        <w:tab/>
        <w:t>period exceeds one yea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en all equipment has been returned, the DND 638 is given to the</w:t>
        <w:tab/>
        <w:tab/>
        <w:tab/>
        <w:t>individual for destruction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4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forms are used to record temporary issues of equipment to a cadet or </w:t>
        <w:tab/>
        <w:tab/>
        <w:t>Officer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DND 638 Temporary Issue to an Individual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done with the DND 638 when all equipment has been returned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firstLine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DND 638 is returned to the individual for destruction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090"/>
      </w:tblGrid>
      <w:tr>
        <w:trPr/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0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5157" w:leader="none"/>
                <w:tab w:val="right" w:pos="7992" w:leader="none"/>
              </w:tabs>
              <w:ind w:right="79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Test Details:</w:t>
        <w:tab/>
        <w:tab/>
        <w:t xml:space="preserve">Each cadet will complete three different supply-related forms as per </w:t>
        <w:tab/>
        <w:tab/>
        <w:tab/>
        <w:tab/>
        <w:tab/>
        <w:t>Instructions.</w:t>
      </w:r>
    </w:p>
    <w:p>
      <w:pPr>
        <w:pStyle w:val="Normal"/>
        <w:ind w:lef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 xml:space="preserve">Forms used for this lesson should be limited to the forms used to issue items on loan to a new </w:t>
        <w:tab/>
        <w:tab/>
        <w:t>cade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090"/>
      </w:tblGrid>
      <w:tr>
        <w:trPr/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0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to complete three forms</w:t>
        <w:tab/>
        <w:tab/>
        <w:tab/>
        <w:tab/>
        <w:tab/>
        <w:t>used by the Squadron Supply Officer.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 xml:space="preserve">A: </w:t>
        <w:tab/>
        <w:t>During your next lesson EO 400.03, you will perform duties related to the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quadron supply section.</w:t>
      </w:r>
    </w:p>
    <w:sectPr>
      <w:footerReference w:type="default" r:id="rId12"/>
      <w:type w:val="nextPage"/>
      <w:pgSz w:w="12240" w:h="15840"/>
      <w:pgMar w:left="162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-72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2:47:00Z</dcterms:created>
  <dc:creator>David Lind</dc:creator>
  <dc:description/>
  <dc:language>en-US</dc:language>
  <cp:lastModifiedBy>Jamie Richards</cp:lastModifiedBy>
  <cp:lastPrinted>1999-03-29T07:38:00Z</cp:lastPrinted>
  <dcterms:modified xsi:type="dcterms:W3CDTF">1999-03-31T02:56:00Z</dcterms:modified>
  <cp:revision>12</cp:revision>
  <dc:subject/>
  <dc:title>LEVEL ONE</dc:title>
</cp:coreProperties>
</file>