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544179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9777677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 -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Technical support from staff as requir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Four Sessions of 3 x 35-minutes (two for the planning of each activity)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242221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02447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Level Four 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lan a group activity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1.</w:t>
        <w:tab/>
        <w:t>Review the weaknesses of the previous EOs’ performance check; and/or</w:t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Searching for Informa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Elaborating a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3)</w:t>
        <w:tab/>
        <w:t>Assigning the Task; and</w:t>
      </w:r>
    </w:p>
    <w:p>
      <w:pPr>
        <w:pStyle w:val="TextBody"/>
        <w:rPr/>
      </w:pPr>
      <w:r>
        <w:rPr/>
        <w:tab/>
        <w:tab/>
        <w:tab/>
        <w:tab/>
        <w:tab/>
        <w:t>(4)</w:t>
        <w:tab/>
        <w:t>Holding a Planning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1)</w:t>
        <w:tab/>
        <w:t>Supervis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Holding a Debriefing/Post-Activity Meet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Submitting a Final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What 5 questions need to be answered when searching for information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c.</w:t>
        <w:tab/>
        <w:t>What does SMEAC stand f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Answer:</w:t>
        <w:tab/>
        <w:t>Situation, Mission, Execution, Administration and Command/Control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What are the things that must be done by the leader during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For the duration of the activity, your most important and main tas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be to supervise the work of your subordinat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)</w:t>
        <w:tab/>
        <w:t>Decide on a meeting point from where you can co-ordinate the efforts of your staff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As coordinate of the activity, you must keep a certain distance in order to keep an eye on the ensemble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You have a couple of assistants.  </w:t>
      </w:r>
      <w:r>
        <w:rPr>
          <w:rFonts w:cs="Arial" w:ascii="Arial" w:hAnsi="Arial"/>
          <w:b/>
          <w:sz w:val="24"/>
        </w:rPr>
        <w:t>USE THEM!</w:t>
      </w:r>
    </w:p>
    <w:p>
      <w:pPr>
        <w:pStyle w:val="Normal"/>
        <w:numPr>
          <w:ilvl w:val="0"/>
          <w:numId w:val="2"/>
        </w:numPr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 available and help them solve any problems they have.  Be </w:t>
      </w:r>
    </w:p>
    <w:p>
      <w:pPr>
        <w:pStyle w:val="Normal"/>
        <w:numPr>
          <w:ilvl w:val="0"/>
          <w:numId w:val="0"/>
        </w:numPr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eful, however, not to do the job for them, but help them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whenever the situation requires that you do s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Expect to modify your plan (</w:t>
      </w:r>
      <w:r>
        <w:rPr>
          <w:rFonts w:cs="Arial" w:ascii="Arial" w:hAnsi="Arial"/>
          <w:i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 change. </w:t>
      </w:r>
      <w:r>
        <w:rPr>
          <w:rFonts w:cs="Arial" w:ascii="Arial" w:hAnsi="Arial"/>
          <w:b/>
          <w:sz w:val="24"/>
        </w:rPr>
        <w:t>THIS IS NORMAL!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You must show initiative and adapt to new situations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e.</w:t>
        <w:tab/>
        <w:t>What should a leader do at the post-activity meet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Ask your assistants to provide you with a post-activity report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Respect their opinio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Stay neutral and listen to your staff; you may learn from what they have to tell you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n order for a debriefing to be worthwhile, discussions should b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ducted in a climate of trust and honest exchange.</w:t>
        <w:tab/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)</w:t>
        <w:tab/>
        <w:t>For each problem brought to the table a constructive solution must be offered by yourself or, even better, by the whole group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f.</w:t>
        <w:tab/>
        <w:t>What is a post-activity report and what questions does it answe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ind w:left="2880" w:hanging="1440"/>
        <w:rPr/>
      </w:pPr>
      <w:r>
        <w:rPr>
          <w:b w:val="false"/>
        </w:rPr>
        <w:t>Answer:</w:t>
        <w:tab/>
        <w:t>A post-activity report, verbal or written, is a precious source of information which will allow you to review the activity and make recommendations for the future. A post-activity report usually answers the following questions:</w:t>
      </w:r>
    </w:p>
    <w:p>
      <w:pPr>
        <w:pStyle w:val="Normal"/>
        <w:ind w:left="288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)</w:t>
        <w:tab/>
        <w:t>What was the nature of my task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What problems did I encounter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i)</w:t>
        <w:tab/>
        <w:t>What solutions did I apply?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v)</w:t>
        <w:tab/>
        <w:t>What course of action could help improve the situation in the future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)</w:t>
        <w:tab/>
        <w:t>What were the weak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)</w:t>
        <w:tab/>
        <w:t>What were the strong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i)</w:t>
        <w:tab/>
        <w:t>What is my personal opinion of the overall success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g.</w:t>
        <w:tab/>
        <w:t>What is included in the final report you give to your supervis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3600" w:hanging="2160"/>
        <w:rPr/>
      </w:pPr>
      <w:r>
        <w:rPr/>
        <w:t xml:space="preserve">Answer: </w:t>
        <w:tab/>
        <w:t>(i)</w:t>
      </w:r>
      <w:r>
        <w:rPr>
          <w:rFonts w:cs="Arial"/>
          <w:sz w:val="24"/>
        </w:rPr>
        <w:tab/>
        <w:t xml:space="preserve">After analyzing the shortfalls and strong points from your assistant’s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st-activity report, you must produce a Final Report (After Action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port) for your supervi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written report must, in addition to answering the same </w:t>
      </w:r>
    </w:p>
    <w:p>
      <w:pPr>
        <w:pStyle w:val="Normal"/>
        <w:numPr>
          <w:ilvl w:val="0"/>
          <w:numId w:val="0"/>
        </w:numPr>
        <w:ind w:left="3600" w:hanging="0"/>
        <w:rPr/>
      </w:pPr>
      <w:r>
        <w:rPr>
          <w:rFonts w:cs="Arial" w:ascii="Arial" w:hAnsi="Arial"/>
          <w:sz w:val="24"/>
        </w:rPr>
        <w:t>questions as for the post-activity report, will include a precise evaluation of each element of your original plan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he report must be detailed and include proper and precise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ommend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each of you will be required to plan and supervise two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s Level Five cadets you are an important part of the squadron’s NCO staff.  It is essential therefore, that you possess the knowledge and experience to better support the officer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 Effective leadership and planning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Plan and supervise two activit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is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twelve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is Performance Objective is designed to provide the cade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pportunity to develop his/her planning and supervisory abiliti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therefore important that he/she receives the appropriat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 from the squadron sta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cadets should use a memorandum every time they requi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cal or personnel suppo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cadets must receive permission from the Training Officer or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ing Officer before contacting authorities outsid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The following activities may be considered as acceptable </w:t>
      </w:r>
      <w:r>
        <w:rPr>
          <w:rFonts w:cs="Arial" w:ascii="Arial" w:hAnsi="Arial"/>
          <w:b/>
          <w:sz w:val="24"/>
        </w:rPr>
        <w:t>if th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det is responsible for its planning, conduct and supervision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Duke of Edinburgh Awards Programme, sports activities, soci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vities, and/or cultural visi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  <w:t>Each of you, in accordance with references, will plan and manage two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activities by: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  <w:t xml:space="preserve">preparing a SMEAC that you will submit to the squadron Training 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Officer for approval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b.</w:t>
        <w:tab/>
        <w:t>establishing and delegating responsibilities to your staff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using a memorandum every time you require technical or personnel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>support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d.</w:t>
        <w:tab/>
        <w:t>conducting a briefing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ceiving permission from the Training Officer or the Command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r before contacting authorities outside the squadron;</w:t>
      </w:r>
    </w:p>
    <w:p>
      <w:pPr>
        <w:pStyle w:val="BodyText2"/>
        <w:ind w:left="72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720" w:firstLine="720"/>
        <w:rPr/>
      </w:pPr>
      <w:r>
        <w:rPr/>
        <w:t>f.</w:t>
        <w:tab/>
        <w:t xml:space="preserve">supervising each step of the activity and making any last minute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 xml:space="preserve">changes required; 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g.</w:t>
        <w:tab/>
        <w:t>conducting a debriefing after the activity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h.</w:t>
        <w:tab/>
        <w:t>preparing and submitting an after action repor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liaison with the Training Officer on all matters related to the activity. </w:t>
      </w:r>
    </w:p>
    <w:p>
      <w:pPr>
        <w:pStyle w:val="BodyText2"/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>Each cadet will be checked independently and will be required to meet the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equirements described above in “Instructions to Cadets”.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11:08:00Z</cp:lastPrinted>
  <dcterms:modified xsi:type="dcterms:W3CDTF">1999-03-31T00:17:00Z</dcterms:modified>
  <cp:revision>26</cp:revision>
  <dc:subject/>
  <dc:title>LEVEL ONE</dc:title>
</cp:coreProperties>
</file>