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6337173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3803746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Aim of Intervie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ccasions to Interview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im of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ccasions to Counse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720654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9566125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morale and esprit de corp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morale?</w:t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performance and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iciency of individuals and, therefore, that of the organization itself.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feels about his/her job, not a reflection of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how he/she feels about the unit or organization.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esprit de corps?</w:t>
        <w:tab/>
        <w:tab/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organization or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identity.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  <w:t>c.</w:t>
        <w:tab/>
        <w:t>What is the difference between morale and esprit de corps?</w:t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(i)</w:t>
        <w:tab/>
        <w:t xml:space="preserve">Esprit de corps and morale are separate entities and either can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ist independently of the other.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 xml:space="preserve">Morale is how you feel about your job, your leaders or yourself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ile Esprit de Corp is the pride you have in your group, unit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rganiz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interviewing and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NTERVIEWING AND COUNSELL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efficiency and morale of cadets are influenced by the stresse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ains of all aspects of their lives. Resultant emotional conflict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blems must be recognized and dealt with before they reach harm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porti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the aim of the interview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interview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the aim of the interview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The Aims of Interview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ing is a form of communication directed toward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person, usually in face-to-face personal talk.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 is influenced by the personalities of the interviewer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son being interviewed. Thus, no single formula for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s can be give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Occasions to Interview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owever, some occasions are outlined below in which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 conduct interview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itial (Welcoming Cadets)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elcoming cadets new to your unit is one occas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re you would interview, and it is very import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and the cadet. During this initial interview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plain what is expected of them and their pla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mong the other cadets of the group. You should t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roduce them to those they should know, and all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cadets in their new fligh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Since an interview is a two-way process, ask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(s) to tell you what they think cadets is all about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 what they want to get out of cadets, why they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and so 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erform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ter cadets have been members of a group for a period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, they should be periodically informed of their progr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will indicate to them how acceptable their work is,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improvements are necessary. Performance intervie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so provide feedback and should motivate cadets to great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ffor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ssignmen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prepare cadets for new tasks, you should tell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actly what is required. They should be allowed to ask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 to clarify any poin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Final (When a Cadet Leaves)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nking cadets when they leave the squadron is ve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. When particular credit is due, they should rece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 appropriate expression of gratitude so that they will le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quadron with the feeling of a job well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It should be noted that an interview involves an exchange of idea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1097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.4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entiments or observations. It is not just one-si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</w:t>
      </w:r>
      <w:r>
        <w:rPr>
          <w:rFonts w:cs="Arial" w:ascii="Arial" w:hAnsi="Arial"/>
          <w:i/>
          <w:sz w:val="24"/>
        </w:rPr>
        <w:t>:</w:t>
        <w:tab/>
        <w:t>a.</w:t>
        <w:tab/>
        <w:t xml:space="preserve">If you are just explaining what must be done,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does not constitute an interview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b.</w:t>
        <w:tab/>
        <w:t xml:space="preserve">If using an interview to assign tasks, it invite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interviewee to ask questions or express opin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>c.</w:t>
        <w:tab/>
        <w:t xml:space="preserve">If used to thank someone when they leave, it invi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their opinion of the experi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aims of interviewing? What influences an interview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terviewing is a form of communication dir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wards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son, usually in face-to-face personal tal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An interview is influenced by the personalities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terviewer and the person being interview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in which the leader should conduct interview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elcoming cadets new to your un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To periodically inform cadets of their progres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o assign task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en a cadet leaves the squadr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26587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5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couns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9.35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couns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ling is defined as the discussion with a subordinate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’s problems with the intention of arriving at a solution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trast to interviewing, there are certain principles and techniques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 provide a guideline to the counsellor. Once these principle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chniques have been learned, the counsellor can develop his/her ow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 skills through practi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ccasions to Counsel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Correctiv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 cadet’s performance is continually unacceptable and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s been warned on several previous occasions, then disciplina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nselling becomes necessary. The cadet needs to be to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ctfully, yet firmly, exactly what his/her faults are and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mprovements are requir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Problems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cadets, at some time or another, need assistance in sol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s that they may have. These could be personal problem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 problems related to what they have been asked to do. Whether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 stems from something at the squadron or not, is relativ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important. Therefore, counselling can help to identify the probl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is </w:t>
        <w:tab/>
        <w:t xml:space="preserve">influencing someone’s perform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aim of counsell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bordinate’s problems with the intent of arriving at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when you would counsel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o correct a situation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 solve a problem whether personal or no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/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lass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interviewing and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b, where we will continue our discussion on counsel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20:00Z</dcterms:created>
  <dc:creator>David Lind</dc:creator>
  <dc:description/>
  <dc:language>en-US</dc:language>
  <cp:lastModifiedBy>dnd</cp:lastModifiedBy>
  <cp:lastPrinted>1999-03-26T10:40:00Z</cp:lastPrinted>
  <dcterms:modified xsi:type="dcterms:W3CDTF">1999-03-26T14:41:00Z</dcterms:modified>
  <cp:revision>56</cp:revision>
  <dc:subject/>
  <dc:title>LEVEL ONE</dc:title>
</cp:coreProperties>
</file>