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2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4756109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9287723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286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1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 resumé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0-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21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/EO 406.02a Handout #1 – Sample Resumé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acti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7571817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2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3312953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 resumé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e next two classes is to have the cadets prepare their ow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umé, or a fictional one, by using the guidelines identified in EO 406.02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se periods are practice periods only, but ensure that the cadets still tak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m seriously, and work hard at their resumé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3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resumés from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/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Arrange these in a “U” formation with a large table in the middl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 the material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5.</w:t>
        <w:tab/>
        <w:t>Be available to the cadets to answer any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ven though there is no formal evaluation for this PO, have the cadets bring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finished resumés anyway for you to check over and correct as requir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at they could use the handouts given to them during PO/E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06.02a to use as a guide if they want to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Encourage the cadets to ask questions if they need help with their resumé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1.</w:t>
        <w:tab/>
        <w:t>Your next lesson is PO/EO 406.03a, where you will be identifying the components of an offer of employment letter.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14:00Z</dcterms:created>
  <dc:creator>David Lind</dc:creator>
  <dc:description/>
  <dc:language>en-US</dc:language>
  <cp:lastModifiedBy>dnd</cp:lastModifiedBy>
  <cp:lastPrinted>1999-03-26T09:17:00Z</cp:lastPrinted>
  <dcterms:modified xsi:type="dcterms:W3CDTF">1999-03-26T13:17:00Z</dcterms:modified>
  <cp:revision>13</cp:revision>
  <dc:subject/>
  <dc:title>LEVEL ONE</dc:title>
</cp:coreProperties>
</file>