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480"/>
      </w:tblGrid>
      <w:tr>
        <w:trPr/>
        <w:tc>
          <w:tcPr>
            <w:tcW w:w="441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0058616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060516538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416261856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CITIZEN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1c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Write two memoranda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26-2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hapter 3, Section 1, Articles 10-12, Pages 3-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Situation Handou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PO/EO 404.01b Handout #1 – A Sample Memorandu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 xml:space="preserve">PO/EO 404.01b Handout #2 – A Sample Memorandu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.</w:t>
        <w:tab/>
        <w:t>PO/EO 404.01b Handout #3 – A Sample Memorandum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 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N/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121696216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329255935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CITIZEN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1c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Write two memoranda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Write two memoranda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/>
      </w:pPr>
      <w:r>
        <w:rPr/>
        <w:t>2.</w:t>
        <w:tab/>
        <w:t>Answer the following review question: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ab/>
        <w:t>a.</w:t>
        <w:tab/>
        <w:t>What are the components of a memorandum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(i).</w:t>
        <w:tab/>
        <w:t>The word Memorandum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i).</w:t>
        <w:tab/>
        <w:t xml:space="preserve">File number; </w:t>
        <w:tab/>
        <w:tab/>
        <w:tab/>
        <w:tab/>
        <w:tab/>
        <w:tab/>
        <w:tab/>
        <w:tab/>
        <w:tab/>
        <w:tab/>
        <w:tab/>
        <w:tab/>
        <w:tab/>
        <w:t>(iii).</w:t>
        <w:tab/>
        <w:t xml:space="preserve">Date; </w:t>
        <w:tab/>
        <w:tab/>
        <w:tab/>
        <w:tab/>
        <w:tab/>
        <w:tab/>
        <w:tab/>
        <w:tab/>
        <w:tab/>
        <w:tab/>
        <w:tab/>
        <w:tab/>
        <w:tab/>
        <w:tab/>
        <w:t>(iv).</w:t>
        <w:tab/>
        <w:t xml:space="preserve">Addressee block; </w:t>
        <w:tab/>
        <w:tab/>
        <w:tab/>
        <w:tab/>
        <w:tab/>
        <w:tab/>
        <w:tab/>
        <w:tab/>
        <w:tab/>
        <w:tab/>
        <w:tab/>
        <w:tab/>
        <w:t>(v).</w:t>
        <w:tab/>
        <w:t xml:space="preserve">Subject line; </w:t>
        <w:tab/>
        <w:tab/>
        <w:tab/>
        <w:tab/>
        <w:tab/>
        <w:tab/>
        <w:tab/>
        <w:tab/>
        <w:tab/>
        <w:tab/>
        <w:tab/>
        <w:tab/>
        <w:tab/>
        <w:t>(vi).</w:t>
        <w:tab/>
        <w:t>List of references;</w:t>
        <w:tab/>
        <w:tab/>
        <w:tab/>
        <w:tab/>
        <w:tab/>
        <w:tab/>
        <w:tab/>
        <w:tab/>
        <w:tab/>
        <w:tab/>
        <w:tab/>
        <w:tab/>
        <w:t>(vii).</w:t>
        <w:tab/>
        <w:t xml:space="preserve">Body; </w:t>
        <w:tab/>
        <w:tab/>
        <w:tab/>
        <w:tab/>
        <w:tab/>
        <w:tab/>
        <w:tab/>
        <w:tab/>
        <w:tab/>
        <w:tab/>
        <w:tab/>
        <w:tab/>
        <w:tab/>
        <w:tab/>
        <w:t>(viii).</w:t>
        <w:tab/>
        <w:t>Distribution list; and</w:t>
        <w:tab/>
        <w:tab/>
        <w:tab/>
        <w:tab/>
        <w:tab/>
        <w:tab/>
        <w:tab/>
        <w:tab/>
        <w:tab/>
        <w:tab/>
        <w:tab/>
        <w:tab/>
        <w:t>(ix).</w:t>
        <w:tab/>
        <w:t>Signature bloc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Proficiency Level 4 cadets will be required to organize activities and </w:t>
        <w:tab/>
        <w:t xml:space="preserve">communicate with other members of the squadron, preparations, which </w:t>
        <w:tab/>
        <w:t>will require the use of memoranda. Cadets should be encouraged to use a</w:t>
        <w:tab/>
        <w:tab/>
        <w:t xml:space="preserve">memorandum any time they want to communicate in an official way. </w:t>
        <w:tab/>
        <w:tab/>
        <w:t>Practicing writing memoranda will build their confidence in writing o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Give the handout provided to the cadets and ask them to write a </w:t>
        <w:tab/>
        <w:t xml:space="preserve">memorandum for each scenario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The memoranda should be checked for the ABC’s of military writing </w:t>
        <w:tab/>
        <w:t>and for structu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Cadets should be made aware of their mistakes but not officially assessed</w:t>
        <w:tab/>
        <w:tab/>
        <w:t xml:space="preserve">as writing memoranda and military writing in general is difficult and </w:t>
        <w:tab/>
        <w:t>requires much practi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– </w:t>
        <w:tab/>
        <w:t>Each cadet will be required to write two memoranda.</w:t>
        <w:tab/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11:20:00Z</dcterms:created>
  <dc:creator>David Lind</dc:creator>
  <dc:description/>
  <dc:language>en-US</dc:language>
  <cp:lastModifiedBy>Jamie Richards</cp:lastModifiedBy>
  <cp:lastPrinted>1999-03-27T16:14:00Z</cp:lastPrinted>
  <dcterms:modified xsi:type="dcterms:W3CDTF">1999-04-26T02:46:00Z</dcterms:modified>
  <cp:revision>8</cp:revision>
  <dc:subject/>
  <dc:title>LEVEL ONE</dc:title>
</cp:coreProperties>
</file>