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0821750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2747608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rrect sequence of a squadron ceremonial review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14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 xml:space="preserve">Chapter 1, Section 2, Articles 41-50 &amp; 52-59, Figure 1-7, Pages 20-23 &amp; 27-28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 xml:space="preserve">Chapter 7, Section 3, Article 725, Figure 7-10, Pages 18-20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reception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nspection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March 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Present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address and rep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he adv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The depar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5285700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9578480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rrect sequence of a squadron ceremonial review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identify the correct sequence of a squadron ceremonial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As senior cadets, you need to know the correct sequence of a squadron ceremoni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view from the reception of the Reviewing Officer to the departure of the Reviewing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ficer. One day you may be the cadet squadron commander and will be required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ad the squadron through a ceremonial review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information covered in this class will be used anytime when you have a role in the running of a ceremonial review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SEQUENCE OF A SQUADRON CEREMONIAL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509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7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sequence of a squadron ceremonial review combines the following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Reception</w:t>
      </w:r>
      <w:r>
        <w:rPr>
          <w:rFonts w:cs="Arial" w:ascii="Arial" w:hAnsi="Arial"/>
          <w:sz w:val="24"/>
        </w:rPr>
        <w:t xml:space="preserve"> of the reviewing officer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Inspection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March-Past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Presentations</w:t>
      </w:r>
      <w:r>
        <w:rPr>
          <w:rFonts w:cs="Arial" w:ascii="Arial" w:hAnsi="Arial"/>
          <w:sz w:val="24"/>
        </w:rPr>
        <w:t>, if any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e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Address</w:t>
      </w:r>
      <w:r>
        <w:rPr>
          <w:rFonts w:cs="Arial" w:ascii="Arial" w:hAnsi="Arial"/>
          <w:sz w:val="24"/>
        </w:rPr>
        <w:t xml:space="preserve"> of the reviewing officer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f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Advance</w:t>
      </w:r>
      <w:r>
        <w:rPr>
          <w:rFonts w:cs="Arial" w:ascii="Arial" w:hAnsi="Arial"/>
          <w:sz w:val="24"/>
        </w:rPr>
        <w:t xml:space="preserve"> in review order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g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Departure</w:t>
      </w:r>
      <w:r>
        <w:rPr>
          <w:rFonts w:cs="Arial" w:ascii="Arial" w:hAnsi="Arial"/>
          <w:sz w:val="24"/>
        </w:rPr>
        <w:t xml:space="preserve"> of the reviewing office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n acronym used to remember the sequence of a squadron ceremonia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 is R.I.M.P.A.A.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>
          <w:b w:val="false"/>
          <w:b w:val="false"/>
        </w:rPr>
      </w:pPr>
      <w:r>
        <w:rPr/>
        <w:t>STAGE 1</w:t>
        <w:tab/>
        <w:t>THE RECEPTION OF THE REVIEWING OFFIC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 the time ordered for the review, the squadron is formed at the op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, in line, on the inspection line, ready to proce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en the Reviewing Officer or the squadron Commanding Officer ha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aken up a position on the dais, the cadet squadron commander order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General Salute. The band plays the appropriate music and all cade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ing officer positions on parade salute, cutting their arms to the sid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fter a standard pause after the last note of music. If a band is no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vailable, the salute is completed with a standard pause betwee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Upon termination of the salute, the cadet squadron commander reports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reviewing officer that the squadron is ready for inspec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irst event of a squadron ceremonial review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The reception of the Reviewing Office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is the squadron formed at the time of a review?</w:t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/>
        <w:tab/>
      </w:r>
      <w:r>
        <w:rPr>
          <w:rFonts w:cs="Arial" w:ascii="Arial" w:hAnsi="Arial"/>
          <w:sz w:val="24"/>
        </w:rPr>
        <w:t>Answer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t the open order, in line, and on the inspection line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3.</w:t>
        <w:tab/>
        <w:t xml:space="preserve">What does the Cadet Squadron Commander do after the termination of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The General Salut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Report to the Reviewing Officer that the squadron is ready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for inspection.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0040</wp:posOffset>
                </wp:positionH>
                <wp:positionV relativeFrom="paragraph">
                  <wp:posOffset>160655</wp:posOffset>
                </wp:positionV>
                <wp:extent cx="64008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.6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 xml:space="preserve">STAGE 2 </w:t>
        <w:tab/>
        <w:t>THE INSPECTION PARTY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members of the reviewing group should position themselves i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ing mann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99695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84455</wp:posOffset>
                </wp:positionV>
                <wp:extent cx="82296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6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Reviewing Officer, nearest the rank being inspected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B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Cadet Squadron Commander, on the right of the Reviewing Officer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 w:val="false"/>
          <w:i/>
          <w:sz w:val="24"/>
          <w:u w:val="single"/>
        </w:rPr>
        <w:t>Position C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Air Cadet League representative, in the rear of the Reviewing Officer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resident of the Sponsoring Body on the right of the Leag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tiv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regional cadet office representative, in the rear of the Leag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tive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F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quadron Commanding Officer, on the right of the regional cade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fice representativ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reviewing groups described above are those most commonly used b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ir cadet squadrons. It is possible, however, that regional differences ma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lightly modify the order that everybody occupies within the review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p. Ask your Training Officer, who will tell you exactly how it should b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ne in your reg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  <w:t xml:space="preserve">Unless specifically requested, the reviewing officer </w:t>
      </w:r>
      <w:r>
        <w:rPr>
          <w:rFonts w:cs="Arial" w:ascii="Arial" w:hAnsi="Arial"/>
          <w:b w:val="false"/>
          <w:i/>
          <w:sz w:val="24"/>
          <w:u w:val="single"/>
        </w:rPr>
        <w:t>shall not</w:t>
      </w:r>
      <w:r>
        <w:rPr>
          <w:rFonts w:cs="Arial" w:ascii="Arial" w:hAnsi="Arial"/>
          <w:sz w:val="24"/>
        </w:rPr>
        <w:t xml:space="preserve"> be precede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anyon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4.</w:t>
        <w:tab/>
        <w:t>The Reviewing Officer normally inspects the squadron by flight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companied by each Flight Commander. On a large parade, or wh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is a factor, the Reviewing Officer may be accompanied by the Cade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 Commander only, with the Cadet Squadron Commander o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ing Officer’s right. In this event the squadron remains at attention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inspections are conducted across the complete frontage of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5.</w:t>
        <w:tab/>
        <w:t>The Reviewing Officer does not normally visit or inspect the band unless i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an integral part of the squadron being inspect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On completion of the inspection and after the Cadet Squadro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ander accompanied the reviewing officer to the dais, the cade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Commander shall order the squadron to attention and reques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mission to march past in review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CONFIRMATION STAGE 2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1.</w:t>
        <w:tab/>
      </w:r>
      <w:r>
        <w:rPr>
          <w:rFonts w:cs="Arial"/>
          <w:b w:val="false"/>
          <w:sz w:val="24"/>
        </w:rPr>
        <w:t xml:space="preserve">In what position is the squadron’s </w:t>
      </w:r>
      <w:r>
        <w:rPr>
          <w:b w:val="false"/>
        </w:rPr>
        <w:t>S</w:t>
      </w:r>
      <w:r>
        <w:rPr>
          <w:rFonts w:cs="Arial"/>
          <w:b w:val="false"/>
          <w:sz w:val="24"/>
        </w:rPr>
        <w:t xml:space="preserve">ponsoring </w:t>
      </w:r>
      <w:r>
        <w:rPr>
          <w:b w:val="false"/>
        </w:rPr>
        <w:t>C</w:t>
      </w:r>
      <w:r>
        <w:rPr>
          <w:rFonts w:cs="Arial"/>
          <w:b w:val="false"/>
          <w:sz w:val="24"/>
        </w:rPr>
        <w:t xml:space="preserve">ommittee </w:t>
      </w:r>
      <w:r>
        <w:rPr>
          <w:b w:val="false"/>
        </w:rPr>
        <w:t>P</w:t>
      </w:r>
      <w:r>
        <w:rPr>
          <w:rFonts w:cs="Arial"/>
          <w:b w:val="false"/>
          <w:sz w:val="24"/>
        </w:rPr>
        <w:t>resident w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36576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10.8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>the squadron is reviewed at a ceremonial review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firstLine="720"/>
        <w:rPr>
          <w:b w:val="false"/>
          <w:b w:val="false"/>
        </w:rPr>
      </w:pPr>
      <w:r>
        <w:rPr>
          <w:b w:val="false"/>
        </w:rPr>
        <w:t>Answer:</w:t>
        <w:tab/>
        <w:t>Position D – On the right of the Air Cadet Leagu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representative, in rear of the Cadet Squadron Commander</w:t>
      </w:r>
      <w:r>
        <w:rPr/>
        <w:t>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2.</w:t>
        <w:tab/>
        <w:t>How does the Reviewing Officer normally inspect the squadron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 xml:space="preserve">The Reviewing Officer normally inspects the squadron by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>flight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3.</w:t>
        <w:tab/>
        <w:t>What does the cadet squadron commander order, on completion of the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inspection, once the Reviewing Officer has been accompanied to the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dais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/>
        <w:tab/>
      </w:r>
      <w:r>
        <w:rPr>
          <w:b w:val="false"/>
        </w:rPr>
        <w:t>Answer:</w:t>
        <w:tab/>
        <w:t>The Squadron Commander orders the squadron to attention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>and requests permission to march past in review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0" w:right="0" w:hanging="0"/>
        <w:rPr/>
      </w:pPr>
      <w:r>
        <w:rPr/>
        <w:t>STAGE 3</w:t>
        <w:tab/>
        <w:t>THE MARCH-PAST, PRESENTATION, &amp; ADDRES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ir cadet squadrons normally march past in column of route, in quick time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nce it is the simplest march-past. </w:t>
      </w:r>
      <w:r>
        <w:rPr>
          <w:rFonts w:cs="Arial" w:ascii="Arial" w:hAnsi="Arial"/>
          <w:i/>
          <w:sz w:val="24"/>
        </w:rPr>
        <w:t>The procedures, commands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ctions required are described in the next lesson, 401.05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0760</wp:posOffset>
                </wp:positionH>
                <wp:positionV relativeFrom="paragraph">
                  <wp:posOffset>130175</wp:posOffset>
                </wp:positionV>
                <wp:extent cx="731520" cy="2590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0.4pt;mso-wrap-distance-left:9.05pt;mso-wrap-distance-right:9.05pt;mso-wrap-distance-top:0pt;mso-wrap-distance-bottom:0pt;margin-top:10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If presentations are to be made, they take place after the march pas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  <w:t>Following any presentation the reviewing officer may address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. Cadets are normally standing easy unless specified otherwis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the reviewing offic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3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1.</w:t>
        <w:tab/>
        <w:t>What march past do air cadet squadrons normally us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Column of route in quick time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2.</w:t>
        <w:tab/>
        <w:t>When are presentations to be mad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</w:r>
      <w:r>
        <w:rPr>
          <w:b w:val="false"/>
        </w:rPr>
        <w:t>Answer:</w:t>
        <w:tab/>
        <w:t>After the march past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3.</w:t>
        <w:tab/>
        <w:t>When does the Reviewing Officer address the squadron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Following any presentations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STAGE 4</w:t>
        <w:tab/>
        <w:t>THE ADVANCE IN REVIEW ORDE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29845</wp:posOffset>
                </wp:positionV>
                <wp:extent cx="54864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3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On the command “ADVANCE IN REVIEW ORDER, BY THE CENTER-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QUICK MARCH” by the cadet squadron commander, the squadr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s 15 paces and halts automatically, completing all forwar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ovement on the last pace, and then bending the right knee an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ssuming the position of attenti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In exceptional circumstances, where space does not permit the minimum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30 paces between the march-past and inspection lines, a lesser advanc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 xml:space="preserve">may be specifically ordered, </w:t>
      </w:r>
      <w:r>
        <w:rPr>
          <w:i/>
          <w:u w:val="single"/>
        </w:rPr>
        <w:t>Ie:</w:t>
      </w:r>
      <w:r>
        <w:rPr/>
        <w:t xml:space="preserve"> “ADVANCE IN REVIEW ORDER 9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PACES, BY THE CENTER, QUICK MARCH”. The front rank always halt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no closer than 15 paces from the march-past line. If fewer than seve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paces can be taken, there shall be no advanc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 xml:space="preserve">The Cadet Squadron Commander then orders </w:t>
      </w:r>
      <w:r>
        <w:rPr>
          <w:b w:val="false"/>
          <w:i/>
          <w:u w:val="single"/>
        </w:rPr>
        <w:t>The General Salute.</w:t>
      </w:r>
      <w:r>
        <w:rPr>
          <w:b/>
        </w:rPr>
        <w:t xml:space="preserve"> </w:t>
      </w:r>
      <w:r>
        <w:rPr/>
        <w:t>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usic to be played, at the discretion of the Commanding Officer, is: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.</w:t>
        <w:tab/>
      </w:r>
      <w:r>
        <w:rPr>
          <w:b w:val="false"/>
          <w:i/>
          <w:u w:val="single"/>
        </w:rPr>
        <w:t>The General Salute</w:t>
      </w:r>
      <w:r>
        <w:rPr/>
        <w:t>,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b.</w:t>
        <w:tab/>
        <w:t>an appropriate excerpt from the official march of the formation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unit being inspected;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c.</w:t>
        <w:tab/>
        <w:t>an appropriate excerpt from the official march of the militar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formation or unit of which the dignitary is a member (for example, if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e reviewing officer is a member of the Cadet Instructor Cadr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(CIC), the musical excerpt may come from </w:t>
      </w:r>
      <w:r>
        <w:rPr>
          <w:i/>
          <w:u w:val="single"/>
        </w:rPr>
        <w:t>La Feuille D’erable</w:t>
      </w:r>
      <w:r>
        <w:rPr/>
        <w:t xml:space="preserve">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which is the official march for CIC officers or the coda from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RCAF March-Pas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The national anthem shall not be played or sung as the general salute if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dignitary is an officer, regardless of the rank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4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How many paces does the squadron advance when the advance-i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-review order is called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>Answer:</w:t>
        <w:tab/>
        <w:t>15 pac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at is the minimum number of paces that must be taken for an advanc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o occur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7 pac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In what circumstance is the national anthem not played or sung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/>
        <w:tab/>
        <w:t>Answer:</w:t>
        <w:tab/>
        <w:t>If the dignitary is an officer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STAGE 5</w:t>
        <w:tab/>
        <w:t>THE DEPARTURE OF THE REVIEWING OFFIC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On completion of the salute, the Reviewing Officer departs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 xml:space="preserve">If the Cadet Squadron Commander is asked to follow the Reviewing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Officer, the Cadet Squadron Commander does so, only after calling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forward the Deputy Commander and formally turning over the command of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squadr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>
          <w:b/>
        </w:rPr>
        <w:t>CONFIRMATION STAGE 5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en does the Reviewing Officer depart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On completion of the salut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at must the squadron commander do if he/she is asked to follow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Reviewing Officer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Call the deputy commander forward and formally turn ov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  <w:tab/>
        <w:t>the command of the squadron.</w:t>
      </w:r>
      <w:r>
        <w:rPr>
          <w:b/>
        </w:rPr>
        <w:t xml:space="preserve"> </w:t>
      </w:r>
    </w:p>
    <w:p>
      <w:pPr>
        <w:pStyle w:val="BodyText2"/>
        <w:ind w:left="720" w:hanging="0"/>
        <w:rPr>
          <w:b/>
          <w:b/>
        </w:rPr>
      </w:pPr>
      <w:r>
        <w:rPr>
          <w:b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>Each cadet will be checked independently and will identify the correct sequence of a squadron revie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st knowledge with OHP #2. It may be either projected, or photocopied and distributed.</w:t>
      </w:r>
    </w:p>
    <w:p>
      <w:pPr>
        <w:pStyle w:val="Header"/>
        <w:tabs>
          <w:tab w:val="clear" w:pos="4320"/>
          <w:tab w:val="clear" w:pos="8640"/>
        </w:tabs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identify the correct sequence of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quadron ceremonial review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senior cadets, you need to know the correct sequence of a squadron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eremonial review from the reception of the Reviewing Officer to the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ure of the Reviewing Officer. One day you may be the Cadet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Commander and will be required to lead the squadron through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eremonial review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5, command a squadron to execute a 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past in column of route.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2:12:00Z</dcterms:created>
  <dc:creator>David Lind</dc:creator>
  <dc:description/>
  <dc:language>en-US</dc:language>
  <cp:lastModifiedBy>Jamie Richards</cp:lastModifiedBy>
  <cp:lastPrinted>1999-03-19T09:56:00Z</cp:lastPrinted>
  <dcterms:modified xsi:type="dcterms:W3CDTF">1999-04-26T00:36:00Z</dcterms:modified>
  <cp:revision>40</cp:revision>
  <dc:subject/>
  <dc:title>LEVEL ONE</dc:title>
</cp:coreProperties>
</file>