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0620356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287477364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LEADERSHIP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 xml:space="preserve">Plan a group activity 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Chapter 4, Page 52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N/A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 xml:space="preserve">PO/EO 408.04a Handouts #1 and #2 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.</w:t>
        <w:tab/>
        <w:t>Cadet Participation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 Cadet Participa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Three 35-minute period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609871280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015951058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lan a group activity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</w:t>
            </w: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objective of this class is to have the cadets plan a group activity by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using the steps identified in EOs 408.04a and 408.04b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plan will be assessed using the assessment form attached as Annex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to this guideline.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You must evaluate only the quality of the plan submitted by the cadet.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valuation is designed to test the cadet’s aptitude as a planner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The type of activity chosen and the squadron’s capacity to actually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nduct the plan submitted </w:t>
      </w:r>
      <w:r>
        <w:rPr>
          <w:rFonts w:cs="Arial" w:ascii="Arial" w:hAnsi="Arial"/>
          <w:b/>
          <w:i/>
          <w:sz w:val="24"/>
          <w:u w:val="single"/>
        </w:rPr>
        <w:t>must not</w:t>
      </w:r>
      <w:r>
        <w:rPr>
          <w:rFonts w:cs="Arial" w:ascii="Arial" w:hAnsi="Arial"/>
          <w:sz w:val="24"/>
        </w:rPr>
        <w:t xml:space="preserve"> be used as evaluation criteria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The evaluator must meet with the cadet after the evaluation to discuss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trengths and weaknesses of the pla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 xml:space="preserve">The instructor may, depending on the number of Level Four cadets in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lass, divide the cadets up into small groups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 xml:space="preserve">Ensure that there are enough chairs and tables in the classroom for all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adets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 xml:space="preserve">Ensure that there are sufficient materials in the classroom for the cadets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use to create their plans with. In particular ensure that there are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pape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pencils and eraser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  <w:t xml:space="preserve">Supervise the cadets closely to make sure that they are not having an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roblems and to answer an questions that may aris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>10.</w:t>
        <w:tab/>
        <w:t>Some examples of activities the cadets could plan are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a dance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a car wash or other type of fundraiser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a bush outing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a sports day/weekend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>a cleanup day in your community, etc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ncourage the cadets to ask questions if they need help with their pla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N/A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630"/>
      </w:tblGrid>
      <w:tr>
        <w:trPr/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6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252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0" w:leader="none"/>
        </w:tabs>
        <w:ind w:left="2160" w:right="-72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N/A</w:t>
      </w:r>
    </w:p>
    <w:p>
      <w:pPr>
        <w:pStyle w:val="Normal"/>
        <w:tabs>
          <w:tab w:val="clear" w:pos="720"/>
          <w:tab w:val="left" w:pos="-1440" w:leader="none"/>
          <w:tab w:val="left" w:pos="0" w:leader="none"/>
        </w:tabs>
        <w:ind w:right="-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his is the last class of PO 408.</w:t>
      </w:r>
    </w:p>
    <w:p>
      <w:pPr>
        <w:pStyle w:val="Normal"/>
        <w:ind w:left="4320" w:right="-720" w:hanging="720"/>
        <w:rPr/>
      </w:pPr>
      <w:r>
        <w:rPr/>
      </w:r>
    </w:p>
    <w:sectPr>
      <w:footerReference w:type="default" r:id="rId10"/>
      <w:type w:val="nextPage"/>
      <w:pgSz w:w="12240" w:h="15840"/>
      <w:pgMar w:left="1080" w:right="108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left w:val="single" w:sz="4" w:space="1" w:color="000000"/>
        <w:right w:val="single" w:sz="4" w:space="0" w:color="000000"/>
      </w:pBd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72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-720" w:firstLine="720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right="-720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6z0">
    <w:name w:val="WW8NumSt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6T18:35:00Z</dcterms:created>
  <dc:creator>David Lind</dc:creator>
  <dc:description/>
  <dc:language>en-US</dc:language>
  <cp:lastModifiedBy>dnd</cp:lastModifiedBy>
  <cp:lastPrinted>1999-03-26T14:40:00Z</cp:lastPrinted>
  <dcterms:modified xsi:type="dcterms:W3CDTF">1999-03-31T03:39:00Z</dcterms:modified>
  <cp:revision>24</cp:revision>
  <dc:subject/>
  <dc:title>LEVEL ONE</dc:title>
</cp:coreProperties>
</file>