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-100965</wp:posOffset>
                </wp:positionV>
                <wp:extent cx="6694170" cy="8340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83400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RESUMÉ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EXAMP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John Blogg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19 Enterprise Blv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ulcan, NS B1K 7R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902) 555-98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ocial Insurance Number: 123-456-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e of Birth: 13 January 19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imary Language – English (very wel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condary Language – French (well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pt. 1997</w:t>
                              <w:tab/>
                              <w:tab/>
                              <w:t xml:space="preserve">I have been accepted at the Royal Military College in Kingston, Ontario for next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year. (Fall 1998)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994-1997</w:t>
                              <w:tab/>
                              <w:t>I graduated from James T. Kirk High School in June 1997.  (James T. Kirk Hi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School, 1345 Romulan Way, Vulcan, NS, B1K 7R3).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1991-1994 </w:t>
                              <w:tab/>
                              <w:tab/>
                              <w:t xml:space="preserve">I successfully completed my Junior High School studies at Vulcan Junior High </w:t>
                            </w:r>
                          </w:p>
                          <w:p>
                            <w:pPr>
                              <w:pStyle w:val="Normal"/>
                              <w:ind w:left="1276" w:firstLine="16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chool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984- 1991</w:t>
                              <w:tab/>
                              <w:t xml:space="preserve">I successfully completed my elementary studies at Federation Street Elementa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 xml:space="preserve">School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urrently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ssistant Coo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– I am responsible for preparing breakfasts, making salads for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 xml:space="preserve">lunch and cleaning tables at the snack bar Rock'n Roast in Vulcan. I also wash the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dishes. I work three nights a week and weekends.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mmer 97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light NC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for the Instructors' Course at the Greenwood Air Cadet </w:t>
                              <w:tab/>
                              <w:t xml:space="preserve">Summer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 xml:space="preserve">Training Centre. I taught, and was also responsible for, maintaining the discipline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 xml:space="preserve">of 23 cadets, 15 to 17 years old.  I was awarded the rank of Flight Sergeant.  I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 xml:space="preserve">taught the following topics: Instructional Techniques (various subjects) and Drill. 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mmer 96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ports NC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for the Greenwood Air Cadet Summer Training Centre. My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 xml:space="preserve">responsibilities included waking up the cadets, leading the morning PT session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and supervising the daily recreational activities of nearly 800 cadets.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1276" w:hanging="1276"/>
                              <w:rPr/>
                            </w:pPr>
                            <w:r>
                              <w:rPr/>
                              <w:t>Fall 95</w:t>
                              <w:tab/>
                              <w:tab/>
                              <w:t xml:space="preserve">I worked for the Shearwater International Air Show in Shearwater, NS. I cleaned </w:t>
                            </w:r>
                          </w:p>
                          <w:p>
                            <w:pPr>
                              <w:pStyle w:val="Heading3"/>
                              <w:ind w:left="1276" w:hanging="127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 xml:space="preserve">up he </w:t>
                            </w:r>
                            <w:r>
                              <w:rPr>
                                <w:rFonts w:cs="Arial"/>
                                <w:sz w:val="24"/>
                              </w:rPr>
                              <w:t>airport area before and after the Air Show.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7.1pt;height:656.7pt;mso-wrap-distance-left:9.05pt;mso-wrap-distance-right:9.05pt;mso-wrap-distance-top:0pt;mso-wrap-distance-bottom:0pt;margin-top:-7.95pt;mso-position-vertical-relative:text;margin-left:-7.9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RESUMÉ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EXAMP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John Blogg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719 Enterprise Blv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ulcan, NS B1K 7R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(902) 555-98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ocial Insurance Number: 123-456-7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e of Birth: 13 January 19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rimary Language – English (very wel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econdary Language – French (well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2"/>
                        <w:jc w:val="both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EDUC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ept. 1997</w:t>
                        <w:tab/>
                        <w:tab/>
                        <w:t xml:space="preserve">I have been accepted at the Royal Military College in Kingston, Ontario for next </w:t>
                      </w:r>
                    </w:p>
                    <w:p>
                      <w:pPr>
                        <w:pStyle w:val="Normal"/>
                        <w:ind w:left="1276" w:hanging="1276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year. (Fall 1998)</w: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994-1997</w:t>
                        <w:tab/>
                        <w:t>I graduated from James T. Kirk High School in June 1997.  (James T. Kirk Hig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School, 1345 Romulan Way, Vulcan, NS, B1K 7R3).</w: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1991-1994 </w:t>
                        <w:tab/>
                        <w:tab/>
                        <w:t xml:space="preserve">I successfully completed my Junior High School studies at Vulcan Junior High </w:t>
                      </w:r>
                    </w:p>
                    <w:p>
                      <w:pPr>
                        <w:pStyle w:val="Normal"/>
                        <w:ind w:left="1276" w:firstLine="16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chool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984- 1991</w:t>
                        <w:tab/>
                        <w:t xml:space="preserve">I successfully completed my elementary studies at Federation Street Elementar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 xml:space="preserve">School </w: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WORK EXPERIENCE</w: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urrently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Assistant Cook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– I am responsible for preparing breakfasts, making salads for </w: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 xml:space="preserve">lunch and cleaning tables at the snack bar Rock'n Roast in Vulcan. I also wash the </w:t>
                      </w:r>
                    </w:p>
                    <w:p>
                      <w:pPr>
                        <w:pStyle w:val="Normal"/>
                        <w:ind w:left="1276" w:hanging="1276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dishes. I work three nights a week and weekends.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ind w:left="1276" w:hanging="1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ummer 97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light NCM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for the Instructors' Course at the Greenwood Air Cadet </w:t>
                        <w:tab/>
                        <w:t xml:space="preserve">Summer </w: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 xml:space="preserve">Training Centre. I taught, and was also responsible for, maintaining the discipline </w: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 xml:space="preserve">of 23 cadets, 15 to 17 years old.  I was awarded the rank of Flight Sergeant.  I </w: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 xml:space="preserve">taught the following topics: Instructional Techniques (various subjects) and Drill.  </w: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ummer 96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ports NCM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for the Greenwood Air Cadet Summer Training Centre. My </w: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 xml:space="preserve">responsibilities included waking up the cadets, leading the morning PT session </w:t>
                      </w:r>
                    </w:p>
                    <w:p>
                      <w:pPr>
                        <w:pStyle w:val="Normal"/>
                        <w:ind w:left="1276" w:hanging="1276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and supervising the daily recreational activities of nearly 800 cadets.</w: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3"/>
                        <w:ind w:left="1276" w:hanging="1276"/>
                        <w:rPr/>
                      </w:pPr>
                      <w:r>
                        <w:rPr/>
                        <w:t>Fall 95</w:t>
                        <w:tab/>
                        <w:tab/>
                        <w:t xml:space="preserve">I worked for the Shearwater International Air Show in Shearwater, NS. I cleaned </w:t>
                      </w:r>
                    </w:p>
                    <w:p>
                      <w:pPr>
                        <w:pStyle w:val="Heading3"/>
                        <w:ind w:left="1276" w:hanging="127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 xml:space="preserve">up he </w:t>
                      </w:r>
                      <w:r>
                        <w:rPr>
                          <w:rFonts w:cs="Arial"/>
                          <w:sz w:val="24"/>
                        </w:rPr>
                        <w:t>airport area before and after the Air Show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-100965</wp:posOffset>
                </wp:positionV>
                <wp:extent cx="6694170" cy="85229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8522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jc w:val="both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991– 1997</w:t>
                              <w:tab/>
                              <w:tab/>
                              <w:t xml:space="preserve">I joined Squadron XXX of the Royal Canadian Air Cadets, in Vulcan, NS in 1991. I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 xml:space="preserve">am currently teaching Instructional Techniques and Effective Speaking to younger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cadets. I have attained the rank of Warrant Officer Second Class.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992</w:t>
                              <w:tab/>
                              <w:t xml:space="preserve">I competed in 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riendship Gam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. I ran the 1500-metre race where I finished 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second, my best result to date. 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 xml:space="preserve">I was a member of the team representing my school in the provincial portion of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each for the To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, a cultural game show presented each year on CBC.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mmer 95</w:t>
                              <w:tab/>
                              <w:tab/>
                              <w:t xml:space="preserve">I participated in the six-week Athletic Instructor's Course at the Borden Air Cadet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 xml:space="preserve">Summer Training Centre in Ontario. 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mmer 94</w:t>
                              <w:tab/>
                              <w:tab/>
                              <w:t xml:space="preserve">I participated in the three-week Instructor's Course at the Greenwood Air Cadet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 xml:space="preserve">Summer Training Centre 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I received the trophy for best overall student.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REFERENCES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ptain Walter Langsto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iss Juliet O'Connor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Commanding Officer Squadron XXX </w:t>
                              <w:tab/>
                              <w:tab/>
                              <w:tab/>
                              <w:tab/>
                              <w:tab/>
                              <w:t>Teacher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123 RR #3 Vulca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175 King Street</w:t>
                            </w:r>
                          </w:p>
                          <w:p>
                            <w:pPr>
                              <w:pStyle w:val="PlainText"/>
                              <w:ind w:lef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ulcan, NS B1K 7R3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Vulcan, NS Alta B1K 7R3</w:t>
                            </w:r>
                          </w:p>
                          <w:p>
                            <w:pPr>
                              <w:pStyle w:val="PlainText"/>
                              <w:ind w:lef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PlainText"/>
                              <w:ind w:lef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ork:</w:t>
                              <w:tab/>
                              <w:t>(902) 555-090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chool: (902) 555-2234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Home:</w:t>
                              <w:tab/>
                              <w:t>(902) 555-0808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Home: (902) 555-0905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r. Bones MacCoy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anager</w:t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ock and Roast Restaurant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O Box 2445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ulcan, NS B1K 7R3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Home: (902) 555-2232</w:t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ork: (902) 555-2231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7.1pt;height:671.1pt;mso-wrap-distance-left:9.05pt;mso-wrap-distance-right:9.05pt;mso-wrap-distance-top:0pt;mso-wrap-distance-bottom:0pt;margin-top:-7.95pt;mso-position-vertical-relative:text;margin-left:-7.9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ACTIVITIES</w:t>
                      </w:r>
                    </w:p>
                    <w:p>
                      <w:pPr>
                        <w:pStyle w:val="Normal"/>
                        <w:ind w:left="1276" w:hanging="1276"/>
                        <w:jc w:val="both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991– 1997</w:t>
                        <w:tab/>
                        <w:tab/>
                        <w:t xml:space="preserve">I joined Squadron XXX of the Royal Canadian Air Cadets, in Vulcan, NS in 1991. I </w: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 xml:space="preserve">am currently teaching Instructional Techniques and Effective Speaking to younger </w:t>
                      </w:r>
                    </w:p>
                    <w:p>
                      <w:pPr>
                        <w:pStyle w:val="Normal"/>
                        <w:ind w:left="1276" w:hanging="1276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cadets. I have attained the rank of Warrant Officer Second Class.</w: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992</w:t>
                        <w:tab/>
                        <w:t xml:space="preserve">I competed in th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riendship Game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. I ran the 1500-metre race where I finished </w:t>
                      </w:r>
                    </w:p>
                    <w:p>
                      <w:pPr>
                        <w:pStyle w:val="Normal"/>
                        <w:ind w:left="1440" w:hanging="144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second, my best result to date.  </w: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 xml:space="preserve">I was a member of the team representing my school in the provincial portion of </w:t>
                      </w:r>
                    </w:p>
                    <w:p>
                      <w:pPr>
                        <w:pStyle w:val="Normal"/>
                        <w:ind w:left="1276" w:hanging="1276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Reach for the Top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, a cultural game show presented each year on CBC.</w: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ummer 95</w:t>
                        <w:tab/>
                        <w:tab/>
                        <w:t xml:space="preserve">I participated in the six-week Athletic Instructor's Course at the Borden Air Cadet </w:t>
                      </w:r>
                    </w:p>
                    <w:p>
                      <w:pPr>
                        <w:pStyle w:val="Normal"/>
                        <w:ind w:left="1276" w:hanging="1276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 xml:space="preserve">Summer Training Centre in Ontario.  </w: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ummer 94</w:t>
                        <w:tab/>
                        <w:tab/>
                        <w:t xml:space="preserve">I participated in the three-week Instructor's Course at the Greenwood Air Cadet 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 xml:space="preserve">Summer Training Centre  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I received the trophy for best overall student.</w:t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REFERENCES</w:t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aptain Walter Langston</w:t>
                        <w:tab/>
                        <w:tab/>
                        <w:tab/>
                        <w:tab/>
                        <w:tab/>
                        <w:tab/>
                        <w:tab/>
                        <w:t>Miss Juliet O'Connor</w:t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Commanding Officer Squadron XXX </w:t>
                        <w:tab/>
                        <w:tab/>
                        <w:tab/>
                        <w:tab/>
                        <w:tab/>
                        <w:t>Teacher</w:t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123 RR #3 Vulcan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2175 King Street</w:t>
                      </w:r>
                    </w:p>
                    <w:p>
                      <w:pPr>
                        <w:pStyle w:val="PlainText"/>
                        <w:ind w:lef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ulcan, NS B1K 7R3</w:t>
                        <w:tab/>
                        <w:tab/>
                        <w:tab/>
                        <w:tab/>
                        <w:tab/>
                        <w:tab/>
                        <w:tab/>
                        <w:t>Vulcan, NS Alta B1K 7R3</w:t>
                      </w:r>
                    </w:p>
                    <w:p>
                      <w:pPr>
                        <w:pStyle w:val="PlainText"/>
                        <w:ind w:lef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PlainText"/>
                        <w:ind w:lef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ork:</w:t>
                        <w:tab/>
                        <w:t>(902) 555-0909</w:t>
                        <w:tab/>
                        <w:tab/>
                        <w:tab/>
                        <w:tab/>
                        <w:tab/>
                        <w:tab/>
                        <w:tab/>
                        <w:t>School: (902) 555-2234</w:t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Home:</w:t>
                        <w:tab/>
                        <w:t>(902) 555-0808</w:t>
                        <w:tab/>
                        <w:tab/>
                        <w:tab/>
                        <w:tab/>
                        <w:tab/>
                        <w:tab/>
                        <w:tab/>
                        <w:t>Home: (902) 555-0905</w:t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PlainTex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Mr. Bones MacCoy </w:t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anager</w:t>
                      </w:r>
                    </w:p>
                    <w:p>
                      <w:pPr>
                        <w:pStyle w:val="PlainTex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ock and Roast Restaurant </w:t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O Box 2445</w:t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ulcan, NS B1K 7R3</w:t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Home: (902) 555-2232</w:t>
                      </w:r>
                    </w:p>
                    <w:p>
                      <w:pPr>
                        <w:pStyle w:val="PlainTex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ork: (902) 555-2231</w:t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O 406.02a Level Four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Handout #1 – Sample Resu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1276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Helvetica;Arial" w:hAnsi="Helvetica;Arial" w:cs="Helvetica;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276" w:hanging="1276"/>
      <w:jc w:val="both"/>
    </w:pPr>
    <w:rPr>
      <w:rFonts w:ascii="Helvetica;Arial" w:hAnsi="Helvetica;Arial" w:cs="Helvetica;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6:02:00Z</dcterms:created>
  <dc:creator>dnd</dc:creator>
  <dc:description/>
  <dc:language>en-US</dc:language>
  <cp:lastModifiedBy>dnd</cp:lastModifiedBy>
  <dcterms:modified xsi:type="dcterms:W3CDTF">1999-03-12T18:52:00Z</dcterms:modified>
  <cp:revision>12</cp:revision>
  <dc:subject/>
  <dc:title/>
</cp:coreProperties>
</file>