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831708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085662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0-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5, Articles 1-21, Pages 1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lanning a Group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During the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upervising</w:t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fter the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 xml:space="preserve">Holding a Post-Activity Meeting </w:t>
        <w:tab/>
        <w:tab/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Submitting a Final Re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7134958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9559917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steps to plan a group activity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teps that need to be followed when planning an activity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Searching for Information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2)</w:t>
        <w:tab/>
        <w:t>Elaborating a Plan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3)</w:t>
        <w:tab/>
        <w:t>Assigning the Task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4) </w:t>
        <w:tab/>
        <w:t>Holding a Planning Meeting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Supervising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Holding a Debriefing/Post-Activity Meeting; and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2) </w:t>
        <w:tab/>
        <w:t>Submitting a Final Report.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5 questions need to be answered when searching for information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does SMEAC stand for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ituation, Mission, Execution, Administration and Command/Control.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During this period we will be identifying the remaining steps required to properly plan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p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se steps will help to ensure that the activity you plan and organize is  successful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i/>
        </w:rPr>
        <w:t>WHERE:</w:t>
      </w:r>
      <w:r>
        <w:rPr/>
        <w:tab/>
        <w:t xml:space="preserve">This information will be important when it comes time for you to plan an activity during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PO/EO 408.0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 xml:space="preserve">PLANNING AN ACTIVITY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uring the Activ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1005840" cy="1920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upervis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r the duration of the activity, your most important and m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sk will be to supervise the work of your subordinat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Decide on a meeting point from where you can co-ordin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fforts of your staff. Once again, young leaders too eag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do well will make the mistake of being involved too deep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evolution of the 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As coordinator of the activity, you must keep a cert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istance in order to keep an eye on the ensembl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You have a couple of assistants. </w:t>
      </w:r>
      <w:r>
        <w:rPr>
          <w:rFonts w:cs="Arial" w:ascii="Arial" w:hAnsi="Arial"/>
          <w:b/>
          <w:sz w:val="24"/>
        </w:rPr>
        <w:t>USE THEM!</w:t>
      </w:r>
      <w:r>
        <w:rPr>
          <w:rFonts w:cs="Arial" w:ascii="Arial" w:hAnsi="Arial"/>
          <w:sz w:val="24"/>
        </w:rPr>
        <w:t xml:space="preserve"> If you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ken the time to prepare them well, they will be able to d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job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Be available and help them solve any problems they hav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careful, however, not to do the job for them, but hel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whenever the situation requires that you do so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The original plan you have created was an ideal scenario for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at you wanted to see happen. However, you shou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xpect to modify this plan (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 xml:space="preserve">) if circumstances 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THIS IN NORMAL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 xml:space="preserve">You must show initiative and adapt to new situat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 will occur. The worst thing to do in this situation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react as if nothing is happening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ings that must be done by the leader during the activity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r the duration of the activity, your most import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main task will be to supervise the work of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bordinate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cide on a meeting point from where you can co-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 the efforts of your staff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s coordinator of the activity, you must keep a certa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istance in order to keep an eye on the ensemb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You have a couple of assistants. </w:t>
      </w:r>
      <w:r>
        <w:rPr>
          <w:rFonts w:cs="Arial" w:ascii="Arial" w:hAnsi="Arial"/>
          <w:b/>
          <w:sz w:val="24"/>
        </w:rPr>
        <w:t>USE THEM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Be available and help them solve any problems the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ave. Be careful, however, not to do the job for them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ut help them whenever the situation require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do so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Expect to modify your plan (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>) if circumstances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hange. </w:t>
      </w:r>
      <w:r>
        <w:rPr>
          <w:rFonts w:cs="Arial" w:ascii="Arial" w:hAnsi="Arial"/>
          <w:b/>
          <w:sz w:val="24"/>
        </w:rPr>
        <w:t>THIS IN NORMAL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.</w:t>
        <w:tab/>
        <w:t xml:space="preserve">You must show initiative and adapt to new situation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PLANNING AN ACTIVITY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fter the Activity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1005840" cy="1920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a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Holding a Post-Activity Meet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As soon as the activity is over you should meet with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ff and conduct a post-activity meeting in which everyone'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ole in the activity is thoroughly examine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Ask your assistants to provide you with a report. This post-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 report, verbal or written, is a precious sourc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which will allow you to review the activity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e recommendations for the futur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(iii)</w:t>
        <w:tab/>
        <w:t xml:space="preserve">A personal post-activity report usually answers the follow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4114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b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2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>What was the nature of my task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>What problems did I encount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  <w:t>What solutions did I appl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  <w:t>What course of action could help improve th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tuation in the futur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  <w:t>What were the weak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6)</w:t>
        <w:tab/>
        <w:t>What were the strong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7)</w:t>
        <w:tab/>
        <w:t xml:space="preserve">What is my personal opinion of the overall succes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You will probably not agree with some comments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ggestions made by your subordinates, but you hav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spect their opin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Stay neutral and listen to your staff: you may learn from w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y have to tell you. Do not take their remarks as a person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ack on you or a disapproval of your leadership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member that people are entitled to their own opin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body ever said that everything would always be perfect!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In order for a debriefing to be worthwhile, discussions shou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conducted in a climate of trust and honest ex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 xml:space="preserve">For each problem brought to the table a constructive solu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be offered by yourself or, even better, by the whol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oup. This way, everybody will have the feeling that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ere directly involved in the decision-making proces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1005840" cy="19202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Submitting a Final Repor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Now that you have your assistants' reports in hand and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have analyzed the shortfalls and strong points of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ation, you must produce a </w:t>
      </w:r>
      <w:r>
        <w:rPr>
          <w:rFonts w:cs="Arial" w:ascii="Arial" w:hAnsi="Arial"/>
          <w:b/>
          <w:sz w:val="24"/>
        </w:rPr>
        <w:t>FINAL REPORT</w:t>
      </w:r>
      <w:r>
        <w:rPr>
          <w:rFonts w:cs="Arial" w:ascii="Arial" w:hAnsi="Arial"/>
          <w:sz w:val="24"/>
        </w:rPr>
        <w:t xml:space="preserve"> (after-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on report) for your supervising offic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his written report must, in addition to answering the sam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question as for the post-activity report, will include a precis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on of each element of your original pla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Every leader has a responsibility to ensure that the nex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eneration of leaders benefit from the experience gain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day. Keep that in mind while producing your final repor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he report must be detailed and include proper and precis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commendations. The final test of a leader is that he/s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ves, in other cadets, the conviction and the will to car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a leader do at the post-activity meeting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Ask your assistants to provide you with a post-activit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por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Respect their opin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 xml:space="preserve">Stay neutral and listen to your staff: you may lear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what they have to tell you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d.</w:t>
        <w:tab/>
        <w:t>In order for a debriefing to be worthwhile, discussion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hould be conducted in a climate of trust and hone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For each problem brought to the table a construct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olution must be offered by yourself or, even better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y the whole group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 post-activity report and what questions does it answ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post-activity report, verbal or written, is a precious sour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nformation which will allow you to review the activity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e recommendations for the future. A post-activity report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sually answers the following 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>What was the nature of my task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What problems did I encount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What solutions did I appl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What course of action could help improve th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ituation in the futur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What were the weak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What were the strong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 xml:space="preserve">What is my personal opinion of the overall succes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included in the final report you give to your superviso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color w:val="000000"/>
          <w:sz w:val="24"/>
          <w:lang w:eastAsia="en-US"/>
        </w:rPr>
        <w:t xml:space="preserve">After analyzing the shortfalls and strong points fro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 xml:space="preserve">your assistant’s post-activity report, you must produ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 xml:space="preserve">a Final Report (After Action Report) for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>supervis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>b.</w:t>
        <w:tab/>
      </w:r>
      <w:r>
        <w:rPr>
          <w:rFonts w:cs="Arial" w:ascii="Arial" w:hAnsi="Arial"/>
          <w:sz w:val="24"/>
        </w:rPr>
        <w:t xml:space="preserve">This written report must, in addition to answering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ame questions as for the post-activity report,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clude a precise evaluation of each element of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iginal pla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 xml:space="preserve">The report must be detailed and include proper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ecise recommendat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plan a group activity in PO/EO 408.05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, Annex A, is a mini-quiz where the cadets will have to correctly identify the steps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plan a group activity. This mini-quiz will cover material taught in both PO/EO 408.04a and PO/EO 408.04b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identified the final steps required in planning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 activ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ing these steps will help to ensure that the activity you plan and organize is successful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5, where you will have to actually plan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2:09:00Z</dcterms:created>
  <dc:creator>David Lind</dc:creator>
  <dc:description/>
  <dc:language>en-US</dc:language>
  <cp:lastModifiedBy>dnd</cp:lastModifiedBy>
  <cp:lastPrinted>1999-03-26T14:33:00Z</cp:lastPrinted>
  <dcterms:modified xsi:type="dcterms:W3CDTF">1999-03-31T03:39:00Z</dcterms:modified>
  <cp:revision>39</cp:revision>
  <dc:subject/>
  <dc:title>LEVEL ONE</dc:title>
</cp:coreProperties>
</file>