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0506067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7176860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3-5, Pages 2-3 and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</w:t>
      </w:r>
    </w:p>
    <w:p>
      <w:pPr>
        <w:pStyle w:val="Heading1"/>
        <w:rPr/>
      </w:pPr>
      <w:r>
        <w:rPr/>
        <w:tab/>
        <w:tab/>
        <w:tab/>
        <w:tab/>
        <w:t>E.</w:t>
        <w:tab/>
        <w:t>Divi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Douglas Protract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Divi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l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869470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89710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plotting instruments and their use in plotting a flight plan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 xml:space="preserve">Ask the following review question: Use </w:t>
      </w:r>
      <w:r>
        <w:rPr>
          <w:rFonts w:cs="Arial" w:ascii="Arial" w:hAnsi="Arial"/>
          <w:b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navigation instrument did we learn about in the last class and what is it used f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last class covered the navigation protractor.  It is used for determining </w:t>
        <w:tab/>
        <w:tab/>
        <w:tab/>
        <w:tab/>
        <w:t xml:space="preserve">track and distance on a navigation char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rotractor, ruler and div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Douglas Protracto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navigation plotter is not the only instrument that can be used to </w:t>
        <w:tab/>
        <w:tab/>
        <w:tab/>
        <w:t xml:space="preserve">plot tracks. A simple protractor and a ruler will serve the purpose </w:t>
        <w:tab/>
        <w:tab/>
        <w:tab/>
        <w:t>just as well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Douglas protractor, being square, can be used both for </w:t>
        <w:tab/>
        <w:tab/>
        <w:tab/>
        <w:tab/>
        <w:t xml:space="preserve">determining heading and as a straightedge. The instrument has a </w:t>
        <w:tab/>
        <w:tab/>
        <w:tab/>
        <w:t>compass rose graduated in 360º marked around the outer edg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t is transparent so that, when placed on a map, the map is visible </w:t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the protractor on the map,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the meridian.  If this is not convenient, one of the parallel </w:t>
        <w:tab/>
        <w:tab/>
        <w:tab/>
        <w:t xml:space="preserve">lines may be lined up parallel with the nearest meridian.  The track </w:t>
        <w:tab/>
        <w:tab/>
        <w:tab/>
        <w:t xml:space="preserve">is read where the line crosses the edge of the protractor.  Make </w:t>
        <w:tab/>
        <w:tab/>
        <w:tab/>
        <w:t xml:space="preserve">sure you read the protractor on the side closest to the destination </w:t>
        <w:tab/>
        <w:tab/>
        <w:tab/>
        <w:t xml:space="preserve">poin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addition to a protractor, a pilot requires a ruler to measure distance.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eage scale is printed on every aeronautical chart. In order to determi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ileage, measure the distance from the airport of departure to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stination and compare this measurement against the chart scal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ivi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also used to measure distance. Place one end of the divider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 the starting point and the other at the destination. Without changing thi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setting, place dividers on distance scale on the chart, ensuring correct </w:t>
        <w:tab/>
        <w:t xml:space="preserve">scale is used, and read off distanc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Ensure that all the cadets practice using a protractor, ruler and divider with</w:t>
        <w:tab/>
        <w:tab/>
        <w:t>a VFR Navigation Chart.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Cadets must also demonstrate an understanding of how to use these navigation </w:t>
        <w:tab/>
        <w:tab/>
        <w:t xml:space="preserve">instrument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plotting instru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, </w:t>
        <w:tab/>
        <w:tab/>
        <w:tab/>
        <w:tab/>
        <w:t xml:space="preserve">Navigation class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5. In this class you will learn how to plot a flight pla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7:10:00Z</cp:lastPrinted>
  <dcterms:modified xsi:type="dcterms:W3CDTF">1999-04-21T14:10:00Z</dcterms:modified>
  <cp:revision>51</cp:revision>
  <dc:subject/>
  <dc:title>LEVEL ONE</dc:title>
</cp:coreProperties>
</file>