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03022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3406795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8-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4, Articles 5-9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-PD-131-002/PT-001 Leadership – The Professional Offic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Volume 2, Chapter 12, Article 1209, Page 1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erformance Interview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Emphasize the Strong Poi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Do Not rely Completely on the “Sandwich Method”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v)</w:t>
        <w:tab/>
        <w:t>Note Improveme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Be Specific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Watch Habit Patter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Make your Criticism Job-Relate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Ask Quest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Do Not Criticize a Cadet for Unintentional Faul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Do Not Try to be Funn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Argu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6493067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055252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 and 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Interviewing is a form of communication directed toward guiding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ding or understanding another person, usually in face-to-face persona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lk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cadets new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at is the aim of counsell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the subordinate’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with the intent of arriving at a solution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, whether personal or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discussing performance intervie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It is up to the leader to tell subordinates frankly how he or she is measuring up to his/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job, an to give him/her specific help in correcting deficiencies so he/she will kn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how to improve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whenever you are placed in a position of authority over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group of cadets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resent and future effectiveness of the Air Cadet movement depend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ly on the most competent cadets reaching the higher level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 in their squadrons, thus providing leadership for all the oth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Promotion to these higher levels of command is directly influ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personal assessments submitted by officers and senior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erformanc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In the case of a cadet experiencing difficulties at the performa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2385</wp:posOffset>
                </wp:positionV>
                <wp:extent cx="100584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dets the importance of  performance interview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wi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dets the importance of  performance intervi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vel, the best solution may be an interview. You then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nestly talk about performance and provide all the suppor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to help the cadet correct the situ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are not doing any favors by soft-pedaling cadets' failur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oner or later all cadets must face a reckoning. They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nk you for letting them muddle along, believing that everything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right, only to be penalized later for incompet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If you suppress criticism to spare feelings, you may build up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entment and become privately overcritical. Some fault, possib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or, will finally trigger your temper and you will be likely to throw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ook at the subordinate. This kind of criticism, given in ang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most certainly won't help the cadet, and may generate hostil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 you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Only when cadets feel that you are sincerely trying to help, will th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inclined to listen and accept your suggestions. Criticism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lp your credibility as a leader unless it is done with a posi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roach in mind. Here are some suggestions for develop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hrough constructiv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mphasize the Strong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464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adet has skills, talents, abilities, and interests. Refr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spending all your time correcting faults when it migh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tter devoted to cultivating strength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o Not Search for a Formula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re is no best way to talk to a subordinate. Your succes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pends largely on your attitude. If the cadet sees tha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re interested in helping him/her, he/she will take criticis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dvice as the you, the leader, inten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o Not Rely Completely on the “Sandwich Method”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you first praise a cadet, and then point out his/her error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ending the interview with a pat on the back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legraph your punches. Every time you complimen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he/she will think, “Well here it comes. What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ne wrong now?” Or the cadet may be so flattered by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aise, that he/she ignores or forgets the criticism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Note Improvemen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a cadet profits from your advice or criticism, say s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mptly. Recognition of progress will encourage the cad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be even bett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v) </w:t>
        <w:tab/>
      </w:r>
      <w:r>
        <w:rPr>
          <w:rFonts w:cs="Arial" w:ascii="Arial" w:hAnsi="Arial"/>
          <w:i/>
          <w:sz w:val="24"/>
          <w:u w:val="single"/>
        </w:rPr>
        <w:t>Be Specific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ague generalities such as I don't like your attitude, or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do a better job seldom pay off. Tell cadets where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failing short and precisely what to do to improv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Watch Habit Patter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eless practices such as tardiness, sloppy work, decline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proficiency, etc should be corrected before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ome big problem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)</w:t>
        <w:tab/>
      </w:r>
      <w:r>
        <w:rPr>
          <w:rFonts w:cs="Arial" w:ascii="Arial" w:hAnsi="Arial"/>
          <w:i/>
          <w:sz w:val="24"/>
          <w:u w:val="single"/>
        </w:rPr>
        <w:t>Make Your Criticism Job-Related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 your criticism at the way the cadet does the job,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. If some emotional problem (family, schoo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ality, etc) is affecting the cadet's work you may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bring this up. A sympathetic talk may be all that is needed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if worries are destroying the cadet's work efficiency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o refer to a superi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Ask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et the cadet's story. Maybe when you hear it you will agre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some of your criticism is unfair. Perhaps you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suring the cadet for failures which stem from a lack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per train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Do not Criticize a Cadet for Unintentional Fa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job is simply beyond a cadet's capabilities, criticism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help. Perhaps the best thing you can do is to indic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you realize the nature of the difficulty and will help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find a way out. A transfer, less responsibility, or even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suitable job elsewhere may be the answer. Try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ushion the blow with a sincere display of concer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o Not Try to Be Funn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not wisecrack about a cadet's shortcomings. If you don'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 the deficiencies seriously, the cadet may not either.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 may silently but furiously resent your ridicu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over, you will lose the cadet's trust and respec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Do Not Arg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 cadets a chance to tell their side of the story. I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ons to your opinions have merit, revise your thinking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never debate. The only way to get a cadet to w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is to win agreement on what the cadet's basic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ortcomings 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You have to help all your subordinates to improve themselves.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not do it for them. You must recognize what they do right. If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made aware that one of your cadets does something out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inary, whether it is at the squadron level or in school, take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yourself to mention it to your superio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-quiz where the cadets will have to identify ways of developing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(s) through constructive criticism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performance interview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up to the leader to tell subordinates frankly how he or sh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asuring up to his/her job, an to give him/her specific help in correcting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ficiencies so he/she will know exactly how to improv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identify the steps required to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10:00Z</dcterms:created>
  <dc:creator>David Lind</dc:creator>
  <dc:description/>
  <dc:language>en-US</dc:language>
  <cp:lastModifiedBy>dnd</cp:lastModifiedBy>
  <cp:lastPrinted>1999-03-26T11:26:00Z</cp:lastPrinted>
  <dcterms:modified xsi:type="dcterms:W3CDTF">1999-03-31T03:37:00Z</dcterms:modified>
  <cp:revision>46</cp:revision>
  <dc:subject/>
  <dc:title>LEVEL ONE</dc:title>
</cp:coreProperties>
</file>