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93517324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047425150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353514230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various components of a bivouac sit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5-9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0, Section 1, Articles 1-7,18-20, Pages 1-2, 5-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Diagram of a bivouac sit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Weekend Exerc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Selecting your sit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974813326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966340767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various components of a bivouac sit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5 Level 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Observe established camp routin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weak points of the previous EOs performance check;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nswer the following review questions: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/>
      </w:pPr>
      <w:r>
        <w:rPr>
          <w:rFonts w:cs="Arial" w:ascii="Arial" w:hAnsi="Arial"/>
          <w:sz w:val="24"/>
        </w:rPr>
        <w:tab/>
        <w:t>a.</w:t>
        <w:tab/>
        <w:t>Name some factors in selecting a good bivouac site.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720" w:right="720" w:hanging="0"/>
        <w:rPr/>
      </w:pPr>
      <w:r>
        <w:rPr/>
        <w:tab/>
      </w:r>
      <w:r>
        <w:rPr>
          <w:rFonts w:cs="Arial"/>
          <w:sz w:val="24"/>
        </w:rPr>
        <w:t>Answer:</w:t>
        <w:tab/>
        <w:t xml:space="preserve">Well-drained ground, safe surroundings, dangerous plants </w:t>
      </w:r>
      <w:r>
        <w:rPr/>
        <w:t>and</w:t>
      </w:r>
      <w:r>
        <w:rPr>
          <w:rFonts w:cs="Arial"/>
          <w:sz w:val="24"/>
        </w:rPr>
        <w:t xml:space="preserve"> pure </w:t>
      </w:r>
    </w:p>
    <w:p>
      <w:pPr>
        <w:pStyle w:val="Normal"/>
        <w:tabs>
          <w:tab w:val="left" w:pos="720" w:leader="none"/>
        </w:tabs>
        <w:ind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water.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right="1440" w:hanging="0"/>
        <w:rPr/>
      </w:pPr>
      <w:r>
        <w:rPr>
          <w:rFonts w:cs="Arial" w:ascii="Arial" w:hAnsi="Arial"/>
          <w:sz w:val="24"/>
        </w:rPr>
        <w:tab/>
        <w:t>b.</w:t>
        <w:tab/>
        <w:t>What is the National Park Rule?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Answer:</w:t>
        <w:tab/>
        <w:t>Pack it in, Pack it ou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identify a good bivouac site and its compon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You will need to know this when you are on a weekend exercise or any time you establish a camp so that it is done properly and safe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are on exercise or asked to establish a site for a cam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 xml:space="preserve">SELECTI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6223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.9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Among the various responsibilities you may be asked to fulfil within </w:t>
        <w:tab/>
        <w:tab/>
        <w:tab/>
        <w:t xml:space="preserve">the next training year, you could be asked to participate in the </w:t>
        <w:tab/>
        <w:tab/>
        <w:tab/>
        <w:t xml:space="preserve">selection of a site for your squadron bivouac during the aircrew </w:t>
        <w:tab/>
        <w:tab/>
        <w:tab/>
        <w:t>survival exercis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A bivouac is defined as a site for either shelters or tents. It may </w:t>
        <w:tab/>
        <w:tab/>
        <w:tab/>
        <w:t>seem rather easy to select a good site for an exercise, but certain</w:t>
        <w:tab/>
        <w:tab/>
        <w:tab/>
        <w:t xml:space="preserve">rules have to be followed in order to avoid surprises. Always </w:t>
        <w:tab/>
        <w:tab/>
        <w:tab/>
        <w:tab/>
        <w:t xml:space="preserve">remember that the cadets’ safety must remain the prime factor in </w:t>
        <w:tab/>
        <w:tab/>
        <w:tab/>
        <w:t>choosing one site over anoth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68580</wp:posOffset>
                </wp:positionV>
                <wp:extent cx="822960" cy="2971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3.4pt;mso-wrap-distance-left:9.05pt;mso-wrap-distance-right:9.05pt;mso-wrap-distance-top:0pt;mso-wrap-distance-bottom:0pt;margin-top:5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Selection of a Bivouac Sit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 xml:space="preserve">In selecting a site, you should look for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>(</w:t>
      </w:r>
      <w:r>
        <w:rPr>
          <w:rFonts w:cs="Arial" w:ascii="Arial" w:hAnsi="Arial"/>
          <w:sz w:val="24"/>
        </w:rPr>
        <w:t>i)</w:t>
        <w:tab/>
        <w:t>Well-drained groun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>Safe surrounding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 Absence of poison ivy or other dangerous plants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v)</w:t>
        <w:tab/>
        <w:t xml:space="preserve"> Pure wat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Well-</w:t>
      </w:r>
      <w:r>
        <w:rPr>
          <w:rFonts w:cs="Arial" w:ascii="Arial" w:hAnsi="Arial"/>
          <w:i/>
          <w:sz w:val="24"/>
          <w:u w:val="single"/>
        </w:rPr>
        <w:t>D</w:t>
      </w:r>
      <w:r>
        <w:rPr>
          <w:rFonts w:cs="Arial" w:ascii="Arial" w:hAnsi="Arial"/>
          <w:b w:val="false"/>
          <w:i/>
          <w:sz w:val="24"/>
          <w:u w:val="single"/>
        </w:rPr>
        <w:t xml:space="preserve">rained </w:t>
      </w:r>
      <w:r>
        <w:rPr>
          <w:rFonts w:cs="Arial" w:ascii="Arial" w:hAnsi="Arial"/>
          <w:i/>
          <w:sz w:val="24"/>
          <w:u w:val="single"/>
        </w:rPr>
        <w:t>Ground: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 The idea is to get high, but not exposed to strong wind, and </w:t>
        <w:tab/>
        <w:tab/>
        <w:tab/>
        <w:tab/>
        <w:t xml:space="preserve"> dr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.</w:t>
        <w:tab/>
        <w:t xml:space="preserve">Pick a spot where light breezes blow and where water will </w:t>
        <w:tab/>
        <w:tab/>
        <w:tab/>
        <w:tab/>
        <w:t xml:space="preserve">drain off quickl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.</w:t>
        <w:tab/>
        <w:t xml:space="preserve">If you can get gravelly soil covered with tough grass, it is </w:t>
        <w:tab/>
        <w:tab/>
        <w:tab/>
        <w:tab/>
        <w:t>even better for drainag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v).</w:t>
        <w:tab/>
        <w:t xml:space="preserve"> Keep away from lush vegetation (marsh) and clay soil </w:t>
        <w:tab/>
        <w:tab/>
        <w:tab/>
        <w:tab/>
        <w:t xml:space="preserve">(which collects puddles and mud when it rains)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v).</w:t>
        <w:tab/>
        <w:t xml:space="preserve">It would also be wise to chose to install your tent or shelter </w:t>
        <w:tab/>
        <w:tab/>
        <w:tab/>
        <w:tab/>
        <w:t xml:space="preserve">on top of a hill so that, when it rains, you will not be flooded! </w:t>
        <w:tab/>
        <w:tab/>
        <w:tab/>
        <w:tab/>
        <w:t>You may wish to dig a channel around the base of your tent</w:t>
        <w:tab/>
        <w:tab/>
        <w:tab/>
        <w:tab/>
        <w:t xml:space="preserve"> or shelter running away downhill, to prevent flood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i/>
          <w:sz w:val="24"/>
          <w:u w:val="single"/>
        </w:rPr>
        <w:t>Safe Surroundings: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Tall grass and swamp areas are havens for mosquitoes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heavy underbrush provides cover for black flies</w:t>
        <w:tab/>
        <w:t xml:space="preserve"> and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ater’s edge harbors midges. Select your site away from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uch area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 As you search for a site, look carefully for birds’ nests or </w:t>
        <w:tab/>
        <w:tab/>
        <w:tab/>
        <w:tab/>
        <w:t>animals’ den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 Animals such as skunks, foxes and marmots may reac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unpredictably if they feel threatened by the presence of</w:t>
        <w:tab/>
        <w:tab/>
        <w:tab/>
        <w:tab/>
        <w:t xml:space="preserve">many human beings. Even if animals are not equally </w:t>
        <w:tab/>
        <w:tab/>
        <w:tab/>
        <w:tab/>
        <w:tab/>
        <w:t>dangerous, it is important that you remain vigila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i/>
          <w:sz w:val="24"/>
          <w:u w:val="single"/>
        </w:rPr>
        <w:t>Dangerous Plants: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Check your bivouac site for poison ivy, poison oak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oison sumach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>(ii)</w:t>
        <w:tab/>
        <w:t xml:space="preserve">Take a good look around to see if you can find various types </w:t>
        <w:tab/>
        <w:tab/>
        <w:tab/>
        <w:tab/>
        <w:t xml:space="preserve">of edible berries but, most importantly identify the spot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here younger cadets could find non-edible plants (Treat a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ushrooms as poisonous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Pure </w:t>
      </w:r>
      <w:r>
        <w:rPr>
          <w:rFonts w:cs="Arial" w:ascii="Arial" w:hAnsi="Arial"/>
          <w:i/>
          <w:sz w:val="24"/>
          <w:u w:val="single"/>
        </w:rPr>
        <w:t>W</w:t>
      </w:r>
      <w:r>
        <w:rPr>
          <w:rFonts w:cs="Arial" w:ascii="Arial" w:hAnsi="Arial"/>
          <w:b w:val="false"/>
          <w:i/>
          <w:sz w:val="24"/>
          <w:u w:val="single"/>
        </w:rPr>
        <w:t>ater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b/>
          <w:sz w:val="24"/>
        </w:rPr>
        <w:t xml:space="preserve"> </w:t>
        <w:tab/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Select a camping site that is next to a swift-running stream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r well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>(ii)</w:t>
        <w:tab/>
        <w:t xml:space="preserve">Once again be sure that cadets can use the source of water. </w:t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>If you are staying for a couple of days and are planning to</w:t>
        <w:tab/>
        <w:tab/>
        <w:tab/>
        <w:tab/>
        <w:t xml:space="preserve">use the water source for your laundry or perform your </w:t>
        <w:tab/>
        <w:tab/>
        <w:tab/>
        <w:tab/>
        <w:tab/>
        <w:t xml:space="preserve">personnel ablutions, ensure that the spot chosen wont affect </w:t>
        <w:tab/>
        <w:tab/>
        <w:tab/>
        <w:tab/>
        <w:t>the drinking wat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45415</wp:posOffset>
                </wp:positionV>
                <wp:extent cx="914400" cy="6400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upporting Information in Italic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11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upporting Information in Ital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</w:rPr>
        <w:t>f.</w:t>
        <w:tab/>
        <w:t xml:space="preserve">During cadet exercises, do not use water for drinking or cooking </w:t>
        <w:tab/>
        <w:tab/>
        <w:tab/>
        <w:t xml:space="preserve">unless you can ensure that it is safe. If your site does not have a </w:t>
        <w:tab/>
        <w:tab/>
        <w:tab/>
        <w:t xml:space="preserve">source of safe water, you will have to bring adequate amounts of </w:t>
        <w:tab/>
        <w:tab/>
        <w:tab/>
        <w:t>water with you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at are the four things you should look for when selecting a bivouac </w:t>
        <w:tab/>
        <w:t>sit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Well-drained ground, safe surroundings, and absence of </w:t>
        <w:tab/>
        <w:tab/>
        <w:tab/>
        <w:tab/>
        <w:t>dangerous or poisonous plants and pure wat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SELECTIO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76835</wp:posOffset>
                </wp:positionV>
                <wp:extent cx="4572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6.05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Tip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Wind direc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Wind direction is something you should look for whe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electing a bivouac sit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>(ii)</w:t>
        <w:tab/>
        <w:t xml:space="preserve">The ideal situation would be to build the bivouac site in a </w:t>
        <w:tab/>
        <w:tab/>
        <w:tab/>
        <w:tab/>
        <w:t xml:space="preserve">location with a slight breeze but is protected from a strong </w:t>
        <w:tab/>
        <w:tab/>
        <w:tab/>
        <w:tab/>
        <w:t>win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A breeze will aid in the drying of any materials that may hav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een soaked by rain or in the lake or rive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v)</w:t>
        <w:tab/>
        <w:t xml:space="preserve">A breeze will also aid in getting rid of any insects, which ma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ecome annoying after awhil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>(v)</w:t>
        <w:tab/>
        <w:t xml:space="preserve">The wind should blow across your site perpendicular to the </w:t>
        <w:tab/>
        <w:tab/>
        <w:tab/>
        <w:tab/>
        <w:t>water sour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Your bivouac site should have a safety vehicle present and for that </w:t>
        <w:tab/>
        <w:tab/>
        <w:tab/>
        <w:t>reason you should also have an emergency exi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An access road for all vehicles must be planne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You must ensure that the access </w:t>
        <w:tab/>
        <w:t>road is clear at all tim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>You should know where the nearest hospital i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 xml:space="preserve">You should also have access to a phone and know the </w:t>
        <w:tab/>
        <w:tab/>
        <w:tab/>
        <w:tab/>
        <w:t>numbers for local ambulance, fire department and poli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n what direction should a breeze pass through your bivouac sit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e wind should blow across your sit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– </w:t>
        <w:tab/>
        <w:t>Each cadet will have to participate in a search and rescue exercise.</w:t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Have cadets describe areas around their homes which may be good sites and tell why they </w:t>
        <w:tab/>
        <w:t>think that they may be sit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You must have an understanding of the layout of a bivouac site so that </w:t>
        <w:tab/>
        <w:tab/>
        <w:tab/>
        <w:tab/>
        <w:tab/>
        <w:t>you are able to select a good one.</w:t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when on exercise and you have to choose where the camp should be located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Your next lesson is PO 419.01b, identify the various components of a bivouac site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720" w:right="720" w:hanging="0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1" w:color="000000"/>
        <w:right w:val="single" w:sz="4" w:space="1" w:color="000000"/>
      </w:pBdr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left w:val="single" w:sz="4" w:space="4" w:color="000000"/>
        <w:right w:val="single" w:sz="4" w:space="4" w:color="000000"/>
      </w:pBdr>
      <w:ind w:left="216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5:00:00Z</dcterms:created>
  <dc:creator>David Lind</dc:creator>
  <dc:description/>
  <dc:language>en-US</dc:language>
  <cp:lastModifiedBy>Jamie Richards</cp:lastModifiedBy>
  <cp:lastPrinted>1999-03-15T08:47:00Z</cp:lastPrinted>
  <dcterms:modified xsi:type="dcterms:W3CDTF">1999-03-31T03:13:00Z</dcterms:modified>
  <cp:revision>8</cp:revision>
  <dc:subject/>
  <dc:title>LEVEL ONE</dc:title>
</cp:coreProperties>
</file>