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5717990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82017292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32950572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teaching lecture metho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7-5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Section 3, Articles 1-17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Preparation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Deliver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dvantages and Limita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17283229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504283844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teaching lecture metho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Types of problem traine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What are the types of problem traine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swer:</w:t>
        <w:tab/>
        <w:t>(i)</w:t>
        <w:tab/>
        <w:t>Fast Learn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The Slow Learn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>The Silent Cade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iv)</w:t>
        <w:tab/>
        <w:t>The Talk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v)</w:t>
        <w:tab/>
        <w:t>The Talk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vi)</w:t>
        <w:tab/>
        <w:t>The Know-it-All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)</w:t>
        <w:tab/>
        <w:t>The Apple-Polish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i)</w:t>
        <w:tab/>
        <w:t>The Side-Track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teaching lectur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Every instructor should know how to use the lecture method to help trainees achieve lesson objectives. Every instructor should know how to prepare a lect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prepare to teach a class using this method of instru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EACHING LECTURE METHOD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teaching lecture method makes you responsible for planning, </w:t>
        <w:tab/>
        <w:tab/>
        <w:tab/>
        <w:t xml:space="preserve">presenting and supporting a lesson, with the result that success of </w:t>
        <w:tab/>
        <w:tab/>
        <w:tab/>
        <w:t xml:space="preserve">the lesson depends upon your ability to communicate effectively </w:t>
        <w:tab/>
        <w:tab/>
        <w:tab/>
        <w:t>with the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n the teaching lecture method the instructor is responsible not only </w:t>
        <w:tab/>
        <w:tab/>
        <w:tab/>
        <w:t xml:space="preserve">for supporting the lesson, but also for the depth of the ideas </w:t>
        <w:tab/>
        <w:tab/>
        <w:tab/>
        <w:tab/>
        <w:t xml:space="preserve">presented. The instructor must determine if the ideas should </w:t>
        <w:tab/>
        <w:tab/>
        <w:tab/>
        <w:tab/>
        <w:t xml:space="preserve">progress from the known to the unknown or from the concrete to </w:t>
        <w:tab/>
        <w:tab/>
        <w:tab/>
        <w:t xml:space="preserve">the abstract. At the same time, the instructor must also determine </w:t>
        <w:tab/>
        <w:tab/>
        <w:tab/>
        <w:t xml:space="preserve">the depth of the ideas presented, In other words, how much detail </w:t>
        <w:tab/>
        <w:tab/>
        <w:tab/>
        <w:t>should be presented on each top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eparing the Teaching Lectur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reful preparation is one key to successful performance as a classroo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ctur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is preparation should start well in advance of the present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at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In all stages of preparing for the teaching lecture, you should </w:t>
        <w:tab/>
        <w:tab/>
        <w:tab/>
        <w:t xml:space="preserve">support any point covered with meaningful examples, comparison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708660</wp:posOffset>
                </wp:positionV>
                <wp:extent cx="82296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5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tatistics, testimony and visual suppor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Have a clear aim and convey it from the outset, to the clas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The instructor must carefully consider the nature of the targ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udienc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After completing the preliminary planning and writing the les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lan, the instructor should rehearse to build self-confid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Deliver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hen delivering the lesson some important things should be kept in</w:t>
        <w:tab/>
        <w:tab/>
        <w:tab/>
        <w:t>min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Simple rather than complex words should be us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Do not use sub-standard English. 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vulgarisms and errors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ammar should be avoi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Clearly define each new technical word. Give the cadets the </w:t>
        <w:tab/>
        <w:tab/>
        <w:tab/>
        <w:tab/>
        <w:t>definition of the word and explain what it i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Use specific rather than general words. Instead of referring t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omething in a vague sense, (such as mechanical defect), s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actly what it is, (a leak in the gas line)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Use sentences of varying length. Short sentences sound chopp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long sentences are hard to follow. A mix of short and mediu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ngth sentences are the b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en should you start to prepare a less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ell in advance of the presentation d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delivering a lesson what types of words should be us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imple words should be us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What are some ways you can support a point that has been cover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Meaningful Exampl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omparis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Statistic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Testimon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Visual Aid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EACHING LECTURE METHO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31115</wp:posOffset>
                </wp:positionV>
                <wp:extent cx="4572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4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07315</wp:posOffset>
                </wp:positionV>
                <wp:extent cx="82296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8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 xml:space="preserve">Advantages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n a lecture, the instructor can present many ideas in a relatively </w:t>
        <w:tab/>
        <w:tab/>
        <w:tab/>
        <w:t xml:space="preserve">short tim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Facts that have been logically organized can be presented in </w:t>
        <w:tab/>
        <w:tab/>
        <w:tab/>
        <w:t>a rapid sequ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Lecturing is the most economically effective teaching method</w:t>
        <w:tab/>
        <w:tab/>
        <w:tab/>
        <w:tab/>
        <w:t xml:space="preserve">in terms of the amount of time needed to present a lot of </w:t>
        <w:tab/>
        <w:tab/>
        <w:tab/>
        <w:tab/>
        <w:t xml:space="preserve">information. It is not as fast if objectives must be achieved </w:t>
        <w:tab/>
        <w:tab/>
        <w:tab/>
        <w:tab/>
        <w:t>during the les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The lecture is particularly suitable for introducing a subj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The basic information needed for a subject can be presented</w:t>
        <w:tab/>
        <w:tab/>
        <w:tab/>
        <w:tab/>
        <w:t>during a lec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 xml:space="preserve">The instructor can make sure that everyone is on the same </w:t>
        <w:tab/>
        <w:tab/>
        <w:tab/>
        <w:tab/>
        <w:t>knowledge level when beginning a subjec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he lecture can be used to present information that would be </w:t>
        <w:tab/>
        <w:tab/>
        <w:tab/>
        <w:t>difficult for trainees to get in other way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If the trainees do not have access to information or the time </w:t>
        <w:tab/>
        <w:tab/>
        <w:tab/>
        <w:tab/>
        <w:t>to research it the lecture can be used to presen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formation nee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>The lecture can usefully and effectively be supplemented with other</w:t>
        <w:tab/>
        <w:tab/>
        <w:tab/>
        <w:t>teaching devices and meth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A brief introductory lecture can give direction and purpose to </w:t>
        <w:tab/>
        <w:tab/>
        <w:tab/>
        <w:tab/>
        <w:t>a demonstr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A lecture can also prepare trainees for a discussion by telling</w:t>
        <w:tab/>
        <w:tab/>
        <w:tab/>
        <w:tab/>
        <w:t>them something about the subject matter to be cov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Limitatio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Although the lecture method can help the instructor meet the</w:t>
        <w:tab/>
        <w:tab/>
        <w:tab/>
        <w:tab/>
        <w:t>special challenges an instructor faces it does have drawback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-6985</wp:posOffset>
                </wp:positionV>
                <wp:extent cx="82296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-0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Too often the lecture does not provide for trainee </w:t>
        <w:tab/>
        <w:tab/>
        <w:tab/>
        <w:tab/>
        <w:tab/>
        <w:t xml:space="preserve">participation, and as a consequence, many trainees willingly </w:t>
        <w:tab/>
        <w:tab/>
        <w:tab/>
        <w:tab/>
        <w:t>let the instructor do all the wor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Learning is an active process, and the lecture method tends </w:t>
        <w:tab/>
        <w:tab/>
        <w:tab/>
        <w:tab/>
        <w:t>to foster passiveness and dependence of the trainees on the</w:t>
        <w:tab/>
        <w:tab/>
        <w:tab/>
        <w:tab/>
        <w:t>instruc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 xml:space="preserve">As a teaching method the lecture method may not bring </w:t>
        <w:tab/>
        <w:tab/>
        <w:tab/>
        <w:tab/>
        <w:t xml:space="preserve">about maximum attainment in certain types of learning </w:t>
        <w:tab/>
        <w:tab/>
        <w:tab/>
        <w:tab/>
        <w:t xml:space="preserve">outcomes. Speech skills, co-operative group thinking and </w:t>
        <w:tab/>
        <w:tab/>
        <w:tab/>
        <w:tab/>
        <w:t xml:space="preserve">motor skills can hardly be learned by listening to a lecture. </w:t>
        <w:tab/>
        <w:tab/>
        <w:tab/>
        <w:tab/>
        <w:t xml:space="preserve">The only way trainees can perfect such skills is by </w:t>
        <w:tab/>
        <w:tab/>
        <w:tab/>
        <w:tab/>
        <w:tab/>
        <w:t>practicing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lecture may not enable the instructor to estimate the trainees </w:t>
        <w:tab/>
        <w:tab/>
        <w:tab/>
        <w:t xml:space="preserve">progress before a performance check is given. Within a single </w:t>
        <w:tab/>
        <w:tab/>
        <w:tab/>
        <w:t xml:space="preserve">period, the instructor may present more information than the </w:t>
        <w:tab/>
        <w:tab/>
        <w:tab/>
        <w:tab/>
        <w:t xml:space="preserve">trainees can absorb, unless the instructor provides time for </w:t>
        <w:tab/>
        <w:tab/>
        <w:tab/>
        <w:tab/>
        <w:t>feedback during the les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Many instructors find it hard to keep the attention of the trainees for </w:t>
        <w:tab/>
        <w:tab/>
        <w:tab/>
        <w:t xml:space="preserve">the duration of the lesson. To achieve the objectives through the </w:t>
        <w:tab/>
        <w:tab/>
        <w:tab/>
        <w:t xml:space="preserve">lecture method, an instructor needs considerable skill in speaking </w:t>
        <w:tab/>
        <w:tab/>
        <w:tab/>
        <w:t>and considerable visual support for his materi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some advantages of the lecture metho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In a lecture, the instructor can present many ideas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 relatively short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The lecture is particularly suitable for introducing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ubj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The lecture can be used to present informatio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ould be difficult for trainees to get in other ways.</w:t>
        <w:tab/>
        <w:tab/>
        <w:tab/>
        <w:t>d.</w:t>
        <w:tab/>
        <w:t>The lecture can usefully and effectively b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upplemented with other teaching device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eth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What are some disadvantages of the lecture metho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he lecture does not provide for trainee participation. </w:t>
        <w:tab/>
        <w:tab/>
        <w:tab/>
        <w:tab/>
        <w:t>b.</w:t>
        <w:tab/>
        <w:t>It fosters passiveness and does not bring abou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ximum attainment in skills which require practice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The lecture may not enable the instructor to estimate  </w:t>
        <w:tab/>
        <w:tab/>
        <w:tab/>
        <w:tab/>
        <w:tab/>
        <w:t xml:space="preserve">the trainees progress without a performance chec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many instructors find it difficult to keep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ttention of the trainees throughout a whole lect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erio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 –</w:t>
        <w:tab/>
        <w:t>Each cadet is required to respond to questions on the subject matter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sk cadets to describe the elements of preparation, delivery and advantages and</w:t>
        <w:tab/>
        <w:t xml:space="preserve">limitations in </w:t>
        <w:tab/>
        <w:tab/>
        <w:t>the teaching lectur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>You will apply this knowledge any time you are instructing using the</w:t>
        <w:tab/>
        <w:tab/>
        <w:tab/>
        <w:tab/>
        <w:t xml:space="preserve"> teaching lectur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quire improvement)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Every instructor should know how to use the lecture method to help trainees achieve lesson objectives. Every instructor should know how to prepare a lectur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 409.03, describe the demonstration-performance method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4:46:00Z</dcterms:created>
  <dc:creator>David Lind</dc:creator>
  <dc:description/>
  <dc:language>en-US</dc:language>
  <cp:lastModifiedBy>Jamie Richards</cp:lastModifiedBy>
  <cp:lastPrinted>1999-02-11T13:29:00Z</cp:lastPrinted>
  <dcterms:modified xsi:type="dcterms:W3CDTF">1999-04-21T20:04:00Z</dcterms:modified>
  <cp:revision>9</cp:revision>
  <dc:subject/>
  <dc:title>LEVEL ONE</dc:title>
</cp:coreProperties>
</file>