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862682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1486476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How to prepare for a job interview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5, Section 3, Articles 1-12, Pages 1-3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paring for the Interview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 xml:space="preserve">Before the Intervie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During the Inter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After the inter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4609365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3140223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How to prepare for a job interview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how to prepare for a job inter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four cadets, you are now at that age when having a summer or part-time job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important. Therefore, knowing how to properly prepare for a job interview is necessary i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 expect to get that summer or part-time job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you when it comes time for you to go to your first job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ter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EPARING FOR A JOB INTERVIEW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If an employer asks to meet you for an interview, do not panic! This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s good news. If the employer wishes to know more about you,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sumé has clearly made a good impress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People often tend to exaggerate the real meaning of a job interview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y think it is a kind of interrogation where the employer tries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ind flaws about their past or to know more about their private lif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sually, however, the interview allows the employer to establis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rect contact with you and give a chance to promote yourself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so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9850</wp:posOffset>
                </wp:positionV>
                <wp:extent cx="100584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5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Before the Interview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 certain amount of preparation is appropriate. Keep in mind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 xml:space="preserve">you have only a couple of minutes to make a good impression o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intervie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When comes the time to prepare yourself for an interview, the ma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005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what other things they should do before an interview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what other things they should do before an 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ng to remember is to eliminate every source of stress. Try not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rry too much; everybody is nervous during an interview, eve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ose going through this process for the tenth time! What diff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rom one person to the other is the ability to control the facto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using stress. Among others, the following require specia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your dress and general appearanc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your physical behaviour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the way you answer question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Your </w:t>
      </w:r>
      <w:r>
        <w:rPr>
          <w:rFonts w:cs="Arial" w:ascii="Arial" w:hAnsi="Arial"/>
          <w:i/>
          <w:sz w:val="24"/>
          <w:u w:val="single"/>
        </w:rPr>
        <w:t>dress and general appearance</w:t>
      </w:r>
      <w:r>
        <w:rPr>
          <w:rFonts w:cs="Arial" w:ascii="Arial" w:hAnsi="Arial"/>
          <w:sz w:val="24"/>
        </w:rPr>
        <w:t xml:space="preserve"> must be impeccable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specially if the job you want requires contact with the public. Brus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jacket, iron your pants or dress and polish your shoes. It i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commended you get a haircut.  Remember that you have onl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one chance</w:t>
      </w:r>
      <w:r>
        <w:rPr>
          <w:rFonts w:cs="Arial" w:ascii="Arial" w:hAnsi="Arial"/>
          <w:sz w:val="24"/>
        </w:rPr>
        <w:t xml:space="preserve"> to create a good impression. Moreover, if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pearance is flawless, you won't have to worry about it. The fir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conds are the most important. Before you even open your mouth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have the opportunity to make an impac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he three things that you have to be aware of before you go in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interview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Answer:</w:t>
        <w:tab/>
        <w:t>a.</w:t>
        <w:tab/>
        <w:t>Your dress and general appearanc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Your physical behaviour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The way you answer question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PREPARING FOR A JOB INTERVIEW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4572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14935</wp:posOffset>
                </wp:positionV>
                <wp:extent cx="100584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uring th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Interview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10058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what other things they should do during the  interview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what other things they should do during the  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You must present yourself at your best. Your </w:t>
      </w:r>
      <w:r>
        <w:rPr>
          <w:rFonts w:cs="Arial" w:ascii="Arial" w:hAnsi="Arial"/>
          <w:i/>
          <w:sz w:val="24"/>
          <w:u w:val="single"/>
        </w:rPr>
        <w:t>physical behavior</w:t>
      </w:r>
      <w:r>
        <w:rPr>
          <w:rFonts w:cs="Arial" w:ascii="Arial" w:hAnsi="Arial"/>
          <w:sz w:val="24"/>
        </w:rPr>
        <w:t xml:space="preserve"> ca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y more about you than you think. Show some assurance from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very beginn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Take a couple of seconds to breathe deeply before enter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room where the interview will be conducted. Get rid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bubble gum, ensure that your breath is fresh, relax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epare yourself mentally for the first thirty seconds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terview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Put a large smile on your face. You are not facing a fir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quad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As soon as you enter the room, shake hands firmly with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terviewer. A good handshake demonstrates that you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nfident. Make the first mov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Express some gratitude for the opportunity given to you wit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interviewer. For example, say I am glad to meet you, 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ank you for giving me this opportunit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 xml:space="preserve">Do not sit before you are asked to. The interview may tak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lace somewhere else. When you are given the chance, s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wn straighten your chair and avoid biting your nail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juggling with your keys, swinging your legs, etc. Remembe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there is no need to worry. This is an interview, not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olice investig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 xml:space="preserve">Establish eye contact and look at the person doing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terview straight in the eyes without sta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way you answer to questions tells a lot about your prepar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your true desire to work for that company. You must be hon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direct in your response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ry to </w:t>
      </w:r>
      <w:r>
        <w:rPr>
          <w:rFonts w:cs="Arial" w:ascii="Arial" w:hAnsi="Arial"/>
          <w:i/>
          <w:sz w:val="24"/>
          <w:u w:val="single"/>
        </w:rPr>
        <w:t>avoid</w:t>
      </w:r>
      <w:r>
        <w:rPr>
          <w:rFonts w:cs="Arial" w:ascii="Arial" w:hAnsi="Arial"/>
          <w:sz w:val="24"/>
        </w:rPr>
        <w:t xml:space="preserve"> answering with a mere yes or no. Give your hon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pinion. Take full advantage of the few minutes available. You mu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very careful however not to dominate the interview by talk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on-stop. A few seconds are usually enough for your reply. If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formation is required, additional questions will be ask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Keep smiling and do not lose your </w:t>
      </w:r>
      <w:r>
        <w:rPr>
          <w:rFonts w:cs="Arial" w:ascii="Arial" w:hAnsi="Arial"/>
          <w:i/>
          <w:sz w:val="24"/>
          <w:u w:val="single"/>
        </w:rPr>
        <w:t>positive attitude</w:t>
      </w:r>
      <w:r>
        <w:rPr>
          <w:rFonts w:cs="Arial" w:ascii="Arial" w:hAnsi="Arial"/>
          <w:sz w:val="24"/>
        </w:rPr>
        <w:t xml:space="preserve">. When the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ant to relax the atmosphere, some people have a tendency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ke jokes or ridicule the competition. There is no plac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gative remarks or sarcasm during a job interview. You will no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ain any points by it, and may well lose the respect of tho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stening to you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Think</w:t>
      </w:r>
      <w:r>
        <w:rPr>
          <w:rFonts w:cs="Arial" w:ascii="Arial" w:hAnsi="Arial"/>
          <w:sz w:val="24"/>
        </w:rPr>
        <w:t xml:space="preserve"> before answering any questions. Take a few seconds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ormulate a complete and logical response. It is important that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ticulate your words so that the interviewer will not have to repe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question or ask you to repeat the ans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 xml:space="preserve">You will probably be given a chance to ask questions too at the e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 the interview. You should prepare a couple of questions o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pany or the job itself. This way, you clearly demonstrate tha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1005840" cy="8839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9.6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are truly interest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fter the Interview: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en the interview is ov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Stand u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0058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what other things they should do after  an interview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what other things they should do after  an 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Shake hands with the intervie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Express your thank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Ensure that you do not leave anything personal behind you (coat,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inder, purse, etc)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Walk straight and calmly to the doo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Put a large smile on your face as you leave the room. The interview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over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do you do when you enter the room where the interview is tak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lace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 xml:space="preserve">Take a couple of seconds to breathe deeply. Get ri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your bubble gum, ensure that your breath is fres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relax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 xml:space="preserve">Put a large smile on your fa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As soon as you enter the room, shake hands firml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ith the interviewer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Express some gratitude for the opportunity given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with the interviewer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Do not sit before you are asked to. The interview ma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ake place somewhere else. When you are give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hance, sit down straighten your chair and avoi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iting your nails, juggling with your keys, swing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legs, etc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 xml:space="preserve">Establish eye contact and look at the person do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interview straight in the eyes without sta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ce in the interview, what are some of the things to keep in mind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he way you answer to questions tells a lot abou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preparation and your true desire to work for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mpany. You must be honest and direct in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sponse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ry to </w:t>
      </w:r>
      <w:r>
        <w:rPr>
          <w:rFonts w:cs="Arial" w:ascii="Arial" w:hAnsi="Arial"/>
          <w:i/>
          <w:sz w:val="24"/>
          <w:u w:val="single"/>
        </w:rPr>
        <w:t>avoid</w:t>
      </w:r>
      <w:r>
        <w:rPr>
          <w:rFonts w:cs="Arial" w:ascii="Arial" w:hAnsi="Arial"/>
          <w:sz w:val="24"/>
        </w:rPr>
        <w:t xml:space="preserve"> answering with a mere yes or no. Giv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honest opinio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Keep smiling and do not lose your </w:t>
      </w:r>
      <w:r>
        <w:rPr>
          <w:rFonts w:cs="Arial" w:ascii="Arial" w:hAnsi="Arial"/>
          <w:i/>
          <w:sz w:val="24"/>
          <w:u w:val="single"/>
        </w:rPr>
        <w:t>positive attitude</w:t>
      </w:r>
      <w:r>
        <w:rPr>
          <w:rFonts w:cs="Arial" w:ascii="Arial" w:hAnsi="Arial"/>
          <w:sz w:val="24"/>
        </w:rPr>
        <w:t xml:space="preserve">.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re is no place for negative remarks or sarcasm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uring a job interview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i/>
          <w:sz w:val="24"/>
          <w:u w:val="single"/>
        </w:rPr>
        <w:t>Think</w:t>
      </w:r>
      <w:r>
        <w:rPr>
          <w:rFonts w:cs="Arial" w:ascii="Arial" w:hAnsi="Arial"/>
          <w:sz w:val="24"/>
        </w:rPr>
        <w:t xml:space="preserve"> before answering any questions. Take a fe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econds to formulate a complete and logica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spons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 xml:space="preserve">You should prepare a couple of questions o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mpany or the job itself to ask at the end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terview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things that you do when the interview is over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Stand 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Shake hands with the intervie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Express your thank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Ensure that you do not leave anything persona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ehind you (coat, binder, purse, etc)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Walk straight and calmly to the doo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 xml:space="preserve">Put a large smile on your face as you leave the room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70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interview is over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how to prepare for a job inter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four cadets, you are now at that age when having a summer 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-time job is important. Therefore, knowing how to properly prepare f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job interview is necessary if you expect to get that summer or part-time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ob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is the last class of PO 406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4:22:00Z</dcterms:created>
  <dc:creator>David Lind</dc:creator>
  <dc:description/>
  <dc:language>en-US</dc:language>
  <cp:lastModifiedBy>dnd</cp:lastModifiedBy>
  <cp:lastPrinted>1999-03-26T09:02:00Z</cp:lastPrinted>
  <dcterms:modified xsi:type="dcterms:W3CDTF">1999-03-26T13:07:00Z</dcterms:modified>
  <cp:revision>37</cp:revision>
  <dc:subject/>
  <dc:title>LEVEL ONE</dc:title>
</cp:coreProperties>
</file>