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3393494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2896535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88304048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otice of a meet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gend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o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Minu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18288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4.4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4872791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5614924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ovide notice of a meeting, the agenda of a meeting, taking minutes and what a quorum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asked or have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82296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par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is just as important for a chairperson to prepare carefully for a </w:t>
        <w:tab/>
        <w:tab/>
        <w:tab/>
        <w:t>meeting as it is for an instructor to prepare a lesson plan and visual</w:t>
        <w:tab/>
        <w:tab/>
        <w:tab/>
        <w:t xml:space="preserve">aids. If you are asked to chair a meeting you will have to do a few </w:t>
        <w:tab/>
        <w:tab/>
        <w:tab/>
        <w:t>things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Prepare the A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to establish the agenda and to decide precisely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jects will be discuss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By doing so, you improve your chances of keeping good </w:t>
        <w:tab/>
        <w:tab/>
        <w:tab/>
        <w:tab/>
        <w:t xml:space="preserve">control over the discuss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modify the agenda prior to the meeting as </w:t>
        <w:tab/>
        <w:tab/>
        <w:tab/>
        <w:tab/>
        <w:t>long as all the members are advi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otify the Member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soon as your agenda has been written, you must info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mbers that a meeting will be held, stating the location, th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You must also include the draft agenda. This way you </w:t>
        <w:tab/>
        <w:tab/>
        <w:tab/>
        <w:tab/>
        <w:t xml:space="preserve">ensure that everyone has some time in advance to think </w:t>
        <w:tab/>
        <w:tab/>
        <w:tab/>
        <w:tab/>
        <w:t xml:space="preserve">about the items open for discussion, thereby preventing </w:t>
        <w:tab/>
        <w:tab/>
        <w:tab/>
        <w:tab/>
        <w:t>time-consuming explan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a memorandum to notify the members, and add the </w:t>
        <w:tab/>
        <w:tab/>
        <w:tab/>
        <w:tab/>
        <w:t>agenda as an anne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wo things you are responsible for as chairperson in preparation </w:t>
        <w:tab/>
        <w:t>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o prepare an agenda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otify the members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RTS OF A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tems in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Quorum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b w:val="false"/>
          <w:sz w:val="24"/>
        </w:rPr>
        <w:t>n</w:t>
      </w:r>
      <w:r>
        <w:rPr>
          <w:rFonts w:cs="Arial" w:ascii="Arial" w:hAnsi="Arial"/>
          <w:sz w:val="24"/>
        </w:rPr>
        <w:t xml:space="preserve"> the conduct of meetings, a quorum is the minimum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mbers that must be assembled for the transaction of busines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number is usually set out in the by-laws of the </w:t>
        <w:tab/>
        <w:tab/>
        <w:tab/>
        <w:tab/>
        <w:tab/>
        <w:t xml:space="preserve">organiz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not so defined, however, a quorum is always the majority </w:t>
        <w:tab/>
        <w:tab/>
        <w:tab/>
        <w:tab/>
        <w:t xml:space="preserve">of the members pres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purpose of a quorum is to prevent minority groups from </w:t>
        <w:tab/>
        <w:tab/>
        <w:tab/>
        <w:tab/>
        <w:t>dominating the proceed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When a quorum is not present, the chairperson may either </w:t>
        <w:tab/>
        <w:tab/>
        <w:tab/>
        <w:tab/>
        <w:t xml:space="preserve">adjourn the meeting forthwith, announcing a new time and </w:t>
        <w:tab/>
        <w:tab/>
        <w:tab/>
        <w:tab/>
        <w:t xml:space="preserve">place to reconvene, or may, with the consent of the </w:t>
        <w:tab/>
        <w:tab/>
        <w:tab/>
        <w:tab/>
        <w:tab/>
        <w:t xml:space="preserve">members, proceed with business on the understanding that </w:t>
        <w:tab/>
        <w:tab/>
        <w:tab/>
        <w:tab/>
        <w:t xml:space="preserve">decisions reached will be subject to ratification at the next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A quorum is usually not a problem with air cadet meetings </w:t>
        <w:tab/>
        <w:tab/>
        <w:tab/>
        <w:tab/>
        <w:t>because attendance is often mandatory or, at least, strong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 xml:space="preserve">recommend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 xml:space="preserve">A practical way of ensuring a quorum is to ask the members </w:t>
        <w:tab/>
        <w:tab/>
        <w:tab/>
        <w:tab/>
        <w:t xml:space="preserve">to confirm their presence at the meeting at least 48 hours in </w:t>
        <w:tab/>
        <w:tab/>
        <w:tab/>
        <w:tab/>
        <w:t xml:space="preserve">advan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.</w:t>
        <w:tab/>
        <w:t xml:space="preserve">Air cadets do not normally need a quorum to reach a </w:t>
        <w:tab/>
        <w:tab/>
        <w:tab/>
        <w:tab/>
        <w:tab/>
        <w:t xml:space="preserve">decision, but it would be a good idea for you, the </w:t>
        <w:tab/>
        <w:tab/>
        <w:tab/>
        <w:tab/>
        <w:tab/>
        <w:t xml:space="preserve">chairperson, to ensure that those absent with a good reason </w:t>
        <w:tab/>
        <w:tab/>
        <w:tab/>
        <w:tab/>
        <w:t xml:space="preserve">are made aware of any decisions taken during their </w:t>
        <w:tab/>
        <w:tab/>
        <w:tab/>
        <w:tab/>
        <w:tab/>
        <w:t>abs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nut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inutes of a meeting are a record of the topics discusse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ons taken and the decisions rea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do not have to provide accurate minutes for your </w:t>
        <w:tab/>
        <w:tab/>
        <w:tab/>
        <w:tab/>
        <w:tab/>
        <w:t xml:space="preserve">meetings but you should distribute a list of important dates </w:t>
        <w:tab/>
        <w:tab/>
        <w:tab/>
        <w:tab/>
        <w:t>and decisions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Use a memorandum for this and keep it on fi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eport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eting is conducted to co-ordinate the efforts of cadet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ittees, the person responsible for those committees will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produce reports in which they give the status of their work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se reports do not have to be writte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nsure that the target dates set at the beginning of your </w:t>
        <w:tab/>
        <w:tab/>
        <w:tab/>
        <w:tab/>
        <w:t>project are res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st civilian organizations must ask their members to vote in or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ny kind of dec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Voting is a democratic process used to ensure that </w:t>
        <w:tab/>
        <w:tab/>
        <w:tab/>
        <w:tab/>
        <w:tab/>
        <w:t xml:space="preserve">everybody’s opinion has the same fair chance of being </w:t>
        <w:tab/>
        <w:tab/>
        <w:tab/>
        <w:tab/>
        <w:t>he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he military with its chain of command and its system of </w:t>
        <w:tab/>
        <w:tab/>
        <w:tab/>
        <w:tab/>
        <w:t xml:space="preserve">delegation does not allow for many debates. A voting </w:t>
        <w:tab/>
        <w:tab/>
        <w:tab/>
        <w:tab/>
        <w:tab/>
        <w:t>process is not normally used for military decision mak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>There are three types of vo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.</w:t>
        <w:tab/>
        <w:t xml:space="preserve">Standing vote: consist of a show of hands for those </w:t>
        <w:tab/>
        <w:tab/>
        <w:tab/>
        <w:tab/>
        <w:tab/>
        <w:t>for and for those again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.</w:t>
        <w:tab/>
        <w:t>Recorded vote: your name is called and how you vote</w:t>
        <w:tab/>
        <w:tab/>
        <w:tab/>
        <w:tab/>
        <w:tab/>
        <w:t>is record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  <w:tab/>
        <w:t xml:space="preserve">Secret ballot: your vote is on a ballot and it is then </w:t>
        <w:tab/>
        <w:tab/>
        <w:tab/>
        <w:tab/>
        <w:tab/>
        <w:t>collected and all ballots are cou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minutes 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3 types of vo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many people make up a quoru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he minimum number is determined and set it the by-laws. </w:t>
        <w:tab/>
        <w:tab/>
        <w:tab/>
        <w:tab/>
        <w:t xml:space="preserve"> If not so defined it is usually the major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Ask the cadets how many people are required for a quor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cadets to name the three types of voting procedures and how they ar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give notice of a meeting and what </w:t>
        <w:tab/>
        <w:tab/>
        <w:tab/>
        <w:tab/>
        <w:tab/>
        <w:t>an agenda, quorum and minutes are.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ommunication is required all organizations to improve co-operation. Meetings help to improve communication and they provide the opportunity to freely exchange idea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4.02b, identify the duties of a chairper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52:00Z</dcterms:created>
  <dc:creator>David Lind</dc:creator>
  <dc:description/>
  <dc:language>en-US</dc:language>
  <cp:lastModifiedBy>Jamie Richards</cp:lastModifiedBy>
  <cp:lastPrinted>1999-03-27T16:16:00Z</cp:lastPrinted>
  <dcterms:modified xsi:type="dcterms:W3CDTF">1999-04-26T02:54:00Z</dcterms:modified>
  <cp:revision>11</cp:revision>
  <dc:subject/>
  <dc:title>LEVEL ONE</dc:title>
</cp:coreProperties>
</file>