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4268970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9493548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Deliver a 35-minute lesson.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 6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ab/>
        <w:t>As provided by the cadet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ab/>
        <w:t>As provided by the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Cadet’s 35-minute Lesson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Time allocated during Levels One and Two mandatory training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2633672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3862955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INSTRUCTIONAL TECHNIQUE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35-minute lesson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  <w:t xml:space="preserve">The objective of this class is to have the cadets deliver a 35-minut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sson, with visual aid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lessons will be assessed using the assessment form and mark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uide attached as Annex A and Annex B respectively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Make sure that the cadets provide you with a copy of their lesson pla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4.</w:t>
        <w:tab/>
        <w:t xml:space="preserve">The lessons should be taught in a minimum of 33 minutes and a maximu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 35 minutes (including the conclusion). If necessary, you may hav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op a cadet if he/she goes on too long past this time, so stress tim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efore starting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Depending on the number of Level Four cadets involved, and since the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s only three periods per night - per level, you may need to use a seco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ight in order to have them all be able teach a clas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6.</w:t>
        <w:tab/>
        <w:t xml:space="preserve">If available to the squadron, have a chalkboard and/or overhead project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the classroom for the cadets to us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 xml:space="preserve">7. </w:t>
        <w:tab/>
        <w:t xml:space="preserve">Ensure that there are enough chairs and tables in the classroom for al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. Arrange these in a “U” formation with a small table for the OH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ress to the cadets to try and not to be nervous, and to have fun and try their bes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Tell the cadets that immediately following the class, they will be de-briefed by the assesso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2160" w:right="-72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given a short de-briefing after their lesson.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righ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is is the last class of PO 409.</w:t>
      </w:r>
    </w:p>
    <w:p>
      <w:pPr>
        <w:pStyle w:val="Normal"/>
        <w:ind w:left="4320" w:right="-720" w:hanging="720"/>
        <w:rPr/>
      </w:pPr>
      <w:r>
        <w:rPr/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-720" w:firstLine="7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4:30:00Z</dcterms:created>
  <dc:creator>David Lind</dc:creator>
  <dc:description/>
  <dc:language>en-US</dc:language>
  <cp:lastModifiedBy>Jamie Richards</cp:lastModifiedBy>
  <cp:lastPrinted>1999-03-12T11:52:00Z</cp:lastPrinted>
  <dcterms:modified xsi:type="dcterms:W3CDTF">1999-04-21T19:14:00Z</dcterms:modified>
  <cp:revision>9</cp:revision>
  <dc:subject/>
  <dc:title>LEVEL ONE</dc:title>
</cp:coreProperties>
</file>