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011265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3658236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ocess of leadership evaluation for level thre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6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 9, Page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PO 408 Leadership Evaluation Form - Level Thre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Sample Leadership Tas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Annex A – Examples of Tasks the Cadets Could 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ssessment of Cadets – PO 408 Leadership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When Evaluation Occu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Who Will do The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Important Points to Remember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2936326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4542649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ocess of leadership evaluation for level thre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</w:t>
            </w:r>
            <w:r>
              <w:rPr>
                <w:rFonts w:cs="Arial" w:ascii="Arial" w:hAnsi="Arial"/>
                <w:b/>
                <w:sz w:val="28"/>
              </w:rPr>
              <w:t>DISCUSSION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is class is to give the cadets a better understanding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aluation process for PO 408 leadership for level three. Thi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lished by discussing the evaluation process and the criteria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hich they will be evalua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In order to pass PO 408 Leadership, the cadet must successfully carry 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ree different tasks, as a leader, throughout the year. The task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igned and assessed by the cadet’s Flight Commander or Level Offic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to Directing staff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assigned tasks should require the cadet to use leadership skills with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all group of cadets. (ie: duty corporal, clean-up after an activity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t up for an activity, etc.)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The evaluation will consid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the cadet’s interaction with junior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ability to communicat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e cadet’s ability to supervise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the cadet’s ability to take good initiatives when need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Each task will be assessed using the evaluation form attached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 w:val="false"/>
          <w:sz w:val="24"/>
        </w:rPr>
        <w:t>handout #1</w:t>
      </w:r>
      <w:r>
        <w:rPr>
          <w:rFonts w:cs="Arial" w:ascii="Arial" w:hAnsi="Arial"/>
          <w:sz w:val="24"/>
        </w:rPr>
        <w:t xml:space="preserve"> to this guideline. As well, each cadet will be given a writt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ssessment after the completion of each task to help improve the cadet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eak points and build on the strong on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 xml:space="preserve">A completed sample task is attached as </w:t>
      </w:r>
      <w:r>
        <w:rPr>
          <w:rFonts w:cs="Arial" w:ascii="Arial" w:hAnsi="Arial"/>
          <w:b w:val="false"/>
          <w:sz w:val="24"/>
        </w:rPr>
        <w:t>handout #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Make sure that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go through the sample task, that you explain what each point mea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cadets so that they know  and understand what is expected of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Attached as </w:t>
      </w:r>
      <w:r>
        <w:rPr>
          <w:rFonts w:cs="Arial" w:ascii="Arial" w:hAnsi="Arial"/>
          <w:b w:val="false"/>
          <w:sz w:val="24"/>
        </w:rPr>
        <w:t>Annex A</w:t>
      </w:r>
      <w:r>
        <w:rPr>
          <w:rFonts w:cs="Arial" w:ascii="Arial" w:hAnsi="Arial"/>
          <w:sz w:val="24"/>
        </w:rPr>
        <w:t>, are examples of tasks that the cadets could do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Make sure that the classroom, or other area, to be used by the instruct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set up in a circle formation before hand, as this formation facilitat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scussion. Ensure also that there are enough chairs to seat all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dets in that clas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Make sure the cadets review the previous 6 lessons of leadership again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lp them to understand what it is they will be discussing in this class. </w:t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re is no final written test administered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This is the last class of PO 408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4:33:00Z</dcterms:created>
  <dc:creator>David Lind</dc:creator>
  <dc:description/>
  <dc:language>en-US</dc:language>
  <cp:lastModifiedBy>dnd</cp:lastModifiedBy>
  <cp:lastPrinted>1999-02-23T14:30:00Z</cp:lastPrinted>
  <dcterms:modified xsi:type="dcterms:W3CDTF">1999-03-29T20:03:00Z</dcterms:modified>
  <cp:revision>39</cp:revision>
  <dc:subject/>
  <dc:title>LEVEL ONE</dc:title>
</cp:coreProperties>
</file>