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69403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6469940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17714215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5-13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3, Articles 7-14, Pages 6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orrectio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98620730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66123531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correct calling and replying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five things that should be transmitted in order when making a</w:t>
        <w:tab/>
        <w:t xml:space="preserve"> single </w:t>
      </w:r>
    </w:p>
    <w:p>
      <w:pPr>
        <w:pStyle w:val="Normal"/>
        <w:ind w:left="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ation call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The call sign of the station called (not more than three</w:t>
        <w:tab/>
        <w:t>times,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Once if radio conditions are good), The words “THIS IS”;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 xml:space="preserve">The call sign of your station, </w:t>
        <w:tab/>
        <w:tab/>
        <w:tab/>
        <w:tab/>
        <w:tab/>
        <w:tab/>
        <w:t>(iv)</w:t>
        <w:tab/>
        <w:t xml:space="preserve">The frequency on which you are transmitting and </w:t>
        <w:tab/>
        <w:tab/>
        <w:tab/>
        <w:t>(v)</w:t>
        <w:tab/>
        <w:t>The invitation to reply (“OVER”).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replying procedures and corrections when operating a rad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reply and correct yourself on the radio properly so that you can avoid confusion due to improper procedure and so that a standard of radio communications can be mainta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 oth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firstLine="90"/>
        <w:rPr/>
      </w:pPr>
      <w:r>
        <w:rPr/>
        <w:t>STAGE 1</w:t>
        <w:tab/>
        <w:t>CORRECTIONS AND REPETI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689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822960" cy="328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8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9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rrec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f you make an error in transmission, you should use the wor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“CORRECTION” and give the correct version transmit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a.</w:t>
        <w:tab/>
        <w:t xml:space="preserve">OVER OTTAWA AT TWO SEVEN CORRECTION TWO </w:t>
        <w:tab/>
        <w:tab/>
        <w:tab/>
        <w:tab/>
        <w:t xml:space="preserve">EIGHT PROCEED TO DOCK FOUR CORRECTION DOCK </w:t>
        <w:tab/>
        <w:tab/>
        <w:tab/>
        <w:tab/>
        <w:t>FIV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2286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Should use OHP to illustrate the different types of repetition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0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Should use OHP to illustrate the different types of repetition.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epeti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f the receiving station requires the repetition of a message, the operator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ould use the words “SAY AGAIN”. If repetition of only a portion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message is required, the receiving station should us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SAY AGAIN ALL BEFORE… (First word satisfactorily received); or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AY AGAIN… (Word before missing portion)  TO … (word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issing portion); 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AY AGAIN ALL AFTER… (Last word satisfactorily received).</w:t>
      </w:r>
    </w:p>
    <w:p>
      <w:pPr>
        <w:pStyle w:val="Normal"/>
        <w:pBdr>
          <w:lef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0" w:color="000000"/>
          <w:right w:val="single" w:sz="4" w:space="1" w:color="000000"/>
        </w:pBdr>
        <w:ind w:left="720" w:right="1440" w:firstLine="90"/>
        <w:rPr/>
      </w:pPr>
      <w:r>
        <w:rPr/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-45720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3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word should you use if you have made an error in a transmissi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RR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f the receiving station requires repetition of a message what words should</w:t>
        <w:tab/>
        <w:tab/>
        <w:t>the receiving operator us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AY AGAI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/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be required to answer </w:t>
        <w:tab/>
        <w:tab/>
        <w:tab/>
        <w:tab/>
        <w:t>questions on the subject matter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isplay OHP #2 and ask the cadets to repeat parts of the communic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Give the cadets handout #1 to test them on using all radio procedur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replying procedures and how to correct </w:t>
        <w:tab/>
        <w:tab/>
        <w:tab/>
        <w:tab/>
        <w:tab/>
        <w:t>what has been said over the radio.</w:t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replying, correction and repetition procedures allows a cadet to correctly use radio equipment on flying scholarship training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3, identify distress communication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8:55:00Z</dcterms:created>
  <dc:creator>David Lind</dc:creator>
  <dc:description/>
  <dc:language>en-US</dc:language>
  <cp:lastModifiedBy>dnd</cp:lastModifiedBy>
  <cp:lastPrinted>1999-03-12T15:33:00Z</cp:lastPrinted>
  <dcterms:modified xsi:type="dcterms:W3CDTF">1999-03-30T18:14:00Z</dcterms:modified>
  <cp:revision>13</cp:revision>
  <dc:subject/>
  <dc:title>LEVEL ONE</dc:title>
</cp:coreProperties>
</file>