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8741017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3411011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2569798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ake a bearing to an indicated point on the groun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5-1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8, Articles 48-57, Pages 26-3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lva compa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Bear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clin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s and direc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0383314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30822234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Take a bearing to an indicated point on the ground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points of the compa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at are the four cardinal points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North, south, east and west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b.</w:t>
        <w:tab/>
        <w:t>Why is it necessary to use smaller sub-divisions of the circle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For a more precise indication of direction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c.</w:t>
        <w:tab/>
        <w:t>What are the twelve-intermediate points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</w:rPr>
        <w:t>Answer:</w:t>
        <w:tab/>
        <w:t>(i)</w:t>
        <w:tab/>
        <w:t>Nor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ii)</w:t>
        <w:tab/>
        <w:t>North nor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iii)</w:t>
        <w:tab/>
        <w:t>East nor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iv)</w:t>
        <w:tab/>
        <w:t>South ea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v)</w:t>
        <w:tab/>
        <w:t>South south east.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East south east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South wes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viii)</w:t>
        <w:tab/>
        <w:t>South south we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ix)</w:t>
        <w:tab/>
        <w:t>West south east</w:t>
      </w:r>
    </w:p>
    <w:p>
      <w:pPr>
        <w:pStyle w:val="Normal"/>
        <w:ind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>(x)</w:t>
        <w:tab/>
        <w:t>North wes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xi)</w:t>
        <w:tab/>
        <w:t>North north west</w:t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xii)</w:t>
        <w:tab/>
        <w:t>West north w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how to take a bearing to an indicated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how to take a bearing will help to navigate using a compa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using a compass to take a bea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POINTS OF THE COMPA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8509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82296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Compass Bear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arings measure direc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compass bearing expresses direction as an angle measured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fixed line heading north. Bearings are always measur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ockwise from north. A series of compass bearings will get u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ur destination, just like different bus routes may get you to schoo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 bearing is the angle, measured clockwise, that a line makes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 fixed zero line.  (Zero line is always North.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ccura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ss bearings are mathematically accurate and universal. Bearing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re taken in the same way all over the wor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Measuring Bear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arings are measured in two way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. </w:t>
        <w:tab/>
      </w:r>
      <w:r>
        <w:rPr>
          <w:rFonts w:cs="Arial" w:ascii="Arial" w:hAnsi="Arial"/>
          <w:b w:val="false"/>
          <w:i/>
          <w:sz w:val="24"/>
          <w:u w:val="single"/>
        </w:rPr>
        <w:t>Degre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s previously discussed, a compass is like a circle and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vided into 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Mils:</w:t>
      </w:r>
      <w:r>
        <w:rPr>
          <w:rFonts w:cs="Arial" w:ascii="Arial" w:hAnsi="Arial"/>
          <w:sz w:val="24"/>
        </w:rPr>
        <w:t xml:space="preserve">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more exact system of bearings that divides a circle into 6400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g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6400 mils;    1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7.78 mils therefo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South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3200 mils   (180 X 17.78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  </w:t>
        <w:tab/>
        <w:tab/>
        <w:t xml:space="preserve">East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600 mils    (90 X 17.78)   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outh East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13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2400 mils   (135 X 17.78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Magnetic Declin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values (Example: 180 degrees or 3200 mils) can be “set” o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ass.  Before this is done, we must take into account the magnetic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clination.  The declination for your particular area must be set o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ss before taking a 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Setting Magnetic Decli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o set the magnetic declination a comp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New Brunswick - approximate declination of 21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Place the tip of the screwdriver into the declination adjus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crew on the compass hou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  <w:t>(iii)</w:t>
        <w:tab/>
        <w:t xml:space="preserve">Turn the screw until the tip of the orienting arrow lines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ith 21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West on the declination sca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Once this has been completed, you are ready to tak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compass bear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compass bearing is a direction, expressed as an angle </w:t>
        <w:tab/>
        <w:tab/>
        <w:tab/>
        <w:tab/>
        <w:t>measured clockwise form no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two systems are used to measure bear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Degrees:</w:t>
      </w:r>
      <w:r>
        <w:rPr>
          <w:rFonts w:cs="Arial" w:ascii="Arial" w:hAnsi="Arial"/>
          <w:sz w:val="24"/>
        </w:rPr>
        <w:t xml:space="preserve"> As previously discussed, a compass is like</w:t>
        <w:tab/>
        <w:tab/>
        <w:tab/>
        <w:tab/>
        <w:tab/>
        <w:t>a circle and can be divided into 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Mils:</w:t>
      </w:r>
      <w:r>
        <w:rPr>
          <w:rFonts w:cs="Arial" w:ascii="Arial" w:hAnsi="Arial"/>
          <w:sz w:val="24"/>
        </w:rPr>
        <w:t xml:space="preserve">  A more exact system of bearings that divides a </w:t>
        <w:tab/>
        <w:tab/>
        <w:tab/>
        <w:tab/>
        <w:tab/>
        <w:t>circle into 6400 segm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How many mils are there in 90 degrees, 200 degrees and 315 degre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1600 mils, 3556 mils and 5600 mi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AKING A COMPASS BEARING TO A DISTANT OBJE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160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1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teps in Taking a Compass Bear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Open the cover of the compass to about 50-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Place the safety cord around your neck and hold the </w:t>
        <w:tab/>
        <w:tab/>
        <w:tab/>
        <w:tab/>
        <w:tab/>
        <w:t xml:space="preserve">compass in the palm of your hand.  Extend your arm until </w:t>
        <w:tab/>
        <w:tab/>
        <w:tab/>
        <w:tab/>
        <w:t>the compass is at eye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urn your body to face the object.  Keep the compass lev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d aimed at the object at all times.  Use the sighting line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mirror to ensure that the following are in a straight li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.</w:t>
        <w:tab/>
        <w:t>Objec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.</w:t>
        <w:tab/>
        <w:t>S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.</w:t>
        <w:tab/>
        <w:t>Luminous index poin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.</w:t>
        <w:tab/>
        <w:t>Center of the compass housing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.</w:t>
        <w:tab/>
        <w:t>Luminous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1920</wp:posOffset>
                </wp:positionV>
                <wp:extent cx="8229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9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Turn the compass dial until the red end of the magnetic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needle is inside the orienting arrow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Open the cover and look at the reading next to the </w:t>
        <w:tab/>
        <w:tab/>
        <w:tab/>
        <w:tab/>
        <w:tab/>
        <w:t>luminous index pointer. This reading is the compas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bearing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 xml:space="preserve">from where you are standing to the object you are </w:t>
        <w:tab/>
        <w:tab/>
        <w:tab/>
        <w:tab/>
        <w:tab/>
        <w:t>looking 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7620</wp:posOffset>
                </wp:positionV>
                <wp:extent cx="4572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6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steps in taking a bearing to a distant objec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Open the cover of the compass to about 50-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.Place the </w:t>
        <w:tab/>
        <w:tab/>
        <w:tab/>
        <w:tab/>
        <w:t xml:space="preserve">safety cord around your neck and hold the compass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alm of your hand.  Extend your arm until the compass is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ye level. Turn your body to face the object.  Keep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pass level and aimed at the object at all times.  Us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ighting line in the mirror to ensure that the following are i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raight li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a.</w:t>
        <w:tab/>
        <w:t>Objec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S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Luminous index point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Center of the compass housing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Luminous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Turn the compass dial until the red end of the magnetic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 xml:space="preserve">needle is inside the orienting arrow. Open the cover and look </w:t>
        <w:tab/>
        <w:tab/>
        <w:tab/>
        <w:t xml:space="preserve">at the reading next to the luminous index pointer.  This </w:t>
        <w:tab/>
        <w:tab/>
        <w:tab/>
        <w:tab/>
        <w:t>reading is the compass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bearing from where you are standing</w:t>
        <w:tab/>
        <w:tab/>
        <w:tab/>
        <w:tab/>
        <w:t>to the object you are looking at. Practice taking a bearing to</w:t>
        <w:tab/>
        <w:tab/>
        <w:tab/>
        <w:tab/>
        <w:t xml:space="preserve">an object in the vicinity.  If this lesson is done in the </w:t>
        <w:tab/>
        <w:tab/>
        <w:tab/>
        <w:tab/>
        <w:tab/>
        <w:t xml:space="preserve">classroom, the instructor can select an object outside </w:t>
        <w:tab/>
        <w:tab/>
        <w:tab/>
        <w:tab/>
        <w:tab/>
        <w:t>the window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SETTING A GIVEN BEARING ON A COMPASS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Steps in Following a Given Bear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82296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0.8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en given a bearing to follow (ie: your instructor tells you to set a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earing of 18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on your compass to get from Point A to B), you foll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ome of the same ste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urn the compass housing until 32 appears opposite the luminou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dex poin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Place the safety cord around your neck and raise the compas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ye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urn your body until the red end of the magnetic needle is lined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the orienting arrow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Look through the sight, and if possible, select a prominent objec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ath. The object is due south (3200 mils) of your loc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>Close the compass and hike to the objec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.</w:t>
        <w:tab/>
        <w:t xml:space="preserve">When you reach the object, repeat the steps and choose a ne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andmark.  You are now following the bearing, or your rout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vel, from point to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4572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0.2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</w:t>
        <w:tab/>
        <w:t>Instructor should pre-determine a number of bearings (and know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</w:t>
      </w:r>
      <w:r>
        <w:rPr>
          <w:rFonts w:cs="Arial" w:ascii="Arial" w:hAnsi="Arial"/>
          <w:sz w:val="24"/>
        </w:rPr>
        <w:t>which objects they go to) to give the cadets pract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is first confirmation can be done in the classroom, but it is mu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better to do it outdoors if possi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sz w:val="24"/>
        </w:rPr>
        <w:t>STAGE 4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BACKBEA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3276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ackbear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se help you return to where you started.  A backbearing i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posite reading of a compass 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</w:r>
      <w:r>
        <w:rPr>
          <w:rFonts w:cs="Arial" w:ascii="Arial" w:hAnsi="Arial"/>
          <w:b/>
          <w:sz w:val="24"/>
          <w:u w:val="single"/>
        </w:rPr>
        <w:t>Steps in Taking a Backbearing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If you followed a particular bearing to get from A to B, to go from B back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, you woul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Read off the number opposite the luminous point towards the ba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 the comp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urn the dial around so that the number now appears a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uminous index poin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This new bearing will take you back in the opposite direction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hich you c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alculating a Backbearing Without Using a Compa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If your bearing falls between 0 and180 degrees, add 180 degrees </w:t>
        <w:tab/>
        <w:tab/>
        <w:tab/>
        <w:t>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90 degrees is 270 deg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If your bearing falls between 180 and 360 degrees, subtra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180 degrees 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270 degrees is 90 deg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backbear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 backbearing is the opposite reading of a compass 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can you calculate a backbearing without using a compas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actice this by giving the cadets a few exampl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 xml:space="preserve">a. </w:t>
        <w:tab/>
        <w:t xml:space="preserve">If your bearing falls between 0 and180 degrees, add </w:t>
        <w:tab/>
        <w:tab/>
        <w:tab/>
        <w:tab/>
        <w:tab/>
        <w:t>180 degrees 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90 degrees is 270 deg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If your bearing falls between 180 and 360 degrees, </w:t>
        <w:tab/>
        <w:tab/>
        <w:tab/>
        <w:tab/>
        <w:tab/>
        <w:t>subtract 180 degrees to get the backbear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>The backbearing of 270 degrees is 90 degree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aking backbearings using the comp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</w:t>
        <w:tab/>
        <w:t>The cadet will correctly take a bearing to an indicated point on the ground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Have the cadets’ practice shooting bearings and back bearings to several predetermined </w:t>
        <w:tab/>
        <w:t>poi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Create a course for them to follo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Taking a bearing is very important to learn because it is the principle </w:t>
        <w:tab/>
        <w:tab/>
        <w:tab/>
        <w:tab/>
        <w:tab/>
        <w:t xml:space="preserve">behind navigation. To be able to follow a map or course one must be </w:t>
        <w:tab/>
        <w:tab/>
        <w:tab/>
        <w:tab/>
        <w:tab/>
        <w:t>proficient with being able to take a bearing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t time you are asked to take a bearing or during a navigation exercis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7, participate in a ground search and rescue exercis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02:00Z</dcterms:created>
  <dc:creator>David Lind</dc:creator>
  <dc:description/>
  <dc:language>en-US</dc:language>
  <cp:lastModifiedBy>dnd</cp:lastModifiedBy>
  <cp:lastPrinted>1999-03-12T15:28:00Z</cp:lastPrinted>
  <dcterms:modified xsi:type="dcterms:W3CDTF">1999-03-30T20:55:00Z</dcterms:modified>
  <cp:revision>13</cp:revision>
  <dc:subject/>
  <dc:title>LEVEL ONE</dc:title>
</cp:coreProperties>
</file>