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9900969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6414565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INSTRUCTIONAL TECHNIQU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components of the CF training system that are in the cadet system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Chapter 1, Articles 1-8, Pages 1-2, Chapter 2, Articles 1-9, Pag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1-2, Chapter 3, Articles 1-32, Pages 1-4, Chapter 4, Pages 69-70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8/PT-001 Level Three Handbook</w:t>
      </w:r>
    </w:p>
    <w:p>
      <w:pPr>
        <w:pStyle w:val="Normal"/>
        <w:ind w:right="-720" w:hanging="0"/>
        <w:rPr/>
      </w:pPr>
      <w:r>
        <w:rPr>
          <w:rFonts w:cs="Arial" w:ascii="Arial" w:hAnsi="Arial"/>
          <w:sz w:val="24"/>
        </w:rPr>
        <w:tab/>
        <w:tab/>
        <w:tab/>
        <w:tab/>
        <w:t>Chapter 8, Article 4, Page 1 and Article 9, Page 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Level One and Two CTP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vel One and Two Handbook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Group Activit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roup Activit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095074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028818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INSTRUCTIONAL TECHNIQUE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components of the CF training system that are in the cadet system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9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Describe the components of the CF training system that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>are in the cadet syste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weak points of the previous EOs performance check, and/or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2.</w:t>
        <w:tab/>
        <w:t>Ask the following review questions:</w:t>
      </w:r>
    </w:p>
    <w:p>
      <w:pPr>
        <w:pStyle w:val="TextBody"/>
        <w:rPr/>
      </w:pPr>
      <w:r>
        <w:rPr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a Course Training Plan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Course Training Plan is a document that presents, in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tail, all the instructional objectives on which you must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ase your training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What are the four chapters contained in a Course Training Plan?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Chapter 1 – Course Summary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Chapter 2 – Course Management Details;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Chapter 3 – Assessment of Cadets; and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/>
        <w:tab/>
        <w:tab/>
        <w:tab/>
      </w:r>
      <w:r>
        <w:rPr>
          <w:rFonts w:cs="Arial" w:ascii="Arial" w:hAnsi="Arial"/>
          <w:sz w:val="24"/>
        </w:rPr>
        <w:t>d.</w:t>
        <w:tab/>
        <w:t>Chapter 4 – Performance Objectives.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objective of this class is to teach the cadets how to use a CTP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class will carry on where PO/EO 409.01a left of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 </w:t>
        <w:tab/>
        <w:t xml:space="preserve">The instructor will randomly pick various lessons in both Levels On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wo and have the cadets look up these lessons in the CTP and identif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at has to be taught in those less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there are enough Levels One and Two CTPs and handbooks, hand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them out to each of the cadets. If there are not enough, place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into groups. In this case, groups of two would be b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Each individual cadet, regardless of whether they are in a group or not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ill have to find a lesson and identify its teaching points. This will ens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at every cadet understands how to use a CTP. 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nsure that there are enough tables and chairs for the cadets in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 xml:space="preserve">Tell the cadets to ask questions if they do not understand something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eed help with finding information in the CTP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/A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-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is PO/EO 409.02, the six principles of instruction.  </w:t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-720" w:firstLine="72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20:43:00Z</dcterms:created>
  <dc:creator>David Lind</dc:creator>
  <dc:description/>
  <dc:language>en-US</dc:language>
  <cp:lastModifiedBy>dnd</cp:lastModifiedBy>
  <cp:lastPrinted>1999-03-12T08:16:00Z</cp:lastPrinted>
  <dcterms:modified xsi:type="dcterms:W3CDTF">1999-03-30T12:01:00Z</dcterms:modified>
  <cp:revision>20</cp:revision>
  <dc:subject/>
  <dc:title>LEVEL ONE</dc:title>
</cp:coreProperties>
</file>