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400842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4241666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4153380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distress communication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9-1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4, Articles 15-20, Pages 9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Rad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Distress calls recor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s with examples of distress situation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Distress situati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Transmitted word for distr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tress messa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1565751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73718975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distress communication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stress communication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communicate distress messages so that in a time of emergency you will know the proper procedure and help can get to you fa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send out a distress message because you or someone else is in troub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ISTRESS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82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ress communications should be conducted in accordance with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cedures outlined in this lesson. These procedures will not, howeve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event a station in distress from making use of any means at its dispos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attract attention, to make its position known and to obtain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7790</wp:posOffset>
                </wp:positionV>
                <wp:extent cx="82296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7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istr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>a.</w:t>
        <w:tab/>
        <w:t>The spoken word for distress is “</w:t>
      </w:r>
      <w:r>
        <w:rPr>
          <w:rFonts w:cs="Arial" w:ascii="Arial" w:hAnsi="Arial"/>
          <w:b/>
          <w:i/>
          <w:sz w:val="24"/>
          <w:u w:val="single"/>
        </w:rPr>
        <w:t>MAYDAY</w:t>
      </w:r>
      <w:r>
        <w:rPr>
          <w:rFonts w:cs="Arial" w:ascii="Arial" w:hAnsi="Arial"/>
          <w:sz w:val="24"/>
        </w:rPr>
        <w:t xml:space="preserve">”. It indicates that the </w:t>
        <w:tab/>
        <w:tab/>
        <w:tab/>
        <w:t>station sending the signal is eith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reatened by grave or imminent danger and requires </w:t>
        <w:tab/>
        <w:tab/>
        <w:tab/>
        <w:tab/>
        <w:t>immediate assistance;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ware that an aircraft, ship or other vehicle is threatened by </w:t>
        <w:tab/>
        <w:tab/>
        <w:tab/>
        <w:tab/>
        <w:t xml:space="preserve">grave and imminent danger and requires immediate </w:t>
        <w:tab/>
        <w:tab/>
        <w:tab/>
        <w:tab/>
        <w:tab/>
        <w:t>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distress call will only be sent on the authority of the person in </w:t>
        <w:tab/>
        <w:tab/>
        <w:tab/>
        <w:t>command of the station. The distress call should compris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 spoken three tim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he words “</w:t>
      </w:r>
      <w:r>
        <w:rPr>
          <w:rFonts w:cs="Arial" w:ascii="Arial" w:hAnsi="Arial"/>
          <w:b/>
          <w:sz w:val="24"/>
        </w:rPr>
        <w:t>THIS IS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the station in distress, spoken tree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-</w:t>
        <w:tab/>
        <w:t xml:space="preserve">MAYDAY MAYDAY MAYDAY THIS IS PI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IPER 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PIPER FOXTROT X-RAY QUEBEC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distress call has absolute priority over all other transmissions. </w:t>
        <w:tab/>
        <w:tab/>
        <w:tab/>
        <w:t xml:space="preserve">All stations that hear it are to cease any transmission immediately </w:t>
        <w:tab/>
        <w:tab/>
        <w:tab/>
        <w:t xml:space="preserve">that are capable of interfering with distress traffic and continue to </w:t>
        <w:tab/>
        <w:tab/>
        <w:tab/>
        <w:t>listen on the frequency used for the distress ca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stress signa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</w:rPr>
        <w:t>MAYD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>Under what circumstances should the distress signal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When the station sending the signal is threaten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ave or imminent danger and requires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ssistance 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Is aware that an aircraft, ship or other vehicl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reatened by grave and imminent dang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s immediate assist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firstLine="90"/>
        <w:rPr/>
      </w:pPr>
      <w:r>
        <w:rPr/>
        <w:t>STAGE 2</w:t>
        <w:tab/>
        <w:t>MESSAGE AND RECEIP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82296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Distress Mess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distress message should follow the distress call as soon as </w:t>
        <w:tab/>
        <w:tab/>
        <w:tab/>
        <w:t xml:space="preserve">possible. It should include as many as possible of the following </w:t>
        <w:tab/>
        <w:tab/>
        <w:tab/>
        <w:t>eleme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.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.</w:t>
        <w:tab/>
        <w:t>The call sign of station in distress (three time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.</w:t>
        <w:tab/>
        <w:t xml:space="preserve">The nature of the distress condition and kind of assistance </w:t>
        <w:tab/>
        <w:tab/>
        <w:tab/>
        <w:tab/>
        <w:t>required (i.e. what has happen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.</w:t>
        <w:tab/>
        <w:t>The intention of the person in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82296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.</w:t>
        <w:tab/>
        <w:t>The particulars of its posi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).</w:t>
        <w:tab/>
        <w:t>The number of persons on board and injuries (if applicable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).</w:t>
        <w:tab/>
        <w:t>Any other information that might facilitate rescu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.</w:t>
        <w:tab/>
        <w:t>The call signal of the station in distress (onc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1371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n be used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Can be used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color w:val="000000"/>
          <w:sz w:val="24"/>
          <w:lang w:eastAsia="en-US"/>
        </w:rPr>
        <w:t>MAYDAY-MAYDAY-MAYDAY</w:t>
        <w:tab/>
        <w:tab/>
        <w:tab/>
        <w:tab/>
        <w:tab/>
        <w:tab/>
      </w:r>
    </w:p>
    <w:p>
      <w:pPr>
        <w:pStyle w:val="Heading4"/>
        <w:ind w:left="720" w:right="1440" w:firstLine="1440"/>
        <w:rPr/>
      </w:pPr>
      <w:r>
        <w:rPr/>
        <w:t>THIS IS 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color w:val="000000"/>
          <w:sz w:val="24"/>
          <w:lang w:eastAsia="en-US"/>
        </w:rPr>
        <w:t xml:space="preserve">FIVE ZERO MILES SOUTH OF GRAND FALLS AT ONE SEVEN </w:t>
        <w:tab/>
        <w:tab/>
        <w:tab/>
        <w:t>TWO FIVE EASTERN</w:t>
      </w:r>
    </w:p>
    <w:p>
      <w:pPr>
        <w:pStyle w:val="Heading4"/>
        <w:ind w:left="720" w:right="1440" w:firstLine="1440"/>
        <w:rPr/>
      </w:pPr>
      <w:r>
        <w:rPr/>
        <w:t>FOUR THOUS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Style w:val="DefaultParagraphFont"/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TWO SOULS ON BOARD</w:t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/>
        <w:t>CESSNA 185 ICING</w:t>
      </w:r>
    </w:p>
    <w:p>
      <w:pPr>
        <w:pStyle w:val="Heading3"/>
        <w:ind w:left="720" w:right="1440" w:firstLine="1440"/>
        <w:rPr/>
      </w:pPr>
      <w:r>
        <w:rPr/>
        <w:t>WILL ATTEMPT CRASH LANDING ON ICE</w:t>
      </w:r>
    </w:p>
    <w:p>
      <w:pPr>
        <w:pStyle w:val="Heading4"/>
        <w:ind w:left="720" w:right="1440" w:firstLine="1440"/>
        <w:rPr/>
      </w:pPr>
      <w:r>
        <w:rPr/>
        <w:t>FOXTROT OSCAR NOVEMBER ROMEO-OV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82296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eceipt of a Distress Mess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acknowledgment of receipt of a distress message shall be </w:t>
        <w:tab/>
        <w:tab/>
        <w:tab/>
        <w:t>given in the following for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The call sign of the station in distre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)</w:t>
        <w:tab/>
        <w:t>The words “</w:t>
      </w:r>
      <w:r>
        <w:rPr>
          <w:rFonts w:cs="Arial" w:ascii="Arial" w:hAnsi="Arial"/>
          <w:b/>
          <w:sz w:val="24"/>
        </w:rPr>
        <w:t>THIS IS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the station acknowledging receip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he words “</w:t>
      </w:r>
      <w:r>
        <w:rPr>
          <w:rFonts w:cs="Arial" w:ascii="Arial" w:hAnsi="Arial"/>
          <w:b/>
          <w:sz w:val="24"/>
        </w:rPr>
        <w:t>RECEIVED MAYDAY</w:t>
      </w:r>
      <w:r>
        <w:rPr>
          <w:rFonts w:cs="Arial" w:ascii="Arial" w:hAnsi="Arial"/>
          <w:sz w:val="24"/>
        </w:rPr>
        <w:t>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1280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Can be used as a handout for the cadet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Can be used as a handout for the cad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color w:val="000000"/>
          <w:sz w:val="24"/>
          <w:lang w:eastAsia="en-US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color w:val="000000"/>
          <w:sz w:val="24"/>
          <w:lang w:eastAsia="en-US"/>
        </w:rPr>
        <w:t>FOXTROT OSCAR NOVEMBER ROMEO</w:t>
        <w:tab/>
        <w:tab/>
        <w:tab/>
        <w:tab/>
      </w:r>
    </w:p>
    <w:p>
      <w:pPr>
        <w:pStyle w:val="Heading3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FOXTROT OSCAR NOVEMBER ROMEO</w:t>
      </w:r>
    </w:p>
    <w:p>
      <w:pPr>
        <w:pStyle w:val="Heading4"/>
        <w:ind w:left="720" w:right="1440" w:firstLine="1440"/>
        <w:rPr/>
      </w:pPr>
      <w:r>
        <w:rPr/>
        <w:t>THIS IS GANDER RADIO-GANDER RADIO-GANDER RADIO</w:t>
      </w:r>
    </w:p>
    <w:p>
      <w:pPr>
        <w:pStyle w:val="Heading4"/>
        <w:ind w:left="720" w:right="1440" w:firstLine="1440"/>
        <w:rPr/>
      </w:pPr>
      <w:r>
        <w:rPr/>
        <w:t>RECEIVED MAYDAY</w:t>
      </w:r>
    </w:p>
    <w:p>
      <w:pPr>
        <w:pStyle w:val="Heading4"/>
        <w:ind w:left="720" w:right="1440" w:firstLine="1440"/>
        <w:rPr/>
      </w:pPr>
      <w:r>
        <w:rPr/>
        <w:t>GANDER RADIO OU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firstLine="9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</wp:posOffset>
                </wp:positionV>
                <wp:extent cx="548640" cy="5486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should a distress message be s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The distress signal “</w:t>
      </w:r>
      <w:r>
        <w:rPr>
          <w:rFonts w:cs="Arial" w:ascii="Arial" w:hAnsi="Arial"/>
          <w:b/>
          <w:sz w:val="24"/>
        </w:rPr>
        <w:t>MAYDAY</w:t>
      </w:r>
      <w:r>
        <w:rPr>
          <w:rFonts w:cs="Arial" w:ascii="Arial" w:hAnsi="Arial"/>
          <w:sz w:val="24"/>
        </w:rPr>
        <w:t>”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The call sign of station in distress (three time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 xml:space="preserve">The nature of the distress condition and kind of </w:t>
        <w:tab/>
        <w:tab/>
        <w:tab/>
        <w:tab/>
        <w:tab/>
        <w:t>assistance required (i.e. what has happened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The intention of the person in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e.</w:t>
        <w:tab/>
        <w:t>The particulars of its posi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f.</w:t>
        <w:tab/>
        <w:t xml:space="preserve">The number of persons on board and injuries (if </w:t>
        <w:tab/>
        <w:tab/>
        <w:tab/>
        <w:tab/>
        <w:tab/>
        <w:t>applicable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g.</w:t>
        <w:tab/>
        <w:t>Any other information that might facilitate rescu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The call signal of the station in distress (onc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make a </w:t>
        <w:tab/>
        <w:tab/>
        <w:tab/>
        <w:tab/>
        <w:t>distress call.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OHP #8 to test cadets on their knowledge of the distress procedure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about distress call procedur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B.</w:t>
        <w:tab/>
        <w:t>Knowledge of distress procedures will allow you to act in the interests of your own safety and that of other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4, identify urgency communication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color w:val="000000"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ind w:left="720" w:right="1440" w:firstLine="1440"/>
      <w:outlineLvl w:val="3"/>
    </w:pPr>
    <w:rPr>
      <w:rFonts w:ascii="Arial" w:hAnsi="Arial" w:cs="Arial"/>
      <w:color w:val="000000"/>
      <w:sz w:val="24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1z0">
    <w:name w:val="WW8NumSt11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17:00Z</dcterms:created>
  <dc:creator>David Lind</dc:creator>
  <dc:description/>
  <dc:language>en-US</dc:language>
  <cp:lastModifiedBy>dnd</cp:lastModifiedBy>
  <cp:lastPrinted>1999-03-12T15:33:00Z</cp:lastPrinted>
  <dcterms:modified xsi:type="dcterms:W3CDTF">1999-03-30T18:18:00Z</dcterms:modified>
  <cp:revision>13</cp:revision>
  <dc:subject/>
  <dc:title>LEVEL ONE</dc:title>
</cp:coreProperties>
</file>