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7498134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78025523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9930482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speech on a community group of the cadet’s ch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5-3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4, Articles 1-16, Pages 1-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Such as provided by the cadet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N/A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esentation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22124892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68620777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CITIZENSHIP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speech on a community group of the cadet’s choi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 Level 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liver a three-minute prepared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rPr/>
      </w:pPr>
      <w:r>
        <w:rPr/>
        <w:t>1.</w:t>
        <w:tab/>
        <w:t xml:space="preserve">The guideline for these speeches can be reviewed. This information is contained in the lesson </w:t>
        <w:tab/>
        <w:t>plan for 410.05 Proficiency Level Two.</w:t>
      </w:r>
    </w:p>
    <w:p>
      <w:pPr>
        <w:pStyle w:val="BodyText2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BodyText2"/>
        <w:rPr/>
      </w:pPr>
      <w:r>
        <w:rPr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This is not an effective speaking evaluation, so be careful to evaluate the content and not the</w:t>
        <w:tab/>
        <w:tab/>
        <w:t xml:space="preserve"> form or structure of the 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2.</w:t>
        <w:tab/>
        <w:t xml:space="preserve">Use the form provided to check the content of the cadets’ speeches and to make comments on </w:t>
        <w:tab/>
        <w:t>their performa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Use one class to review research techniques and preparation of speeches from PO 410.04 </w:t>
        <w:tab/>
        <w:t xml:space="preserve">Proficiency Level 2 (provided). The presentations should begin two weeks after this review and </w:t>
        <w:tab/>
        <w:t>be presented over the course of the three periods remaining for the present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ledge of community groups provides knowledge of community </w:t>
        <w:tab/>
        <w:t xml:space="preserve">services available and knowledge of such groups encourages cadets to </w:t>
        <w:tab/>
        <w:t xml:space="preserve">support and become more involved in their community. The cadet will </w:t>
        <w:tab/>
        <w:t xml:space="preserve">deliver a 15-minute speech on a community group. Demonstrating sound </w:t>
        <w:tab/>
        <w:t>knowledge and preparation, the cadet will include information such as: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).</w:t>
        <w:tab/>
        <w:t>Na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).</w:t>
        <w:tab/>
        <w:t>Goal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ii).</w:t>
        <w:tab/>
        <w:t>Membershi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(iv).</w:t>
        <w:tab/>
        <w:t>Social activ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.</w:t>
        <w:tab/>
        <w:t>Year of founda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(vi).</w:t>
        <w:tab/>
        <w:t>Charity activ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(vii).</w:t>
        <w:tab/>
        <w:t>Local involve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i).</w:t>
        <w:tab/>
        <w:t>How the squadron could help this gro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The instructor should notify the cadets about it weeks before so they can </w:t>
        <w:tab/>
        <w:t xml:space="preserve">select a topic and submit it for approval by the instructor. The instructor </w:t>
        <w:tab/>
        <w:t>should avoid having the same topics picked tw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 xml:space="preserve">In the case of the squadron with too many Level Three cadets for the </w:t>
        <w:tab/>
        <w:t xml:space="preserve">number of local community groups, it is possible to talk about the local </w:t>
        <w:tab/>
        <w:t xml:space="preserve">involvement of an industry, or a humanitarian or professional group within </w:t>
        <w:tab/>
        <w:t>the community (police, food banks, etc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Cadets will be assessed on the quality of information with which they </w:t>
        <w:tab/>
        <w:t xml:space="preserve">provide the group. This is not an effective speaking evaluation, so be </w:t>
        <w:tab/>
        <w:tab/>
        <w:t>careful to evaluate the content and not the form or structure of the speech.</w:t>
        <w:tab/>
        <w:tab/>
        <w:t xml:space="preserve">However, if the cadet’s performance is such that you feel it needs to be </w:t>
        <w:tab/>
        <w:t xml:space="preserve">evaluated, use the effective speaking evaluation form in the level two </w:t>
        <w:tab/>
        <w:t>CTP, Annex D to chapter 3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>No guest lecturers are permitted for this exerc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 xml:space="preserve">Because of the research involved in this exercise, it is possible for cadets </w:t>
        <w:tab/>
        <w:t xml:space="preserve">to form teams of two, but their presentation should then be 25 minutes </w:t>
        <w:tab/>
        <w:t>l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</w:t>
        <w:tab/>
        <w:t xml:space="preserve">Ensure a podium is set up in the classroo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</w:t>
        <w:tab/>
        <w:t>Ensure that an OHP, Flip chart and other visual aids that are required by</w:t>
        <w:tab/>
        <w:tab/>
        <w:t>the cadets are set up prior to the commencement of the spee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9.</w:t>
        <w:tab/>
        <w:t xml:space="preserve">The instructor should make remarks that pertain to the content of the </w:t>
        <w:tab/>
        <w:t xml:space="preserve">presentation. How much information was presented and was research </w:t>
        <w:tab/>
        <w:t xml:space="preserve">done are the things, which should be addressed when assessing the </w:t>
        <w:tab/>
        <w:t>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Each cadet will be given a short assessment after their presentation.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5:58:00Z</dcterms:created>
  <dc:creator>David Lind</dc:creator>
  <dc:description/>
  <dc:language>en-US</dc:language>
  <cp:lastModifiedBy>dnd</cp:lastModifiedBy>
  <cp:lastPrinted>1999-03-15T08:42:00Z</cp:lastPrinted>
  <dcterms:modified xsi:type="dcterms:W3CDTF">1999-03-29T19:46:00Z</dcterms:modified>
  <cp:revision>10</cp:revision>
  <dc:subject/>
  <dc:title>LEVEL ONE</dc:title>
</cp:coreProperties>
</file>