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57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1314997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4195455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03574582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marginal information and conventional signs found on a military map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8/PH-001 Level Three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47-14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8/PT-001 Level Three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2, Section 4, Articles 20-22, Pages 5-1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a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8/PT-001 Level Three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Marginal inform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onventional sign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6660"/>
      </w:tblGrid>
      <w:tr>
        <w:trPr/>
        <w:tc>
          <w:tcPr>
            <w:tcW w:w="42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8796536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68505822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HR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marginal information and conventional signs found on a military map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Identify different types of maps and their care and </w:t>
        <w:tab/>
        <w:tab/>
        <w:tab/>
        <w:tab/>
        <w:tab/>
        <w:tab/>
        <w:tab/>
        <w:t>maintenan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Review weaknesses of the last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>a.</w:t>
        <w:tab/>
        <w:t>Name three of the eight types of map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Topographical, street, road, relief, outline, air photo, statistical and map </w:t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cal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lesson you will learn about the information and symbols found in the margins of a ma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n understanding of the information found on the map is the first step in map reading. You will not be able to use a map if you cannot make sense of the information found on i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apply this knowledge every-time you use a map for a navigation exercis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69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MARGINAL INFORMA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margins of a map give much information essential to the fu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derstanding and use of a map. To become skilled at map reading,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ust be able to interpret this information. Before using a map, you sh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63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ve a quick look at the marginal information so you are familiar with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tails particular to that ma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arginal Information Found on Topographical Ma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The following is common to all maps used by the militar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Name of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hee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name of the map sheet is that of the major community covere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y the map. In remote areas, it will be the name of the district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rea. The name is printed on the bottom center of the ma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Number of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heet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bviously, one map is not big enough to cover all areas in detail.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 index was created that shows dozens of maps at one tim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made possible by giving each map a sequential number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s can be easily ordered this way. Map identification includ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name of the map, the number of the map, and the particular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dition. The map number is printed on the top left and right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p, and the bottom righ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Date of the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ata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>The date on the map sheet tells you when the map information wa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st accurate. You can estimate the amount of change that h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bably occurred based on the date. For example there will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ore changes on a map from 1965 then on one from 1995. You w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e the most changes on the artificial or manmade features. (</w:t>
      </w:r>
      <w:r>
        <w:rPr>
          <w:rFonts w:cs="Arial" w:ascii="Arial" w:hAnsi="Arial"/>
          <w:i/>
          <w:sz w:val="24"/>
          <w:u w:val="single"/>
        </w:rPr>
        <w:t>I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oads may have been paved, factories built.)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/>
          <w:sz w:val="24"/>
          <w:u w:val="single"/>
        </w:rPr>
        <w:t>Note:</w:t>
      </w:r>
      <w:r>
        <w:rPr>
          <w:rFonts w:cs="Arial" w:ascii="Arial" w:hAnsi="Arial"/>
          <w:sz w:val="24"/>
        </w:rPr>
        <w:t xml:space="preserve"> </w:t>
        <w:tab/>
        <w:t xml:space="preserve">The date of the map data and the publishing date may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e the same. Do not use the publishing date. 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formation may have been accurate in 1978 but the ma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y not have been printed until 1980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agnetic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eclina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gnetic declination is the difference between True North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gnetic North. The declination will be slightly different for ea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a, and it changes slightly by a fixed amount each year.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clination for each map and the annual change is printed o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hand margin of your map. The date that appears there tell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when the map date was accurate. Refer to paragraph (iii)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Explanation of a </w:t>
      </w:r>
      <w:r>
        <w:rPr>
          <w:rFonts w:cs="Arial" w:ascii="Arial" w:hAnsi="Arial"/>
          <w:i/>
          <w:sz w:val="24"/>
          <w:u w:val="single"/>
        </w:rPr>
        <w:t>G</w:t>
      </w:r>
      <w:r>
        <w:rPr>
          <w:rFonts w:cs="Arial" w:ascii="Arial" w:hAnsi="Arial"/>
          <w:b w:val="false"/>
          <w:i/>
          <w:sz w:val="24"/>
          <w:u w:val="single"/>
        </w:rPr>
        <w:t xml:space="preserve">rid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>eferen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id references are a way of pinpointing a location on a map. Th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planation is included for people who do not know how to take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id reference, or for those who may have forgotten. It is usually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und in the right hand margi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Reference 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 xml:space="preserve">late of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 xml:space="preserve">onventional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ign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symbols used on a map to portray objects or features o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round are called conventional signs. These plates are found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ottom margin of the ma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Index to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 xml:space="preserve">djacent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hee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dentifies by number the maps next to and surrounding you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. These maps are needed when one map does not cover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tire area being used. You can easily select what other map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e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ap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ca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ps are printed to scale. It would be impossible to have a map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is the actual size of the ground. The most common that you w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se as a cadet are 1:50,000 or 1:25,000. This means that one un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n a map is equal to 50,000 units on the ground. The map scale is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inted directly below the name of the map, and at the top of</w:t>
        <w:tab/>
        <w:t>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ee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Scale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>ar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ilitary maps have scale bars shown in yards, meters and mil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y are used when measuring distance on a ma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some things that are found in the marginal information on a </w:t>
        <w:tab/>
        <w:t>map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Name of the map sheet, Number of the map sheet, Date of </w:t>
        <w:tab/>
        <w:tab/>
        <w:tab/>
        <w:tab/>
        <w:t xml:space="preserve">the map data, Magnetic declination, Explanation of a grid </w:t>
        <w:tab/>
        <w:tab/>
        <w:tab/>
        <w:tab/>
        <w:t xml:space="preserve">reference, Reference plate of conventional signs, Index to </w:t>
        <w:tab/>
        <w:tab/>
        <w:tab/>
        <w:tab/>
        <w:t>adjacent map sheets, Map scale, Scale ba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CONVENTIONAL SIG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45415</wp:posOffset>
                </wp:positionV>
                <wp:extent cx="54864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1.4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Most Common Conventional Sign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ventional signs are the symbols used to portray various objects 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eatures on the ground. Color is used for contrast and as an aid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dentification. For example woods are green and water is blue. There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many conventional signs used on maps. The most common 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822960" cy="350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6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Road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presented by a series of lines. The color red is used for large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oads. Smaller roads use a combination of red and white. Sm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acks and paths use dashed lines and color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Bridge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l use the same basic symbol with a letter to represent wh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idge is made of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Transmission </w:t>
      </w:r>
      <w:r>
        <w:rPr>
          <w:rFonts w:cs="Arial" w:ascii="Arial" w:hAnsi="Arial"/>
          <w:i/>
          <w:sz w:val="24"/>
          <w:u w:val="single"/>
        </w:rPr>
        <w:t>L</w:t>
      </w:r>
      <w:r>
        <w:rPr>
          <w:rFonts w:cs="Arial" w:ascii="Arial" w:hAnsi="Arial"/>
          <w:b w:val="false"/>
          <w:i/>
          <w:sz w:val="24"/>
          <w:u w:val="single"/>
        </w:rPr>
        <w:t>ines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365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75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ephone and telegraph lines, electrical power lines on pol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Tunnels: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ilroad, road or highway tunnel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Rivers and</w:t>
      </w:r>
      <w:r>
        <w:rPr>
          <w:rFonts w:cs="Arial" w:ascii="Arial" w:hAnsi="Arial"/>
          <w:i/>
          <w:sz w:val="24"/>
          <w:u w:val="single"/>
        </w:rPr>
        <w:t xml:space="preserve"> W</w:t>
      </w:r>
      <w:r>
        <w:rPr>
          <w:rFonts w:cs="Arial" w:ascii="Arial" w:hAnsi="Arial"/>
          <w:b w:val="false"/>
          <w:i/>
          <w:sz w:val="24"/>
          <w:u w:val="single"/>
        </w:rPr>
        <w:t>ater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arge rivers, lakes, ponds, etc. are colored blue. Smaller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termittent streams are also blu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822960" cy="3200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</w:t>
        <w:tab/>
      </w:r>
      <w:r>
        <w:rPr>
          <w:rFonts w:cs="Arial" w:ascii="Arial" w:hAnsi="Arial"/>
          <w:b w:val="false"/>
          <w:i/>
          <w:sz w:val="24"/>
          <w:u w:val="single"/>
        </w:rPr>
        <w:t>Railroad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Railroad symbols include the tracks, railroad stations, stop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ilroad siding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>Building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basic symbol is colored black and in the case of a school,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urch, post office or hospital the symbol is changed to distinguis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>Height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eights are shown in various ways. The actual spot height of a hil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r example, may be marked with the actual elevation. Contour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ines are also drawn on the map in brown. These lines show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eight above sea level all along their length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Miscellaneous </w:t>
      </w:r>
      <w:r>
        <w:rPr>
          <w:rFonts w:cs="Arial" w:ascii="Arial" w:hAnsi="Arial"/>
          <w:i/>
          <w:sz w:val="24"/>
          <w:u w:val="single"/>
        </w:rPr>
        <w:t>S</w:t>
      </w:r>
      <w:r>
        <w:rPr>
          <w:rFonts w:cs="Arial" w:ascii="Arial" w:hAnsi="Arial"/>
          <w:b w:val="false"/>
          <w:i/>
          <w:sz w:val="24"/>
          <w:u w:val="single"/>
        </w:rPr>
        <w:t>ymbol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i/>
          <w:i/>
          <w:sz w:val="24"/>
          <w:u w:val="single"/>
          <w:lang w:val="en-US"/>
        </w:rPr>
      </w:pPr>
      <w:r>
        <w:rPr>
          <w:rFonts w:cs="Arial" w:ascii="Arial" w:hAnsi="Arial"/>
          <w:b w:val="false"/>
          <w:i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-7620</wp:posOffset>
                </wp:positionV>
                <wp:extent cx="822960" cy="2673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05pt;mso-wrap-distance-left:9.05pt;mso-wrap-distance-right:9.05pt;mso-wrap-distance-top:0pt;mso-wrap-distance-bottom:0pt;margin-top:-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any symbols do not fall into the first eight categories. (Ro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quarries, cemeteries) They fall under the heading of miscellaneou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some conventional signs found on a map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Roads, bridges, transmission lines, tunnels, rivers and </w:t>
        <w:tab/>
        <w:tab/>
        <w:tab/>
        <w:tab/>
        <w:t xml:space="preserve">water, railroads, buildings, heights and miscellaneous </w:t>
        <w:tab/>
        <w:tab/>
        <w:tab/>
        <w:tab/>
        <w:tab/>
        <w:t>symbo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checked independently and will have to respond to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questions on the subject matter.</w:t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cadet to point out on the map where certain symbols are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In this lesson you have learned what kind of information can be found in </w:t>
        <w:tab/>
        <w:tab/>
        <w:tab/>
        <w:tab/>
        <w:tab/>
        <w:t xml:space="preserve">the margin of the map and what some of the conventional signs used in </w:t>
        <w:tab/>
        <w:tab/>
        <w:tab/>
        <w:tab/>
        <w:tab/>
        <w:t>map reading 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find information on a map or look at symbols on a map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is PO/EO 419.03, where you will have to locate an area on a map using a four figure/six figure grid referenc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pBdr>
        <w:left w:val="single" w:sz="4" w:space="1" w:color="000000"/>
        <w:right w:val="single" w:sz="4" w:space="1" w:color="000000"/>
      </w:pBd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20:29:00Z</dcterms:created>
  <dc:creator>David Lind</dc:creator>
  <dc:description/>
  <dc:language>en-US</dc:language>
  <cp:lastModifiedBy>dnd</cp:lastModifiedBy>
  <cp:lastPrinted>1999-03-01T14:11:00Z</cp:lastPrinted>
  <dcterms:modified xsi:type="dcterms:W3CDTF">1999-03-30T19:30:00Z</dcterms:modified>
  <cp:revision>12</cp:revision>
  <dc:subject/>
  <dc:title>LEVEL ONE</dc:title>
</cp:coreProperties>
</file>