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What are the three leadership approaches and what type of people should each approach be used on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Autocratic Approach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)</w:t>
        <w:tab/>
        <w:t>Hostile Persons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Dependant Persons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right="-3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Democratic Approach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)</w:t>
        <w:tab/>
        <w:t>Co-operative Persons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Group-Minded Individuals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right="-3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Free-Rein Approach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)</w:t>
        <w:tab/>
        <w:t>Individualists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Social Isolationists</w:t>
        <w:tab/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360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2 Level Three </w:t>
    </w:r>
  </w:p>
  <w:p>
    <w:pPr>
      <w:pStyle w:val="Header"/>
      <w:rPr/>
    </w:pPr>
    <w:r>
      <w:rPr>
        <w:rFonts w:cs="Arial" w:ascii="Arial" w:hAnsi="Arial"/>
        <w:b/>
        <w:sz w:val="24"/>
      </w:rPr>
      <w:t>Annex A – Mini Quiz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7:37:00Z</dcterms:created>
  <dc:creator>Valued Customer</dc:creator>
  <dc:description/>
  <dc:language>en-US</dc:language>
  <cp:lastModifiedBy>dnd</cp:lastModifiedBy>
  <cp:lastPrinted>1999-02-18T15:23:00Z</cp:lastPrinted>
  <dcterms:modified xsi:type="dcterms:W3CDTF">1999-02-22T17:42:00Z</dcterms:modified>
  <cp:revision>6</cp:revision>
  <dc:subject/>
  <dc:title> </dc:title>
</cp:coreProperties>
</file>