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/>
        <w:t>EXAMPLES OF TASKS THE CADETS COULD D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Some examples of tasks ar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lean up after a cadet fun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etting up for a cadet fun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Setting up a bivouac si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Moving materials or equipment from one place to anoth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Organizing lunch on a bush out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>Erecting a tent or lean-to on a bush out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  <w:t>Transport a cadet who is injur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.</w:t>
        <w:tab/>
        <w:t>Painting and/or cleaning your squadron headquart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.</w:t>
        <w:tab/>
        <w:t xml:space="preserve">Organize an activity for the cadets to do when they are bored while on a 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ush outing or while glider fly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.</w:t>
        <w:tab/>
        <w:t>Organize a search for a lost cadet.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.</w:t>
        <w:tab/>
        <w:t>Organize a sports activit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ese are just a few examples of the sort of tasks a cadet could do during Leve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ree. The tasks should be related, as much as possible, to things that may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need to be done on a cadet night or during a cadet activity/functio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right="-360" w:hanging="72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sectPr>
      <w:headerReference w:type="default" r:id="rId2"/>
      <w:type w:val="nextPage"/>
      <w:pgSz w:w="12240" w:h="15840"/>
      <w:pgMar w:left="1440" w:right="144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8.07 Level Three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Sample Tasks the Cadets Could 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i/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</w:tabs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8:21:00Z</dcterms:created>
  <dc:creator>Valued Customer</dc:creator>
  <dc:description/>
  <dc:language>en-US</dc:language>
  <cp:lastModifiedBy>dnd</cp:lastModifiedBy>
  <cp:lastPrinted>1999-01-21T09:19:00Z</cp:lastPrinted>
  <dcterms:modified xsi:type="dcterms:W3CDTF">1999-03-09T20:27:00Z</dcterms:modified>
  <cp:revision>6</cp:revision>
  <dc:subject/>
  <dc:title>EO 412</dc:title>
</cp:coreProperties>
</file>