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4154850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5996949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Deliver a 15-minute lesson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83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ab/>
        <w:t>As provided by the cadet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ab/>
        <w:t>As provided by the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’s 15-minute Less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2858750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1526820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lesson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is class is to have the cadets deliver a 15-minu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sson, with visual ai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lessons will be assessed using the assessment form and mar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uide attached as Annex A and Annex B respectively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Make sure that the cadets provide you with a copy of their lesson pla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is lesson is intended to give the cadets a taste of what it is like to tea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. Do not mark this lesson as you would a more experienc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structor. Take into account the fact that it is the cadet’s first time 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aching, and mark it accordingly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Make sure it is fun and challenging for the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Divide the cadets up into groups if you have a large number of cadets.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nstance you will need the help of another assessor or two depend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how many cadets you hav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The lessons should be taught in a minimum of 14 minutes and a maximu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16 minutes (including the conclusion). If necessary, you may hav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op a cadet if he/she goes on too long past this time, so stress tim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before starting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If available to the squadron, have a chalkboard and/or overhead project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the classroom for the cadets to us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7 </w:t>
        <w:tab/>
        <w:t xml:space="preserve">Ensure that there are enough chairs and tables in the classroom for al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. Arrange these in a “U” formation with a small table for the OH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ss to the cadets to try not to be nervous, and to have fu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Tell the cadets that they will be given a second chance to do the lesson i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y fail their first attempt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Inform the cadets that this 15-minute lesson will help to prepare them for when they have to do a 35-minute lesson in Level Fou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left="2160" w:right="-72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given a short de-briefing after their lesson.</w:t>
      </w:r>
    </w:p>
    <w:p>
      <w:pPr>
        <w:pStyle w:val="Normal"/>
        <w:tabs>
          <w:tab w:val="clear" w:pos="720"/>
          <w:tab w:val="left" w:pos="-1440" w:leader="none"/>
          <w:tab w:val="left" w:pos="0" w:leader="none"/>
        </w:tabs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the last class of PO 409.</w:t>
      </w:r>
    </w:p>
    <w:p>
      <w:pPr>
        <w:pStyle w:val="Normal"/>
        <w:ind w:left="4320" w:right="-720" w:hanging="720"/>
        <w:rPr/>
      </w:pPr>
      <w:r>
        <w:rPr/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3:58:00Z</dcterms:created>
  <dc:creator>David Lind</dc:creator>
  <dc:description/>
  <dc:language>en-US</dc:language>
  <cp:lastModifiedBy>dnd</cp:lastModifiedBy>
  <cp:lastPrinted>1999-03-12T10:11:00Z</cp:lastPrinted>
  <dcterms:modified xsi:type="dcterms:W3CDTF">1999-03-30T12:21:00Z</dcterms:modified>
  <cp:revision>20</cp:revision>
  <dc:subject/>
  <dc:title>LEVEL ONE</dc:title>
</cp:coreProperties>
</file>