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PO 408 LEADERSHI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ALUATION – LEVEL THRE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CADET’S NAME: ______________________</w:t>
        <w:tab/>
        <w:t>DATE: 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ALUATOR: ________________________</w:t>
        <w:tab/>
        <w:t>TASK</w:t>
        <w:tab/>
        <w:tab/>
        <w:t>1</w:t>
        <w:tab/>
        <w:t>2</w:t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005" w:hRule="atLeast"/>
        </w:trPr>
        <w:tc>
          <w:tcPr>
            <w:tcW w:w="99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 to be accomplished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</w:t>
        <w:tab/>
        <w:t xml:space="preserve">The evaluator must brief the cadet on the task to be performed, giving as much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information as necessary, making sure the cadet fully understands the aim and what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 xml:space="preserve">is to be accomplished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</w:t>
        <w:tab/>
        <w:t>The evaluator must not interfere in the cadet’s decision-making proces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</w:t>
        <w:tab/>
        <w:t xml:space="preserve">The cadet must meet with the evaluator immediately following the completion of the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task in order to give an account of the cadet’s decisions and action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6309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496.7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A – ORDER-GIVING PROCESS. Did the cadet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3093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96.7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vise a workable plan (5 Ws)?</w:t>
        <w:tab/>
        <w:tab/>
        <w:tab/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hoose the appropriate type of order for the task?</w:t>
        <w:tab/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liver a clear, concise, correct and coherent order?</w:t>
        <w:tab/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et the followers know exactly what is expected of them</w:t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nsure the followers fully understand the order?</w:t>
        <w:tab/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6309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05pt" to="496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B – SUPERVISION. Did the cadet: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6309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96.7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ke sure that the job is done according to standard?</w:t>
        <w:tab/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spot check while the order is being carried out? </w:t>
        <w:tab/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encourage and motivate the followers? </w:t>
        <w:tab/>
        <w:tab/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detect and correct errors immediately? </w:t>
        <w:tab/>
        <w:tab/>
        <w:tab/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react to the quality of work done? </w:t>
        <w:tab/>
        <w:tab/>
        <w:tab/>
        <w:tab/>
        <w:tab/>
        <w:tab/>
        <w:tab/>
        <w:tab/>
        <w:t>Y        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496.7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VALUATORS COMMENTS (Strengths, weaknesses, completion of task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9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7443" w:hRule="atLeast"/>
        </w:trPr>
        <w:tc>
          <w:tcPr>
            <w:tcW w:w="99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82.3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NAL MARK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5pt" to="482.3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nal mark must reflect the cadet’s ability to use the guidelines found in references to execute the assigned ta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inimum of 6 “Yes” responses is required to obtain the pass ma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SS</w:t>
        <w:tab/>
        <w:tab/>
        <w:t>F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5pt" to="482.3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Cadet’s signature: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Evaluator’s signature:_________________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82.3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36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PO 408.07 Level Three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Leadership Evalu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9:45:00Z</dcterms:created>
  <dc:creator>dnd</dc:creator>
  <dc:description/>
  <dc:language>en-US</dc:language>
  <cp:lastModifiedBy>dnd</cp:lastModifiedBy>
  <cp:lastPrinted>1999-01-21T16:20:00Z</cp:lastPrinted>
  <dcterms:modified xsi:type="dcterms:W3CDTF">1999-01-21T20:41:00Z</dcterms:modified>
  <cp:revision>8</cp:revision>
  <dc:subject/>
  <dc:title>PO 408 LEADERSHIP</dc:title>
</cp:coreProperties>
</file>