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66562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1234781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with drill instructio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23-2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Mechanic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Visual aids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Allocated during Level One and Level Two drill less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1586003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279675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Assist with drill instruction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he Level One and Level Two drill instructors should not evaluate the traine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drill instructor and the trainee should discuss the drill movement, and how they will work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gether at least a week before the lesson is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The trainee must provide the PO 402 instructor/evaluator with a copy of the drill lesson pl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fore the lesson is tau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Each of you will be required to assist with the drill instruction of one Level One or Level Two drill class; at some point during the remainder of the training yea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This assessment is a major portion of your evaluation for the Level Three Drill Instruction Performance Objective.  By assisting an instructor you, as a trainee, will gain valuable experience and confid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The ability and knowledge to assist with drill instruction is a valuable resource that can be used at the LHQ, or at a Summer Training Cent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Evaluate a cadet’s ability to assist with drill instru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ssist with drill instruc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knowing the standard require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knowing the movement to be tau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discreetly helping the cadets and correcting their faul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calling the time if required by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using a mechanical aid or acting as a visual aid if required b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>reporting the squad’s weaknesses to the instructo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i)</w:t>
        <w:tab/>
        <w:t>following the instructor’s directiv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When evaluating, grade the cadets’ preparation (knowledge of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vement) and their physical involvement in assis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t is essential to evaluate the cadet, not the squad’s or the dr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Each cadet must have at least one copy of his or her drill les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lan prepared before the drill class begins. The drill lesson plan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or the Level Three Drill Instruction assessor/evalua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 xml:space="preserve">Write down as many relevant comments on the cadet’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formance as possible.  Ensure that you write down at least th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ngths and weaknesses for each cadet.  It is the three strength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weaknesses that you should pass along to the cadets in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g.</w:t>
        <w:tab/>
        <w:t>When debriefing the cadets use as much positive language as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BlockText"/>
        <w:ind w:left="720" w:right="1440" w:hanging="0"/>
        <w:rPr/>
      </w:pPr>
      <w:r>
        <w:rPr/>
      </w:r>
    </w:p>
    <w:p>
      <w:pPr>
        <w:pStyle w:val="BlockText"/>
        <w:rPr/>
      </w:pPr>
      <w:r>
        <w:rPr/>
        <w:t>h.</w:t>
        <w:tab/>
        <w:t>Use the assessment form ‘Assisting with Drill Mutuals’, found at the</w:t>
      </w:r>
    </w:p>
    <w:p>
      <w:pPr>
        <w:pStyle w:val="BlockText"/>
        <w:rPr/>
      </w:pPr>
      <w:r>
        <w:rPr>
          <w:rFonts w:eastAsia="Arial"/>
        </w:rPr>
        <w:t xml:space="preserve"> </w:t>
      </w:r>
      <w:r>
        <w:rPr/>
        <w:tab/>
        <w:t>first of the Level Three bin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cadet will assist with drill instruction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knowing the standard required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knowing the movement to be tau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helping the cadets and correcting their faul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calling the time if required by the 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 xml:space="preserve">using a mechanical  aid or acting as a visual aid if requir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structo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f.</w:t>
        <w:tab/>
        <w:t>reporting the squad’s weaknesses to the instructo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following the instructor’s directi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Test Details –</w:t>
        <w:tab/>
        <w:t xml:space="preserve">Each cadet will be checked independently and will be required to assist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ith drill instruc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4:49:00Z</dcterms:created>
  <dc:creator>David Lind</dc:creator>
  <dc:description/>
  <dc:language>en-US</dc:language>
  <cp:lastModifiedBy>dnd</cp:lastModifiedBy>
  <cp:lastPrinted>1999-03-24T13:22:00Z</cp:lastPrinted>
  <dcterms:modified xsi:type="dcterms:W3CDTF">1999-03-29T18:54:00Z</dcterms:modified>
  <cp:revision>29</cp:revision>
  <dc:subject/>
  <dc:title>LEVEL ONE</dc:title>
</cp:coreProperties>
</file>