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89222824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50900589"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1-10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2, Articles 11, Pages 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7-2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Aircraft Axes</w:t>
      </w:r>
    </w:p>
    <w:p>
      <w:pPr>
        <w:pStyle w:val="Normal"/>
        <w:rPr/>
      </w:pPr>
      <w:r>
        <w:rPr>
          <w:rFonts w:cs="Arial" w:ascii="Arial" w:hAnsi="Arial"/>
          <w:sz w:val="24"/>
        </w:rPr>
        <w:tab/>
        <w:tab/>
        <w:tab/>
        <w:tab/>
        <w:t>B.</w:t>
        <w:tab/>
        <w:t>Aircraft Movement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83858318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27137694"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types of drag.</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is parasite drag?</w:t>
      </w:r>
    </w:p>
    <w:p>
      <w:pPr>
        <w:pStyle w:val="Normal"/>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the drag produced by all those parts of the aircraft that do not</w:t>
        <w:tab/>
        <w:tab/>
        <w:tab/>
        <w:tab/>
        <w:t>contribute to the production of lift; that is, the fuselage, landing gear,</w:t>
        <w:tab/>
        <w:tab/>
        <w:tab/>
        <w:tab/>
        <w:t>struts, antennas, wing tip fuel tanks, etc.</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w:t>
        <w:tab/>
        <w:t>What is induced drag?</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produced by those parts of an aircraft that are active in producing</w:t>
        <w:tab/>
        <w:tab/>
        <w:tab/>
        <w:tab/>
        <w:t>lift, such as the wing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aircraft axis movement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n understanding of an aircraft’s movements about its axes will broaden your knowledge of principals of flight.  This continues to build toward more practical knowledge that you can see applied every time a plane flie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AIRCRAFT AX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00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When an aircraft is airborne, it can move in almost any direction. All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ovement of the aircraft takes place around the </w:t>
      </w:r>
      <w:r>
        <w:rPr>
          <w:rFonts w:cs="Arial" w:ascii="Arial" w:hAnsi="Arial"/>
          <w:i/>
          <w:sz w:val="24"/>
          <w:u w:val="single"/>
        </w:rPr>
        <w:t>center of g</w:t>
      </w:r>
      <w:r>
        <w:rPr>
          <w:rFonts w:cs="Arial" w:ascii="Arial" w:hAnsi="Arial"/>
          <w:b w:val="false"/>
          <w:i/>
          <w:sz w:val="24"/>
          <w:u w:val="single"/>
        </w:rPr>
        <w:t>ravity</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is the aircraft’s balance point, or point through which all weight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acts downwards.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To clarify the ways that aircraft can move in flight, the aircraft is</w:t>
        <w:tab/>
        <w:tab/>
        <w:tab/>
        <w:t xml:space="preserve">said to move around an </w:t>
      </w:r>
      <w:r>
        <w:rPr>
          <w:rFonts w:cs="Arial" w:ascii="Arial" w:hAnsi="Arial"/>
          <w:b w:val="false"/>
          <w:i/>
          <w:sz w:val="24"/>
          <w:u w:val="single"/>
        </w:rPr>
        <w:t>axis</w:t>
      </w:r>
      <w:r>
        <w:rPr>
          <w:rFonts w:cs="Arial" w:ascii="Arial" w:hAnsi="Arial"/>
          <w:sz w:val="24"/>
        </w:rPr>
        <w:t xml:space="preserve">. This is an imaginary line running </w:t>
        <w:tab/>
        <w:tab/>
        <w:tab/>
        <w:t xml:space="preserve">through the center of gravity of the aircraft and around which the </w:t>
        <w:tab/>
        <w:tab/>
        <w:tab/>
        <w:t>aircraft rotate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ere are three such axes and the aircraft may rotate around one, </w:t>
        <w:tab/>
        <w:tab/>
        <w:tab/>
        <w:t xml:space="preserve">two or all three axes at the same time. They are the longitudinal </w:t>
        <w:tab/>
        <w:tab/>
        <w:tab/>
        <w:t xml:space="preserve">axis, the lateral axis, and the vertic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ongitudinal Axis</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104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This axis runs lengthwise through the fuselage from the nose to the tail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Lateral Axi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This axis runs from wingtip to wingtip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Vertical Axi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is axis runs vertically through the center of gravity. It is situated at r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gles to the other axe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Describe the longitudin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axis runs lengthwise through the fuselage from the nose</w:t>
        <w:tab/>
        <w:tab/>
        <w:tab/>
        <w:tab/>
        <w:t>to the tail 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Describe the later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nswer:</w:t>
        <w:tab/>
        <w:t>This axis runs from wingtip to wing tip through the center of</w:t>
        <w:tab/>
        <w:tab/>
        <w:tab/>
        <w:tab/>
        <w:t>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Describe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firstLine="720"/>
        <w:rPr>
          <w:rFonts w:ascii="Arial" w:hAnsi="Arial" w:cs="Arial"/>
          <w:b/>
          <w:b/>
          <w:sz w:val="24"/>
        </w:rPr>
      </w:pPr>
      <w:r>
        <w:rPr>
          <w:rFonts w:cs="Arial" w:ascii="Arial" w:hAnsi="Arial"/>
          <w:sz w:val="24"/>
        </w:rPr>
        <w:t>Answer:</w:t>
        <w:tab/>
        <w:t>This axis runs vertically through the center of gravity.  It is</w:t>
        <w:tab/>
        <w:tab/>
        <w:tab/>
        <w:tab/>
        <w:t>situated at right angles to the other axes.</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AIRCRAFT MOVEM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Rolling:</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38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 xml:space="preserve">Movement of an aircraft about the longitudinal axis is called roll.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itch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Movement of an aircraft about the lateral axis is called pitch.</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Yaw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Movement of an aircraft about the vertical axis is called yaw.</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rol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ongitudin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pit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ater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yaw?</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Movement of an aircraft about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describe aircraft axis move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aircraft axis movemen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5. In this class you will learn about  aircraft control surface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01:00Z</dcterms:created>
  <dc:creator>David Lind</dc:creator>
  <dc:description/>
  <dc:language>en-US</dc:language>
  <cp:lastModifiedBy>dnd</cp:lastModifiedBy>
  <cp:lastPrinted>1999-02-04T11:54:00Z</cp:lastPrinted>
  <dcterms:modified xsi:type="dcterms:W3CDTF">1999-03-29T15:12:00Z</dcterms:modified>
  <cp:revision>18</cp:revision>
  <dc:subject/>
  <dc:title>LEVEL ONE</dc:title>
</cp:coreProperties>
</file>