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4831343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8314941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97879975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eech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dets will each be given a short assessment after their speech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514507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21626251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ese periods is to help the cadets effectively communicate </w:t>
        <w:tab/>
        <w:t>ideas by speaking clearly and displaying proper dress and deportmen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ach cadet will be required to deliver a speech on a topic approved by the</w:t>
        <w:tab/>
        <w:tab/>
        <w:t xml:space="preserve">instructor. The instructor should notify the cadets about it weeks before so </w:t>
        <w:tab/>
        <w:t>they can select a topic and submit it for approval by the instructor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>cadets, their first time delivering a prepared speech in front of a group and</w:t>
        <w:tab/>
        <w:tab/>
        <w:t>should be marked 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>Instructor should be positive while providing feedback to the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 and that you have a </w:t>
        <w:tab/>
        <w:t>timekeeper present to signal the cadet when he is nearing the three-</w:t>
        <w:tab/>
        <w:t>minute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 xml:space="preserve">The cadet will deliver a three-minute prepared speech ensuring effective </w:t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mmunication of ideas by speaking clearly and displaying proper dress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and deportment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03:00Z</dcterms:created>
  <dc:creator>David Lind</dc:creator>
  <dc:description/>
  <dc:language>en-US</dc:language>
  <cp:lastModifiedBy>dnd</cp:lastModifiedBy>
  <cp:lastPrinted>1999-01-11T09:19:00Z</cp:lastPrinted>
  <dcterms:modified xsi:type="dcterms:W3CDTF">1999-03-24T12:54:00Z</dcterms:modified>
  <cp:revision>5</cp:revision>
  <dc:subject/>
  <dc:title>LEVEL ONE</dc:title>
</cp:coreProperties>
</file>