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5841555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31267128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;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2, Articles 227-229, Figures 2-16 &amp; 2-17, Pages 23-26;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s 317 &amp; 319, Figures 3-15 &amp; 3-17, Pages 26-27 &amp; 29-31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;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1, Articles 7-20, 25-29 &amp; 30, Figures 1-1, 1-2, 1-4, &amp;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5, Pages 2-5, 7-9, &amp; 10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Lef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Righ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Lef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Righ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 xml:space="preserve">About turn on the march 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8608838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35181061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squad into a suitable formation. The hollow square is a good formation for this particular review.  Refer to the order used in lesson plan 401.01 in Level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sizing in one, two, and three ranks; left (right) turns and left (right) inclines on the march;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single rank and reforming threes with the instru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single rank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single rank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914400" cy="562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three rank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three rank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three rank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1097280" cy="389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0.7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914400" cy="5626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  <w:u w:val="single"/>
        </w:rPr>
        <w:t>NOTE TO INSTRUCTOR</w:t>
      </w:r>
      <w:r>
        <w:rPr>
          <w:rFonts w:cs="Arial" w:ascii="Arial" w:hAnsi="Arial"/>
          <w:sz w:val="24"/>
        </w:rPr>
        <w:t>: You can review sizing in two ranks if it was tau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sizing in two ranks and reforming threes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sizing in two ranks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sizing in two ranks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1480</wp:posOffset>
                </wp:positionH>
                <wp:positionV relativeFrom="paragraph">
                  <wp:posOffset>81915</wp:posOffset>
                </wp:positionV>
                <wp:extent cx="822960" cy="5486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.4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turns on the march with the squad judging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35255</wp:posOffset>
                </wp:positionV>
                <wp:extent cx="100584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0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turns on the march with the squad judging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3985</wp:posOffset>
                </wp:positionV>
                <wp:extent cx="1005840" cy="36576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0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0040</wp:posOffset>
                </wp:positionH>
                <wp:positionV relativeFrom="paragraph">
                  <wp:posOffset>96520</wp:posOffset>
                </wp:positionV>
                <wp:extent cx="640080" cy="54864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6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inclines on the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11760</wp:posOffset>
                </wp:positionV>
                <wp:extent cx="822960" cy="64008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3937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incline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bou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bou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bou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48895</wp:posOffset>
                </wp:positionV>
                <wp:extent cx="1005840" cy="44704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3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sizing in one, two, and three ranks; left (right) turns and left (right) inclines on the march;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PO/EO 401.06, Execute marching and halting in double tim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hanging from double time to quick time, and changing from quick time to double ti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4:35:00Z</dcterms:created>
  <dc:creator>David Lind</dc:creator>
  <dc:description/>
  <dc:language>en-US</dc:language>
  <cp:lastModifiedBy>dnd</cp:lastModifiedBy>
  <cp:lastPrinted>1999-02-17T14:24:00Z</cp:lastPrinted>
  <dcterms:modified xsi:type="dcterms:W3CDTF">1999-03-24T17:22:00Z</dcterms:modified>
  <cp:revision>20</cp:revision>
  <dc:subject/>
  <dc:title>LEVEL ONE</dc:title>
</cp:coreProperties>
</file>