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454561445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083364320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4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ecute the about turn on the march in quick time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7/PH-001 Level Two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9-10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PD-201-000/PT-000 Canadian Forces Manual of Drill and Ceremonial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pter 3, Article 319, Figure 3-17, Pages 29-31.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A-CR-CCP-267/PT-001 Level Two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1, Section 1, Article 30, Figure 1-5, Pages 10-11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Air Cadet League Drill Manual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tario Provincial Committee (1993 Edition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ssistant Instructor(s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7/PT-001 Level Two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ir Cadet League Drill Manual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About turn on the march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Demonstration/Performanc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348991321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512420891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4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ecute the about turn on the march in quick time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3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ecute left (right) turns and left (right) inclines on the march in quick tim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Order the cadets to perform left turns on the march in quick time.  Check cadets individually t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ensure they understand the movemen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 TO THE INSTRUCTOR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f there are more than 15 cadets, the class should be divided into two or more squad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Instruct cadets about going down on one knee when feeling fain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RDE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Order the squad into a suitable formation. The hollow square is a good formation for this particular movement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how to execute an about turn on the march in quick tim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for cadets to be able to execute proper about turns on the march in quick time because they allow for a 180-degree direction change while marchin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About turns are useful when you need to change direction 180 degrees, while on the march.  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At the end of the lesson each of you will be required to execute an about turn on the march in quick time and will be checked independentl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SSON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2240" w:h="15840"/>
          <w:pgMar w:left="1080" w:right="360" w:gutter="0" w:header="72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IO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100330</wp:posOffset>
                </wp:positionV>
                <wp:extent cx="640080" cy="457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7.9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9320</wp:posOffset>
                </wp:positionH>
                <wp:positionV relativeFrom="paragraph">
                  <wp:posOffset>96520</wp:posOffset>
                </wp:positionV>
                <wp:extent cx="1005840" cy="5486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structor 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43.2pt;mso-wrap-distance-left:9.05pt;mso-wrap-distance-right:9.05pt;mso-wrap-distance-top:0pt;mso-wrap-distance-bottom:0pt;margin-top:7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structor 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the about turn on the march in quick time (silent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emonstrate the about turn on the march in quick time (calling out th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ime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"LEFT-IN-ONE-TWO-LEFT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QUAD 1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"SQUAD-ONE"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On the command, "ABOUT-TURN BY NUMBERS, SQUAD - ONE", given as the right foot is forward and on the ground, squad members shal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 xml:space="preserve">take a half pace (35 cm) with the left foot, placing the foot flat o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he ground naturally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bring the right foot in to the left, in a straight-leg manner above th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ground, to the position of attention;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.</w:t>
        <w:tab/>
        <w:t>simultaneously, cut the right arm down and bring the left arm in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from the rear</w:t>
        <w:tab/>
        <w:t>as the left foot comes in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  <w:t>maintain the cadenc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89320</wp:posOffset>
                </wp:positionH>
                <wp:positionV relativeFrom="paragraph">
                  <wp:posOffset>52705</wp:posOffset>
                </wp:positionV>
                <wp:extent cx="914400" cy="4572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4.1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74295</wp:posOffset>
                </wp:positionV>
                <wp:extent cx="822960" cy="5486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5.8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first movement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first movement with the squad individual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first movement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20040</wp:posOffset>
                </wp:positionH>
                <wp:positionV relativeFrom="paragraph">
                  <wp:posOffset>-4445</wp:posOffset>
                </wp:positionV>
                <wp:extent cx="640080" cy="4572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-0.35pt;mso-position-vertical-relative:text;margin-left:-2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IO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26035</wp:posOffset>
                </wp:positionV>
                <wp:extent cx="914400" cy="54864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struc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2.0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structo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QUAD 2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"SQUAD-TWO"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On the command "SQUAD-TWO", squad members shal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maintain the arms at the side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  <w:t>pivot on the sole of the right foot to force the body through a turn of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90 degrees to the right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>simultaneously, bend the left knee so that the thigh is parallel to th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ground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  <w:t>then lower the leg smartly to the ground to assume the position of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tten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89320</wp:posOffset>
                </wp:positionH>
                <wp:positionV relativeFrom="paragraph">
                  <wp:posOffset>53340</wp:posOffset>
                </wp:positionV>
                <wp:extent cx="914400" cy="64008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dividua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0.4pt;mso-wrap-distance-left:9.05pt;mso-wrap-distance-right:9.05pt;mso-wrap-distance-top:0pt;mso-wrap-distance-bottom:0pt;margin-top:4.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Individual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second movement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second movement with the squad individual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second movement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IO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89320</wp:posOffset>
                </wp:positionH>
                <wp:positionV relativeFrom="paragraph">
                  <wp:posOffset>26035</wp:posOffset>
                </wp:positionV>
                <wp:extent cx="914400" cy="54864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struc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2.0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structo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11480</wp:posOffset>
                </wp:positionH>
                <wp:positionV relativeFrom="paragraph">
                  <wp:posOffset>41275</wp:posOffset>
                </wp:positionV>
                <wp:extent cx="731520" cy="45720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pt;mso-wrap-distance-left:9.05pt;mso-wrap-distance-right:9.05pt;mso-wrap-distance-top:0pt;mso-wrap-distance-bottom:0pt;margin-top:3.25pt;mso-position-vertical-relative:text;margin-left:-3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QUAD 3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"SQUAD-THREE"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On the command "SQUAD-THREE", squad members shal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maintain the arms at the side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  <w:t>pivot on the sole of the left foot to force the body through a turn of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90 degrees to the right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 xml:space="preserve">simultaneously, bend the right knee so that the thigh is parallel t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he ground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  <w:t>then lower the leg smartly to the ground to assume the position of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tten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  <w:b/>
          <w:sz w:val="28"/>
        </w:rPr>
        <w:t>"ARE THERE ANY QUESTIONS?"</w:t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89320</wp:posOffset>
                </wp:positionH>
                <wp:positionV relativeFrom="paragraph">
                  <wp:posOffset>53340</wp:posOffset>
                </wp:positionV>
                <wp:extent cx="914400" cy="64008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dividua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0.4pt;mso-wrap-distance-left:9.05pt;mso-wrap-distance-right:9.05pt;mso-wrap-distance-top:0pt;mso-wrap-distance-bottom:0pt;margin-top:4.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Individual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third movement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third movement with the squad individual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third movement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IO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89320</wp:posOffset>
                </wp:positionH>
                <wp:positionV relativeFrom="paragraph">
                  <wp:posOffset>26035</wp:posOffset>
                </wp:positionV>
                <wp:extent cx="914400" cy="54864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struc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2.0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structo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20040</wp:posOffset>
                </wp:positionH>
                <wp:positionV relativeFrom="paragraph">
                  <wp:posOffset>17780</wp:posOffset>
                </wp:positionV>
                <wp:extent cx="731520" cy="45720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pt;mso-wrap-distance-left:9.05pt;mso-wrap-distance-right:9.05pt;mso-wrap-distance-top:0pt;mso-wrap-distance-bottom:0pt;margin-top:1.4pt;mso-position-vertical-relative:text;margin-left:-2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QUAD 4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"SQUAD-FOUR"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On the command "SQUAD-FOUR", squad members shall step off in quick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ime with a half pace (35 cm) with the left foot in the new direc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89320</wp:posOffset>
                </wp:positionH>
                <wp:positionV relativeFrom="paragraph">
                  <wp:posOffset>53340</wp:posOffset>
                </wp:positionV>
                <wp:extent cx="914400" cy="64008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dividua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0.4pt;mso-wrap-distance-left:9.05pt;mso-wrap-distance-right:9.05pt;mso-wrap-distance-top:0pt;mso-wrap-distance-bottom:0pt;margin-top:4.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Individual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fourth movement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fourth movement with the squad individual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fourth movement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20040</wp:posOffset>
                </wp:positionH>
                <wp:positionV relativeFrom="paragraph">
                  <wp:posOffset>66040</wp:posOffset>
                </wp:positionV>
                <wp:extent cx="640080" cy="54864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5.2pt;mso-position-vertical-relative:text;margin-left:-2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89320</wp:posOffset>
                </wp:positionH>
                <wp:positionV relativeFrom="paragraph">
                  <wp:posOffset>66040</wp:posOffset>
                </wp:positionV>
                <wp:extent cx="914400" cy="640080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struc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0.4pt;mso-wrap-distance-left:9.05pt;mso-wrap-distance-right:9.05pt;mso-wrap-distance-top:0pt;mso-wrap-distance-bottom:0pt;margin-top:5.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structo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the complete movement (silent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emonstrate the complete movement (calling out the time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"LEFT-IN-ONE-TWO-LEFT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89320</wp:posOffset>
                </wp:positionH>
                <wp:positionV relativeFrom="paragraph">
                  <wp:posOffset>117475</wp:posOffset>
                </wp:positionV>
                <wp:extent cx="914400" cy="45720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9.2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On the command, "ABOUT-TURN"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the four movements are combined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b.</w:t>
        <w:tab/>
        <w:t>the cadence is maintained (120 paces/minute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2.</w:t>
        <w:tab/>
        <w:t>When a blank file of one cadet exists in a squad which is in line,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he cadet shall step short on the cautionary word of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command, RETIRE (ADVANCE), and execute the about turn with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new leading rank on the executive word, TUR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PEAT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89320</wp:posOffset>
                </wp:positionH>
                <wp:positionV relativeFrom="paragraph">
                  <wp:posOffset>92075</wp:posOffset>
                </wp:positionV>
                <wp:extent cx="914400" cy="54864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7.2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Practice the complete movement, with the instructor calling out the time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945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945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      Practice the complete movement, with the squad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9360" w:leader="none"/>
          <w:tab w:val="left" w:pos="945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9360" w:leader="none"/>
          <w:tab w:val="left" w:pos="945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      Practice the complete movement, with the squad judging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9360" w:leader="none"/>
          <w:tab w:val="left" w:pos="945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2 MINs                                 PERFORMANCE CHECK</w:t>
            </w:r>
          </w:p>
        </w:tc>
      </w:tr>
    </w:tbl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Test Details - </w:t>
        <w:tab/>
        <w:t xml:space="preserve">Each cadet will be checked independently and will be required </w:t>
      </w:r>
    </w:p>
    <w:p>
      <w:pPr>
        <w:pStyle w:val="Normal"/>
        <w:ind w:right="1440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ab/>
        <w:t xml:space="preserve">to execute an about turn on the march in quick time as </w:t>
      </w:r>
    </w:p>
    <w:p>
      <w:pPr>
        <w:pStyle w:val="Normal"/>
        <w:ind w:left="1440" w:righ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rdered.</w:t>
      </w:r>
    </w:p>
    <w:p>
      <w:pPr>
        <w:pStyle w:val="Normal"/>
        <w:ind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t is essential that all individual and collective mistakes are corrected in order that these mistakes do not become a habitual pattern.</w:t>
      </w:r>
    </w:p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rill has an overall assessment upon completion of training for this PO; therefore, emphasis must be placed on practice and the correction of mistak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STATE THE MOVEMENT</w:t>
            </w:r>
          </w:p>
        </w:tc>
      </w:tr>
    </w:tbl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have learned how to execute an about turn on the march in quick tim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for cadets to be able to execute proper about turns on the march in quick time because it allows for a 180-degree direction change while marchin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About turns are useful when you need to change the direction of a squad very quickly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VEL OF ACHIEVEMENT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Comment on actual student performance. (Identify strengths and points that requi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mprovement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TATE THE NEXT LEVEL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Your next lesson will be PO/EO 401.05. Execute foot drill movements on the march</w:t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Review/Practice).</w:t>
      </w:r>
    </w:p>
    <w:sectPr>
      <w:type w:val="continuous"/>
      <w:pgSz w:w="12240" w:h="15840"/>
      <w:pgMar w:left="1080" w:right="360" w:gutter="0" w:header="72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w:rPr>
        <w:rFonts w:eastAsia="Arial" w:cs="Arial" w:ascii="Arial" w:hAnsi="Arial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en-US"/>
      </w:rPr>
    </w:pPr>
    <w:r>
      <w:rPr>
        <w:lang w:eastAsia="en-US"/>
      </w:rPr>
      <w:t>y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72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5T17:10:00Z</dcterms:created>
  <dc:creator>David Lind</dc:creator>
  <dc:description/>
  <dc:language>en-US</dc:language>
  <cp:lastModifiedBy>dnd</cp:lastModifiedBy>
  <cp:lastPrinted>1999-02-17T14:17:00Z</cp:lastPrinted>
  <dcterms:modified xsi:type="dcterms:W3CDTF">1999-03-24T17:39:00Z</dcterms:modified>
  <cp:revision>24</cp:revision>
  <dc:subject/>
  <dc:title>LEVEL ONE</dc:title>
</cp:coreProperties>
</file>