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8453431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8829966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8740506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1-1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1-5, Pages 1-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, Page 205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 chart depicting the different pronunci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Phonetic Alphab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umb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13320163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577484764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voice radio procedure involving the phonetic alphabet and the pronunciation of numb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properly use the alphabet and numbers while communicating over the radio to avoid confusion with pronunciation of letters and numbers and the misinterpretation of messag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relay messages involving numbers and letters such as during the air crew survival and flying scholarship cour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ADIO CO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dios are very useful to cadets. They allow pilots to talk with the groun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r traffic controllers and other pilots. They also allow cadets in the bush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y in touch with their leaders and each other. Radios make flying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her exercises safer and more efficient, only if people know how to u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m properl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Phonetic Alphab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4610</wp:posOffset>
                </wp:positionV>
                <wp:extent cx="822960" cy="1005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9.2pt;mso-wrap-distance-left:9.05pt;mso-wrap-distance-right:9.05pt;mso-wrap-distance-top:0pt;mso-wrap-distance-bottom:0pt;margin-top:4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phonetic alphabet turns each letter into a word that can be mo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asily understood over the radio. Letters that sound familiar, like “M”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“N” might be confused on the radio and if they were not spoken as wor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ke “Mike” and “November”. All single letters and groups of letters spok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ver aircraft radios are spoken phonetically. The next time you go o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amiliarization flight, notice</w:t>
        <w:tab/>
        <w:t xml:space="preserve">how the pilot says the aircraft’s call letter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honetics. The following are the letters of the alphabet used phoneticall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A – Alph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B – Brav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C – Charli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D – Delt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E – Ech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F – Foxtr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G – Gol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H – Hote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I – Indi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J – Juli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K – Kil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L – Lim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M – Mik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N – Novemb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O – Osca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P – Pap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Q – Quebe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R – Rome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S – Sierr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T – Tang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U – Unifor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V – Vi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W – Whiske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X – X-ra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Y – Yanke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Z - Zul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is the phonetic alphabet us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Letters that sound familiar, like “M” and “N” might be </w:t>
        <w:tab/>
        <w:tab/>
        <w:tab/>
        <w:tab/>
        <w:tab/>
        <w:t xml:space="preserve">confused on the radio and if they were not spoken as words </w:t>
        <w:tab/>
        <w:tab/>
        <w:tab/>
        <w:tab/>
        <w:t>like “Mike” and “November”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some of the letters in the phonetic alphabet.</w:t>
        <w:tab/>
        <w:tab/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NUMB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67640</wp:posOffset>
                </wp:positionV>
                <wp:extent cx="54864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/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General</w:t>
      </w:r>
      <w:r>
        <w:rPr>
          <w:rFonts w:cs="Arial" w:ascii="Arial" w:hAnsi="Arial"/>
          <w:sz w:val="24"/>
        </w:rPr>
        <w:t xml:space="preserve">  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mbers are used often on the radio. One example of the use of numb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ccurs when pilots tell air traffic controllers their altitude; another occu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air traffic controllers tell pilots what runways to use when taking of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d landing. Numbers are always spoken as single digits, except as who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ousands. That means 5 280 would be spoken “five two eight zero” o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 radio and 5 000 would be spoken “five thousand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822960" cy="9448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4.4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Number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Pronounce numbers so they are easily understood. All pilots,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void confusion over the radio use certain pronunciations. Nine,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xample, is pronounced “niner” to avoid confusion with “five”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8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umbers are pronounced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0 – Zee-r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1 – Wu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2 – To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3 – Tre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4 – Fow-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5 – Fif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6 – Six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7 – Seve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8 – Ai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9 – Nin-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ymbols are spoken out as words over the radio. The word </w:t>
        <w:tab/>
        <w:tab/>
        <w:tab/>
        <w:tab/>
        <w:t>“decimal” is used where there is a number with a decimal poi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means 4.8 would be spoken “four decimal eight” over the </w:t>
        <w:tab/>
        <w:tab/>
        <w:tab/>
        <w:t>radio. Most other symbols are also spoken 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some of the pronunciations for the numbers used over the radi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are symbols spoken over the radi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ymbols are spoken out as words over the radi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recite the phonetic alphabet and th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numbers.</w:t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cadets recite the phonetic alphabet and the pronunciation of numbers by going </w:t>
        <w:tab/>
        <w:t xml:space="preserve">around the class room having each cadet say a letter or number in order and go to the next </w:t>
        <w:tab/>
        <w:t>cadet.</w:t>
      </w:r>
    </w:p>
    <w:p>
      <w:pPr>
        <w:pStyle w:val="Normal"/>
        <w:rPr/>
      </w:pPr>
      <w:r>
        <w:rPr/>
        <w:tab/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ledge of proper voice procedures allows a cadet to correctly use </w:t>
        <w:tab/>
        <w:tab/>
        <w:tab/>
        <w:tab/>
        <w:tab/>
        <w:t xml:space="preserve">radio equipment either on flying scholarship training or aircrew survival </w:t>
        <w:tab/>
        <w:tab/>
        <w:tab/>
        <w:tab/>
        <w:tab/>
        <w:t>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using a radio and have to observe proper radio voice procedur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will be 418.01b. Use radio procedures to recite the phonetic alphabet and number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9:25:00Z</dcterms:created>
  <dc:creator>David Lind</dc:creator>
  <dc:description/>
  <dc:language>en-US</dc:language>
  <cp:lastModifiedBy>dnd</cp:lastModifiedBy>
  <cp:lastPrinted>1999-01-14T11:29:00Z</cp:lastPrinted>
  <dcterms:modified xsi:type="dcterms:W3CDTF">1999-03-24T15:03:00Z</dcterms:modified>
  <cp:revision>6</cp:revision>
  <dc:subject/>
  <dc:title>LEVEL ONE</dc:title>
</cp:coreProperties>
</file>