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723825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8216005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5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6842276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592362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