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523081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3446683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1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S:</w:t>
      </w:r>
      <w:r>
        <w:rPr>
          <w:rFonts w:cs="Arial" w:ascii="Arial" w:hAnsi="Arial"/>
          <w:b/>
          <w:sz w:val="22"/>
        </w:rPr>
        <w:tab/>
        <w:t>Execute foot drill movements at the halt and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PD-201-000/PT-000 Canadian Forces Manual of Drill and Ceremonial</w:t>
      </w:r>
    </w:p>
    <w:p>
      <w:pPr>
        <w:pStyle w:val="Normal"/>
        <w:ind w:left="288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pter 2, Articles 201-207, 214, 219, 221-222, Figures 2-1 to 2-4, 2-9,</w:t>
        <w:tab/>
        <w:t xml:space="preserve"> 2-12 &amp; 2-13, Pages 1-5, 11-12, 15-16 &amp; 19. </w:t>
        <w:tab/>
        <w:t xml:space="preserve">Chapter 3, Articles 304, 307 &amp; 309-310, Figures 3-2 to 3-3 &amp; 3-8 to 3-9, Pages 3, 6-8 &amp; 11-15.  </w:t>
      </w:r>
    </w:p>
    <w:p>
      <w:pPr>
        <w:pStyle w:val="Normal"/>
        <w:ind w:left="288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6/PH-001 Level One Course Training Plan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Chapter 4, Pages 3-8, 13-18, 21-24 &amp; 27- 28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2"/>
        </w:rPr>
        <w:t>C.</w:t>
        <w:tab/>
        <w:t>A-CR-CCP-266/PT-001 Level One Handbook</w:t>
      </w:r>
    </w:p>
    <w:p>
      <w:pPr>
        <w:pStyle w:val="Normal"/>
        <w:ind w:left="288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apter 1, Section 2, Articles 8-20, 26-31, 69-87, 93-97, Figure 1-1 to </w:t>
      </w:r>
    </w:p>
    <w:p>
      <w:pPr>
        <w:pStyle w:val="Normal"/>
        <w:ind w:righ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5, 1-8 to 1-9 &amp; 1-20 to 1-23, Pages 3, 5-9, 11-13 &amp; 19-21, 27-32 &amp; 35-36.</w:t>
      </w:r>
    </w:p>
    <w:p>
      <w:pPr>
        <w:pStyle w:val="Normal"/>
        <w:ind w:right="5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ssistant Instructo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Formation of a squad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B.</w:t>
        <w:tab/>
        <w:t>Position of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Position of stand-at-eas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D.</w:t>
        <w:tab/>
        <w:t>Position of stand easy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.</w:t>
        <w:tab/>
        <w:t>Stand-at-ease from attention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</w:t>
        <w:tab/>
        <w:t>Stand-at-ease from stand easy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H.</w:t>
        <w:tab/>
        <w:t>Stand easy from stand-at-ease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.</w:t>
        <w:tab/>
        <w:t>Paces forward and to the rear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</w:t>
        <w:tab/>
        <w:t>Left, right, and about turns at the ha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M.</w:t>
        <w:tab/>
        <w:t>Marching and halting in quick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N.</w:t>
        <w:tab/>
        <w:t>Mark time and forward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P.</w:t>
        <w:tab/>
        <w:t>Wheel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Q.</w:t>
        <w:tab/>
        <w:t xml:space="preserve">Stepping out and stepping short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IME:</w:t>
      </w:r>
      <w:r>
        <w:rPr>
          <w:rFonts w:cs="Arial" w:ascii="Arial" w:hAnsi="Arial"/>
          <w:sz w:val="22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6899244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9774774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squad into a suitable formation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Over the next two periods, we will be reviewing all of the drill movements taught to you during Level 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r performance will be checked throughout this re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80010</wp:posOffset>
                      </wp:positionV>
                      <wp:extent cx="36576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6pt;mso-wrap-distance-left:9.05pt;mso-wrap-distance-right:9.05pt;mso-wrap-distance-top:0pt;mso-wrap-distance-bottom:0pt;margin-top:6.3pt;mso-position-vertical-relative:text;margin-left:-3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731520" cy="4648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in one, two,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36576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74930</wp:posOffset>
                </wp:positionV>
                <wp:extent cx="731520" cy="464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5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attention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-at-eas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44450</wp:posOffset>
                </wp:positionV>
                <wp:extent cx="731520" cy="4648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3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attention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attention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51435</wp:posOffset>
                </wp:positionV>
                <wp:extent cx="731520" cy="4648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4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 with the instructor calling out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36576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57785</wp:posOffset>
                </wp:positionV>
                <wp:extent cx="731520" cy="4648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4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stand easy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stand easy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stand easy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648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 easy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 easy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 easy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19050</wp:posOffset>
                </wp:positionV>
                <wp:extent cx="731520" cy="46482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1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the open and close order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th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open and close order march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95885</wp:posOffset>
                </wp:positionV>
                <wp:extent cx="731520" cy="46482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43815</wp:posOffset>
                </wp:positionV>
                <wp:extent cx="36576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46482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lef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lef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lef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83185</wp:posOffset>
                </wp:positionV>
                <wp:extent cx="365760" cy="4572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.5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6482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righ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righ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righ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0760</wp:posOffset>
                </wp:positionH>
                <wp:positionV relativeFrom="paragraph">
                  <wp:posOffset>66040</wp:posOffset>
                </wp:positionV>
                <wp:extent cx="731520" cy="46482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5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abou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0760</wp:posOffset>
                </wp:positionH>
                <wp:positionV relativeFrom="paragraph">
                  <wp:posOffset>36195</wp:posOffset>
                </wp:positionV>
                <wp:extent cx="731520" cy="46482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2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365760" cy="4572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time and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time and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time and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6482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king tim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king tim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marking tim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0760</wp:posOffset>
                </wp:positionH>
                <wp:positionV relativeFrom="paragraph">
                  <wp:posOffset>66040</wp:posOffset>
                </wp:positionV>
                <wp:extent cx="731520" cy="46482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5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forward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forward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forward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0760</wp:posOffset>
                </wp:positionH>
                <wp:positionV relativeFrom="paragraph">
                  <wp:posOffset>57785</wp:posOffset>
                </wp:positionV>
                <wp:extent cx="731520" cy="46482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4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117475</wp:posOffset>
                </wp:positionV>
                <wp:extent cx="731520" cy="46482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9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0 MINs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for basic skills.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Over the next two periods, we will be reviewing all of the drill movements taught to you during Level 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a review of PO 401.01b, Execute foot drill movements at the halt an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march (Review/Practice)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32:00Z</dcterms:created>
  <dc:creator>David Lind</dc:creator>
  <dc:description/>
  <dc:language>en-US</dc:language>
  <cp:lastModifiedBy>dnd</cp:lastModifiedBy>
  <cp:lastPrinted>1999-02-22T09:10:00Z</cp:lastPrinted>
  <dcterms:modified xsi:type="dcterms:W3CDTF">1999-03-24T17:12:00Z</dcterms:modified>
  <cp:revision>41</cp:revision>
  <dc:subject/>
  <dc:title>LEVEL ONE</dc:title>
</cp:coreProperties>
</file>