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82579054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98659840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cadet responsibilities of Department of National Defence and the Air Cadet League of Canada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9-3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2, pages 4-7, Articles 13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:</w:t>
        <w:tab/>
        <w:t>Air Cadet Leagu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esponsibilities of Department of National Defence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B.</w:t>
        <w:tab/>
        <w:t>Responsibilities of National Air Cadet Leagu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vincial League supervises activities of all Air Cadet Squadrons</w:t>
        <w:tab/>
        <w:tab/>
        <w:tab/>
        <w:tab/>
        <w:tab/>
        <w:tab/>
        <w:t>in their area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Responsibilities of the Air Cadet League at the local level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Examples of community groups that sponsor Air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771500515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455103294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2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Cadet responsibilities of Department of National </w:t>
      </w:r>
    </w:p>
    <w:p>
      <w:pPr>
        <w:pStyle w:val="Normal"/>
        <w:numPr>
          <w:ilvl w:val="0"/>
          <w:numId w:val="0"/>
        </w:numPr>
        <w:ind w:left="2880" w:hanging="2880"/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efence and the Air Cadet League of Cana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relationship between the Air Cadet League and the Department of National Defence with regard to Air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>Cadets should know what the partners in the Cadet program do for the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when you interact with members of the Air Cadet League, Department of National Defence officials and members of the sponsoring body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Responsib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1005840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40640</wp:posOffset>
                </wp:positionV>
                <wp:extent cx="548640" cy="441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8pt;mso-wrap-distance-left:9.05pt;mso-wrap-distance-right:9.05pt;mso-wrap-distance-top:0pt;mso-wrap-distance-bottom:0pt;margin-top:3.2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Partnership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 relationship between the Air Cadet League of Canada an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epartment of National Defence exists to operate and assist 444 Ai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adet Squadrons in Canada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Responsibiliti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responsibilities of each partner are different: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 xml:space="preserve">The </w:t>
      </w:r>
      <w:r>
        <w:rPr>
          <w:rFonts w:cs="Arial" w:ascii="Arial" w:hAnsi="Arial"/>
          <w:i/>
          <w:u w:val="single"/>
        </w:rPr>
        <w:t>Air Cadet League</w:t>
      </w:r>
      <w:r>
        <w:rPr>
          <w:rFonts w:cs="Arial" w:ascii="Arial" w:hAnsi="Arial"/>
        </w:rPr>
        <w:t xml:space="preserve"> is responsible fo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Public relation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Providing training equipment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ransportation and facilities not supplied by DND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Administration of the local sponso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Provide financial support as required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i)</w:t>
        <w:tab/>
        <w:t>Recruitment of instructors and of CIC offic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The </w:t>
      </w:r>
      <w:r>
        <w:rPr>
          <w:rFonts w:cs="Arial" w:ascii="Arial" w:hAnsi="Arial"/>
          <w:i/>
          <w:u w:val="single"/>
        </w:rPr>
        <w:t>Department of National Defence</w:t>
      </w:r>
      <w:r>
        <w:rPr>
          <w:rFonts w:cs="Arial" w:ascii="Arial" w:hAnsi="Arial"/>
        </w:rPr>
        <w:t xml:space="preserve"> (DND) is responsible fo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Administration of squadron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Supply materials for mandatory training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raining of CIC officer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Operation of summer training centr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Issue of cadet uniform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some responsibilities of the Air Cadet Leagu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a.</w:t>
        <w:tab/>
        <w:t>Public relation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Providing training equipment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Transportation and facilities not supplied by DND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Administration of the local sponso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Provide financial support as required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Recruitment of instructors and of CIC offic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o is responsible to train Officers from your squadr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D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o provides you with your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D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The Air Cadet League of Can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60655</wp:posOffset>
                </wp:positionV>
                <wp:extent cx="548640" cy="441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75pt;mso-wrap-distance-left:9.05pt;mso-wrap-distance-right:9.05pt;mso-wrap-distance-top:0pt;mso-wrap-distance-bottom:0pt;margin-top:12.6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The National Lev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1005840" cy="2825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5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>National Board of 55 member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>11 member national executive committe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.</w:t>
        <w:tab/>
        <w:t>Advisory committee of past president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.</w:t>
        <w:tab/>
        <w:t>National office run by executive director;</w:t>
      </w:r>
    </w:p>
    <w:p>
      <w:pPr>
        <w:pStyle w:val="Header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Provincial Level: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12 provincial committee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Members are chairpersons of each sponsoring committee and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ther people who may be selected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Supervise the squadron activities under their jurisdiction; and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d.</w:t>
        <w:tab/>
        <w:t xml:space="preserve">Assist in the formation and guidance of squadrons and sponsoring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mmitte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The Local Level: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</w:rPr>
        <w:t>a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ovide financial support to squadron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Recruit Officer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Arrange training facilities; and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 xml:space="preserve">Sponsoring committees are usually affiliated with a service club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uch as the Kiwanis, Lions, Royal Canadian Legion, Royal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anadian Air Force </w:t>
        <w:tab/>
        <w:t xml:space="preserve">Association etc. It is these sponsoring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mmittees that make up the backbone of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e three levels of the Air Cadet League?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National, Provincial and Local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ow many provincial committees does the league hav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12 provincial committe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ich level financially supports your squadr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Local sponsoring committ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TAGE 3</w:t>
        <w:tab/>
        <w:t>AIR CADET LEAGUE-DND CHANNELS OF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 xml:space="preserve">For each level of the Air Cadet League, a counterpart exists in the </w:t>
        <w:tab/>
        <w:t xml:space="preserve">Canadian Armed Forces. The president of the Air Cadet League of </w:t>
        <w:tab/>
        <w:t>Canada has a counterpart at NDHQ called the chief of the Defence staff.</w:t>
        <w:tab/>
        <w:tab/>
        <w:t>Contact and cooperation between league officials and their counterparts</w:t>
        <w:tab/>
        <w:tab/>
        <w:t xml:space="preserve">in the military is essential for the successful implementation of the Air </w:t>
        <w:tab/>
        <w:t>Cadet Training program. The chain of command must be followed when</w:t>
        <w:tab/>
        <w:tab/>
        <w:t>dealing with the league as it is in the milita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255</wp:posOffset>
                </wp:positionV>
                <wp:extent cx="1005840" cy="3200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.2pt;mso-wrap-distance-left:9.05pt;mso-wrap-distance-right:9.05pt;mso-wrap-distance-top:0pt;mso-wrap-distance-bottom:0pt;margin-top:0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-304800</wp:posOffset>
                </wp:positionV>
                <wp:extent cx="822960" cy="19202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When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HP #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3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ure to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ll the 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 the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who h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n the char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as they c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ten chang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51.2pt;mso-wrap-distance-left:9.05pt;mso-wrap-distance-right:9.05pt;mso-wrap-distance-top:0pt;mso-wrap-distance-bottom:0pt;margin-top:-2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When us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HP #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3 b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sure to ha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ll the n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 the peo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who ho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pos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n the char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as they c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ten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 xml:space="preserve">The channels of communication are designed to allow the flow of </w:t>
        <w:tab/>
        <w:t xml:space="preserve">concerns, ideas and information from the league to DND and vice versa </w:t>
        <w:tab/>
        <w:t xml:space="preserve">at appropriate levels. The cadet organization is complex and can be </w:t>
        <w:tab/>
        <w:t xml:space="preserve">confusing at times. Remember that all people involved are committed to </w:t>
        <w:tab/>
        <w:t xml:space="preserve">accomplishing the aims of the Air Cadet </w:t>
        <w:tab/>
        <w:t>Move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n dealing with the League should squadrons follow a chain of comman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Yes. Problems should be addressed at the lowest possible</w:t>
        <w:tab/>
        <w:tab/>
        <w:tab/>
        <w:tab/>
        <w:t>level fir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o is the counterpart of the Air cadet league president at NDHQ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Chief of the Defence staf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  <w:t>What makes up the backbone of the Air Cadet Leagu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The local sponsoring committ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 xml:space="preserve">The cadet will respond to questioning on the subject matter. A trivia gam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is sufficient to test this materi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ncourage cadets to ask questions so they have a good understanding of the unique relationship between the League and DN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ave the Chairman and other members of the sponsoring committee meet the cadets so the cadets will get to know their sponsor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In this lesson you have learned about the relationship between the</w:t>
        <w:tab/>
        <w:tab/>
        <w:tab/>
        <w:tab/>
        <w:tab/>
        <w:tab/>
        <w:t>Air Cadet League and the Department of National Def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You will use this information as you interact with league officials and DND personnel throughout your cadet career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03.03, where you will learn about the rank insignia of the Royal Canadian Sea Cadet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40:00Z</dcterms:created>
  <dc:creator>David Lind</dc:creator>
  <dc:description/>
  <dc:language>en-US</dc:language>
  <cp:lastModifiedBy>dnd</cp:lastModifiedBy>
  <cp:lastPrinted>1999-03-08T11:07:00Z</cp:lastPrinted>
  <dcterms:modified xsi:type="dcterms:W3CDTF">1999-03-23T17:30:00Z</dcterms:modified>
  <cp:revision>14</cp:revision>
  <dc:subject/>
  <dc:title>LEVEL ONE</dc:title>
</cp:coreProperties>
</file>