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6709585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85825104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9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21-22, Pages 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Handouts on the different organizations</w:t>
        <w:tab/>
        <w:tab/>
        <w:tab/>
        <w:tab/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Pictures of their different uniform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Handout #1 – Kinsmen and Kinettes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Handout #2 – The Royal Canadian Legion</w:t>
      </w:r>
    </w:p>
    <w:p>
      <w:pPr>
        <w:pStyle w:val="Normal"/>
        <w:ind w:left="2160" w:firstLine="720"/>
        <w:rPr/>
      </w:pPr>
      <w:r>
        <w:rPr>
          <w:rFonts w:cs="Arial" w:ascii="Arial" w:hAnsi="Arial"/>
          <w:sz w:val="24"/>
        </w:rPr>
        <w:t>D.</w:t>
        <w:tab/>
        <w:t>Handout #3 – Lions Club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Handout #4 – The Salvation Arm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F.</w:t>
        <w:tab/>
        <w:t>Handout #5 – St. John’s Ambulanc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G.</w:t>
        <w:tab/>
        <w:t>Handout #6 – The 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H.</w:t>
        <w:tab/>
        <w:t>Handout #7 – Rotary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J.</w:t>
        <w:tab/>
        <w:t>Discussion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Kinsmen/Kinette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Royal Canadian Legion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Lions Club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Salvation Arm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St. John’s Ambulan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F.</w:t>
        <w:tab/>
        <w:t>Royal Canadian Air Force Associatio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G.</w:t>
        <w:tab/>
        <w:t>Rotary Club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811080611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655270643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purposes of existing community groups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N/A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N/A 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>
          <w:rFonts w:eastAsia="Arial"/>
        </w:rPr>
        <w:t xml:space="preserve"> </w:t>
      </w: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class, we will be discussing the roles of existing community groups/service clubs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WHY:</w:t>
        <w:tab/>
      </w:r>
      <w:r>
        <w:rPr>
          <w:rFonts w:cs="Arial" w:ascii="Arial" w:hAnsi="Arial"/>
          <w:sz w:val="24"/>
        </w:rPr>
        <w:t>Knowledge of existing community groups/service clubs provides an awareness of the services available in your community.</w:t>
      </w:r>
    </w:p>
    <w:p>
      <w:pPr>
        <w:pStyle w:val="Normal"/>
        <w:ind w:left="1440" w:hanging="1440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>You are encouraged to apply this knowledge by supporting and becoming involved in the various service clubs/community groups in your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1.5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9320</wp:posOffset>
                </wp:positionH>
                <wp:positionV relativeFrom="paragraph">
                  <wp:posOffset>146050</wp:posOffset>
                </wp:positionV>
                <wp:extent cx="914400" cy="3291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291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t will be the responsibilit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f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instructor t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et any infor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n existing community groups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59.2pt;mso-wrap-distance-left:9.05pt;mso-wrap-distance-right:9.05pt;mso-wrap-distance-top:0pt;mso-wrap-distance-bottom:0pt;margin-top:11.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t will be the responsibilit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f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instructor to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get any information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n existing community group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sz w:val="24"/>
        </w:rPr>
        <w:t>STAGE 1</w:t>
        <w:tab/>
      </w:r>
      <w:r>
        <w:rPr>
          <w:rFonts w:cs="Arial" w:ascii="Arial" w:hAnsi="Arial"/>
          <w:b/>
          <w:sz w:val="24"/>
          <w:u w:val="single"/>
        </w:rPr>
        <w:t>ROLE OF COMMUNITY GROUPS/SERVICE CLUB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 community in Canada has all of the public facilities it needs. Canada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 xml:space="preserve">a wealthy country when compared to others, though sometimes there 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imply not enough to go around. These gaps are filled by local, national,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d international community groups/service club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ole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mmunity groups/service clubs will often be dedicated to helping out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ss fortunate members of the community. These groups may be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dicated 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.</w:t>
        <w:tab/>
        <w:t>raising funds for research for cures for disease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>assisting veterans;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>assisting the poor; or,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d.</w:t>
        <w:tab/>
        <w:t>investing in the education of the youth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9320</wp:posOffset>
                </wp:positionH>
                <wp:positionV relativeFrom="paragraph">
                  <wp:posOffset>68580</wp:posOffset>
                </wp:positionV>
                <wp:extent cx="1005840" cy="75742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7574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You may also mention other significa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ervice clubs found in your community 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time an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mit any of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ose listed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ere that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not be presen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 your communi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Handout’s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#1 to #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ndicate that many of these community groups support air cadet squadro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Have th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adets look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t the first aid badges that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y may be wearing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596.4pt;mso-wrap-distance-left:9.05pt;mso-wrap-distance-right:9.05pt;mso-wrap-distance-top:0pt;mso-wrap-distance-bottom:0pt;margin-top:5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You may also mention other significa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service clubs found in your community 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time an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omit any of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ose listed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ere that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not be presen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 your communi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Handout’s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#1 to #7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ndicate that many of these community groups support air cadet squadron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Have th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adets look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at the first aid badges that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y may be wearing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Some examples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early all community groups/service clubs are different in their aim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hough most operate as non-profit organizations. Some examples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munity groups/service clubs that you may find in your community ar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Kinsmen/Kinettes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is is a non-sectarian service club that supports programs with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local communit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</w:r>
      <w:r>
        <w:rPr>
          <w:rFonts w:cs="Arial" w:ascii="Arial" w:hAnsi="Arial"/>
          <w:i/>
          <w:sz w:val="24"/>
          <w:u w:val="single"/>
        </w:rPr>
        <w:t>The Royal Canadian Legion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dicated to keeping the memory alive of those who fell in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 of their country. Provides support for veterans and thei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families and operates or supports several youth 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The Lion’s Club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 non-sectarian organization that is geared toward supporting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local community. Some activities this organization is involved in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would be fundraising for special causes and providing support for </w:t>
        <w:tab/>
        <w:tab/>
        <w:tab/>
        <w:t>youth program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</w:r>
      <w:r>
        <w:rPr>
          <w:rFonts w:cs="Arial" w:ascii="Arial" w:hAnsi="Arial"/>
          <w:i/>
          <w:sz w:val="24"/>
          <w:u w:val="single"/>
        </w:rPr>
        <w:t>The Salvation Army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 xml:space="preserve">An organization geared toward supporting the poor or less well to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o elements of society. Though religiously orientated, thi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 provides support to all who need it.  Some of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that this organization is involved in would be operat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helters and soup kitchens for the homeless,  providing support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ervices and resources for service personnel (Armed Forces) on </w:t>
        <w:tab/>
        <w:tab/>
        <w:tab/>
        <w:t xml:space="preserve">active duty or operating discount stores which sell used clothing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furnitur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</w:r>
      <w:r>
        <w:rPr>
          <w:rFonts w:cs="Arial" w:ascii="Arial" w:hAnsi="Arial"/>
          <w:i/>
          <w:sz w:val="24"/>
          <w:u w:val="single"/>
        </w:rPr>
        <w:t>St. John’s Ambulance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Heading7"/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This organization is dedicated to providing first aid training to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ublic through the provision of courses at a reasonable cost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t. John’s Ambulance also certifies instructors from othe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organizations (Police, Fire Departments, Department of National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efence, etc) to instruct within their own organization and provides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m with standardized manuals and teaching aids to assist them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. </w:t>
        <w:tab/>
      </w:r>
      <w:r>
        <w:rPr>
          <w:rFonts w:cs="Arial" w:ascii="Arial" w:hAnsi="Arial"/>
          <w:i/>
          <w:sz w:val="24"/>
          <w:u w:val="single"/>
        </w:rPr>
        <w:t>Royal Canadian Air Force Association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is organization is also dedicated to keeping the memory alive of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ose who fell in the service of their country. It provides support for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local community and also operates or supports several yout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program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g.</w:t>
        <w:tab/>
      </w:r>
      <w:r>
        <w:rPr>
          <w:rFonts w:cs="Arial" w:ascii="Arial" w:hAnsi="Arial"/>
          <w:i/>
          <w:sz w:val="24"/>
          <w:u w:val="single"/>
        </w:rPr>
        <w:t>The Rotary Club</w:t>
      </w:r>
      <w:r>
        <w:rPr>
          <w:rFonts w:cs="Arial" w:ascii="Arial" w:hAnsi="Arial"/>
          <w:sz w:val="24"/>
          <w:u w:val="single"/>
        </w:rPr>
        <w:t>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The mission of Rotary International is to ensure Rotary's continuing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elevance, and to help build a better world, emphasizing servic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ctivities by individuals and groups that enhance the quality of lif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nd human dignity, encouraging high ethical standards, and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reating greater understanding among all people to advan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search for peace in the worl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/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/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oral questions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Cadets will respond to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role does community groups/service clubs play in the community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raising funds for research for cures for disease;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assisting veterans;</w:t>
      </w:r>
    </w:p>
    <w:p>
      <w:pPr>
        <w:pStyle w:val="Normal"/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c.</w:t>
        <w:tab/>
        <w:t>assisting the poor; or,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d.</w:t>
        <w:tab/>
        <w:t>investing in the education of the youth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Discuss with the cadets the groups that exist in their community and what their roles are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ased on what they have learned here today and what they have witnessed themselves. Have them tell you any particular thing(s) that the group may have done for </w:t>
      </w:r>
    </w:p>
    <w:p>
      <w:pPr>
        <w:pStyle w:val="Normal"/>
        <w:ind w:lef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ir community such as construction projects like a new community centre or playground, or social work like meals on wheels, food banks, shelters, etc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/>
            </w:pPr>
            <w:r>
              <w:rPr>
                <w:rFonts w:cs="Arial" w:ascii="Arial" w:hAnsi="Arial"/>
                <w:b/>
                <w:sz w:val="28"/>
              </w:rPr>
              <w:t>33 MINs</w:t>
            </w:r>
            <w:r>
              <w:rPr>
                <w:rFonts w:cs="Arial" w:ascii="Arial" w:hAnsi="Arial"/>
                <w:sz w:val="24"/>
              </w:rPr>
              <w:tab/>
            </w: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different community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roups/service clubs and their role in the communit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The information contained in this lesson will give you a better understanding of the roles of service clubs in your community.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4, where we will be discussing ways to preserve the environment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enter" w:pos="5040" w:leader="none"/>
        <w:tab w:val="right" w:pos="8640" w:leader="none"/>
      </w:tabs>
      <w:ind w:right="360" w:hanging="0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cs="Arial" w:ascii="Arial" w:hAnsi="Arial"/>
        <w:lang w:eastAsia="en-US"/>
      </w:rPr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6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5:27:00Z</dcterms:created>
  <dc:creator>David Lind</dc:creator>
  <dc:description/>
  <dc:language>en-US</dc:language>
  <cp:lastModifiedBy>dnd</cp:lastModifiedBy>
  <cp:lastPrinted>1999-03-04T16:07:00Z</cp:lastPrinted>
  <dcterms:modified xsi:type="dcterms:W3CDTF">1999-03-23T19:10:00Z</dcterms:modified>
  <cp:revision>42</cp:revision>
  <dc:subject/>
  <dc:title>LEVEL ONE</dc:title>
</cp:coreProperties>
</file>