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257666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2796636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13, Pages 7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2022422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324632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aircraft axis movemen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three aircraft ax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ongitudinal axis, lateral axis, and vertical axi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ame the three aircraft movement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Roll, pitch, and ya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 xml:space="preserve">Review the control surfaces from Level One 415.01. Use OHP #1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dentify the control surfaces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ilerons are attached to the back of each wing close to the wingtip. </w:t>
        <w:tab/>
        <w:tab/>
        <w:tab/>
        <w:tab/>
        <w:t xml:space="preserve">The elevator is hinged to the horizontal stabilizer.  The rudder is hinged to </w:t>
        <w:tab/>
        <w:tab/>
        <w:tab/>
        <w:tab/>
        <w:t xml:space="preserve">the fi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control surfac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an aircraft’s control surfaces will explain how a pilot controls an aircraft in flight.  This continues to build toward more practical knowledge that you can see applied every time a plane fl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56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ilerons move in opposite directions to each other and are</w:t>
        <w:tab/>
        <w:tab/>
        <w:tab/>
        <w:tab/>
        <w:t>controlled by operating the control column from side to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c.</w:t>
        <w:tab/>
        <w:t>When the control column is moved to the right, the left aileron</w:t>
        <w:tab/>
        <w:tab/>
        <w:tab/>
        <w:t xml:space="preserve">moves down and the right aileron moves up.  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d.</w:t>
        <w:tab/>
        <w:t xml:space="preserve">The down-going aileron increases the wings lift and the up-going </w:t>
        <w:tab/>
        <w:tab/>
        <w:tab/>
        <w:t xml:space="preserve">aileron decreases lift.  Therefore, the left wing’s lift increases and </w:t>
        <w:tab/>
        <w:tab/>
        <w:tab/>
        <w:t xml:space="preserve">the right wing’s lift decreases. The left wing lifts and the right wing </w:t>
        <w:tab/>
        <w:tab/>
        <w:tab/>
        <w:t>descends and the aircraft rolls to the right.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>e.</w:t>
        <w:tab/>
        <w:t xml:space="preserve">When the control column is moved to the left, the left aileron goes </w:t>
        <w:tab/>
        <w:tab/>
        <w:tab/>
        <w:t>up and the right one moves down and the airplane rolls to 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ailerons controls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When the control column is moved to the right, the left</w:t>
        <w:tab/>
        <w:tab/>
        <w:tab/>
        <w:tab/>
        <w:tab/>
        <w:t xml:space="preserve">aileron moves down and the right aileron moves up. The </w:t>
        <w:tab/>
        <w:tab/>
        <w:tab/>
        <w:tab/>
        <w:t>down-going aileron increases the wings lift and the up-going</w:t>
        <w:tab/>
        <w:tab/>
        <w:tab/>
        <w:tab/>
        <w:t xml:space="preserve">aileron decreases lift. Therefore, the left wing’s lift increases </w:t>
        <w:tab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>and the right wing’s lift decreases. The left wing lifts and the</w:t>
        <w:tab/>
        <w:tab/>
        <w:tab/>
        <w:tab/>
        <w:t xml:space="preserve">right wing descends and the aircraft rolls to the right. When </w:t>
        <w:tab/>
        <w:tab/>
        <w:tab/>
        <w:tab/>
        <w:t>the control column is moved to the left, the left aileron goes</w:t>
        <w:tab/>
        <w:tab/>
        <w:tab/>
        <w:tab/>
        <w:t>up and the right one moves down and the airplane rolls to</w:t>
        <w:tab/>
        <w:tab/>
        <w:tab/>
        <w:tab/>
        <w:t>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4160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1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operated by moving the control column forward and</w:t>
        <w:tab/>
        <w:tab/>
        <w:tab/>
        <w:t>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levator is the control surface used to produce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ontrol column is moved forward the elevator moves</w:t>
        <w:tab/>
        <w:tab/>
        <w:tab/>
        <w:t>down.  This increases the lift produced by the tail.  The tail moves</w:t>
        <w:tab/>
        <w:tab/>
        <w:tab/>
        <w:t xml:space="preserve">upward and the nose moves downwar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the control column is moved backward the elevator moves </w:t>
        <w:tab/>
        <w:tab/>
        <w:tab/>
        <w:t xml:space="preserve">upward.  This decreases the lift produced by the tail.  The tail </w:t>
        <w:tab/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AM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elevator controls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When the control column is moved forward the elevat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</w:t>
        <w:tab/>
        <w:t xml:space="preserve"> down. This increases the lift produced by the tail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il moves upward and the nose moves downward. Wh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ontrol column is moved backward the elevator mov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ward. This decreases the lift produced by the tail.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rudder is operated by the rudder bar or peddles in the cockpit.  </w:t>
        <w:tab/>
        <w:tab/>
        <w:tab/>
        <w:t xml:space="preserve">The pedals work together. When the pedals or bar are level the </w:t>
        <w:tab/>
        <w:tab/>
        <w:tab/>
        <w:t xml:space="preserve">rudder is straight. Pressure applied to the right pedal moves the lef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733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9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udder is the control surface used to produc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 </w:t>
        <w:tab/>
        <w:t xml:space="preserve">Pressure on the left rudder pedal displaces the rudder to the left </w:t>
        <w:tab/>
        <w:tab/>
        <w:tab/>
        <w:t xml:space="preserve">into the airflow.  This increases pressure on the left side and forces </w:t>
        <w:tab/>
        <w:tab/>
        <w:tab/>
        <w:t xml:space="preserve">the tail to move to the right.  This moves the nose of the aircraft to </w:t>
        <w:tab/>
        <w:tab/>
        <w:tab/>
        <w:t xml:space="preserve">the le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Conversely, pressure applied to the right pedal moves the rudder to </w:t>
        <w:tab/>
        <w:tab/>
        <w:t xml:space="preserve">the right. The tail moves to the left and the aircraft yaws to the </w:t>
        <w:tab/>
        <w:tab/>
        <w:tab/>
        <w:t>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rudder controls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essure on the left rudder pedal displaces the rudder to the</w:t>
        <w:tab/>
        <w:tab/>
        <w:tab/>
        <w:tab/>
        <w:t>left into the airflow. This increases pressure on the left side</w:t>
        <w:tab/>
        <w:tab/>
        <w:tab/>
        <w:tab/>
        <w:t xml:space="preserve">and forces the tail to move to the right. This moves the nose </w:t>
        <w:tab/>
        <w:tab/>
        <w:tab/>
        <w:tab/>
        <w:t xml:space="preserve">of the aircraft to the left. Conversely, pressure applied to the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pedal moves the rudder to the right. The tail moves to </w:t>
        <w:tab/>
        <w:tab/>
        <w:tab/>
        <w:tab/>
        <w:t>the left and the aircraft yaws to the 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function of each control surfa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craft control surfac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principles of flight class, next period will be your principles of flight test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2:59:00Z</dcterms:created>
  <dc:creator>David Lind</dc:creator>
  <dc:description/>
  <dc:language>en-US</dc:language>
  <cp:lastModifiedBy>dnd</cp:lastModifiedBy>
  <cp:lastPrinted>1999-03-23T09:03:00Z</cp:lastPrinted>
  <dcterms:modified xsi:type="dcterms:W3CDTF">1999-03-29T15:17:00Z</dcterms:modified>
  <cp:revision>30</cp:revision>
  <dc:subject/>
  <dc:title>LEVEL ONE</dc:title>
</cp:coreProperties>
</file>