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3353299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0415485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role of confidence in leadership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8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2-17, Pages 3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aders must have confidence 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A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uperi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ssocia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 xml:space="preserve">Subordina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msel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9002666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3230007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role of confidence in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The qualities of a leade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qualities of a leader? Give an example of each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sz w:val="24"/>
          <w:u w:val="single"/>
        </w:rPr>
        <w:t>Hones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/>
        <w:tab/>
        <w:tab/>
        <w:tab/>
        <w:tab/>
      </w:r>
      <w:r>
        <w:rPr>
          <w:i/>
          <w:u w:val="single"/>
        </w:rPr>
        <w:t>Example:</w:t>
      </w:r>
      <w:r>
        <w:rPr/>
        <w:tab/>
        <w:t xml:space="preserve">A new cadet ask you whether their performance is </w:t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up to the standard. Be honest with them by telling </w:t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them the truth and be fair in your assessment.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sz w:val="24"/>
          <w:u w:val="single"/>
        </w:rPr>
        <w:t>A Sense of Responsibili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leader is tasked to cleanup the cadet hall, his/her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uperiors must have confidence in that leader to carry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ut this task. At the same time the leader must giv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is/her followers a rest period at regular intervals so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they do not get to tired completing the task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i w:val="false"/>
          <w:sz w:val="24"/>
          <w:u w:val="single"/>
        </w:rPr>
        <w:t>Confidence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leader </w:t>
        <w:tab/>
        <w:t xml:space="preserve">will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ave confidence in the aircraft, and trust the pilots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ho are flying the glider and plane. The personal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that is demonstrated will indeed help th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adets who are afraid and unsure of themselve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</w:r>
      <w:r>
        <w:rPr>
          <w:rFonts w:cs="Arial" w:ascii="Arial" w:hAnsi="Arial"/>
          <w:i w:val="false"/>
          <w:sz w:val="24"/>
          <w:u w:val="single"/>
        </w:rPr>
        <w:t>Enthusiasm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1440"/>
        <w:rPr/>
      </w:pP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setting up a bivouac site on a survival  weekend, the leader that is motivated and enthusiastic will help inspire those who may b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unwilling to participate. Eventually, everyone involved will b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energized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</w:t>
        <w:tab/>
        <w:t>(v)</w:t>
        <w:tab/>
      </w:r>
      <w:r>
        <w:rPr>
          <w:rFonts w:cs="Arial" w:ascii="Arial" w:hAnsi="Arial"/>
          <w:i/>
          <w:sz w:val="24"/>
          <w:u w:val="single"/>
        </w:rPr>
        <w:t>Dependabili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the Commanding Officer has tasked you to ensur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at the squadron headquarters is cleaned up after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ach cadet dance, he/she has to be able to depend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n you to carry out this task without having to worry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bout whether or not it is being done.</w:t>
      </w:r>
    </w:p>
    <w:p>
      <w:pPr>
        <w:pStyle w:val="Normal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u w:val="single"/>
        </w:rPr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vi)</w:t>
        <w:tab/>
      </w:r>
      <w:r>
        <w:rPr>
          <w:rFonts w:cs="Arial" w:ascii="Arial" w:hAnsi="Arial"/>
          <w:sz w:val="24"/>
          <w:u w:val="single"/>
        </w:rPr>
        <w:t>Patience:</w:t>
      </w:r>
    </w:p>
    <w:p>
      <w:pPr>
        <w:pStyle w:val="Normal"/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all the cadets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 </w:t>
        <w:tab/>
        <w:tab/>
        <w:t xml:space="preserve">to feel that he or she could be approached by the </w:t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24"/>
        </w:rPr>
        <w:t>cadets, so they removed the office door. This promoted an open door policy in the squadron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)</w:t>
        <w:tab/>
      </w:r>
      <w:r>
        <w:rPr>
          <w:rFonts w:cs="Arial" w:ascii="Arial" w:hAnsi="Arial"/>
          <w:sz w:val="24"/>
          <w:u w:val="single"/>
        </w:rPr>
        <w:t>Decisiveness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can go to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store during break. It is a five minute walk through a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usy section of town, crossing a set of lights and a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ailway track. It is raining and dark. There is a canteen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 the building so you decide that it would be safer if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ey stayed in the building for their break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outing has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een tasked with pitching the tents in the bivouac site.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t has started to rain and is getting very cold, but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is determined to get the tents up no matter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what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Loyal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During inter-flight competitions, a good Flight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ommander would cheer on and encourage their ow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adets, even if they were losing the game terribly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Courage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making sur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no cadets are smoking at a cadet function, and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you catch a friend smoking, you have to have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urage to stop that cadet and report the incident to 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 supervisor even if it your friend gets mad at you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taught the role that confidence plays in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>As cadets, it is important that you understand how essential confidence is in order to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 effective lead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Every time you are placed in a leadership role, you are faced with many different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llenges that will require confidence your own abilities and that of your followers in order to complete the task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feature present in all leadership situations is confidence, which i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lifeblood of leadership”. Leadership is based on confidence and it can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 improvised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ole of 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aders must have confidence in the following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93345</wp:posOffset>
                </wp:positionV>
                <wp:extent cx="100584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Aim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eader must be convinced that the job is worth doing. As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ader it is important to generate enthusiasm for the assigned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o transmit that spirit to the cadets who are assign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plete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Superio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Leaders must have confidence in their superiors. A lack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fidence will lead to followers doubting instr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Associat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ving confidence in your associates is an extension of teamwor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o person can get the job done well if that person is constant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ndering if every person is doing their part. Make sure you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art and people should extend you the same courte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sz w:val="24"/>
          <w:u w:val="single"/>
        </w:rPr>
        <w:t>Subordinat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Good leaders display confidence in your cadets whene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This shows the cadets that the leader is confident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ility to get the job done. However, make sure your followers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pable of carrying out the tas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  <w:u w:val="single"/>
        </w:rPr>
        <w:t>Themsel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 xml:space="preserve">Most importantly a leader must have self-confidence. When a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leader lacks confidence, it is difficult, if not impossible, to inspire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confidence in the followers. You can develop self-confidence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knowing and understanding your task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maintaining a good personal appearan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speaking clearly and concise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gaining experience by volunteering to help and becom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volv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knowing information about the environment you participate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who is responsible for other activit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The cadets will complete the following activity: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 quiz where the cadets will have to list the five things that a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ader has to have confidence in.</w:t>
        <w:tab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about the role confidence plays in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cadets, it is important that you understand how essential confidence is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be an effective leader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where we will discuss the duties and responsibilities of a junior NCO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0:28:00Z</dcterms:created>
  <dc:creator>David Lind</dc:creator>
  <dc:description/>
  <dc:language>en-US</dc:language>
  <cp:lastModifiedBy>dnd</cp:lastModifiedBy>
  <cp:lastPrinted>1999-03-04T10:43:00Z</cp:lastPrinted>
  <dcterms:modified xsi:type="dcterms:W3CDTF">1999-03-24T14:00:00Z</dcterms:modified>
  <cp:revision>35</cp:revision>
  <dc:subject/>
  <dc:title>LEVEL ONE</dc:title>
</cp:coreProperties>
</file>