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387688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1974953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ab/>
        <w:t>401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PD-201-000/PT-000 Canadian Forces Manual of Drill and Ceremonial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2, Articles 213, 216-218 &amp; 225-226, Figures 2-8, 2-14 &amp;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-15, Pages 9-11, 14-15 &amp; 22-23; Chapter 3, Articles 314-315 &amp;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8-331, Figures 3-12 to 3-13 &amp; 3-20, Pages 20-23 &amp; 39-40.</w:t>
      </w:r>
    </w:p>
    <w:p>
      <w:pPr>
        <w:pStyle w:val="Normal"/>
        <w:ind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216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H-001 Level One Course Training Plan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29-34 &amp; 37-42.</w:t>
      </w:r>
    </w:p>
    <w:p>
      <w:pPr>
        <w:pStyle w:val="Header"/>
        <w:tabs>
          <w:tab w:val="clear" w:pos="4320"/>
          <w:tab w:val="clear" w:pos="8640"/>
        </w:tabs>
        <w:ind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s 21-25, 39-48 &amp; 57-58, Figures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6 to1-7, 1-13, 1-15 &amp; 1-16, Pages 9-11, 17-19, 22; Section 2, Articles 88-92, 98-103, Figures 1-24 to 1-26, Pages 32-34 &amp; 38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aying compliments with the squad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alling the role, numbering, and proving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alling in and out of rank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>F.</w:t>
        <w:tab/>
        <w:t xml:space="preserve">Squad in threes forming single file and squad in single fi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forming threes, at the halt and on the march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Re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6334240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961923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66344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continue on with our review of Level One dri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78740</wp:posOffset>
                </wp:positionV>
                <wp:extent cx="731520" cy="472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6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with the hand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with the hand at the hal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29210</wp:posOffset>
                </wp:positionV>
                <wp:extent cx="731520" cy="47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on the march without arm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on the march without arm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tabs>
          <w:tab w:val="clear" w:pos="720"/>
          <w:tab w:val="left" w:pos="270" w:leader="none"/>
        </w:tabs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7305</wp:posOffset>
                </wp:positionV>
                <wp:extent cx="731520" cy="443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pt;mso-wrap-distance-left:9.05pt;mso-wrap-distance-right:9.05pt;mso-wrap-distance-top:0pt;mso-wrap-distance-bottom:0pt;margin-top:2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 with the squad on the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ying compliments with the squad on the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ying compliments with the squad on the march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83515</wp:posOffset>
                      </wp:positionV>
                      <wp:extent cx="365760" cy="4572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pt;mso-wrap-distance-left:9.05pt;mso-wrap-distance-right:9.05pt;mso-wrap-distance-top:0pt;mso-wrap-distance-bottom:0pt;margin-top:14.45pt;mso-position-vertical-relative:text;margin-left:-3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48895</wp:posOffset>
                </wp:positionV>
                <wp:extent cx="731520" cy="4724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alling the rol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-12065</wp:posOffset>
                </wp:positionV>
                <wp:extent cx="731520" cy="4724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number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7625</wp:posOffset>
                </wp:positionV>
                <wp:extent cx="731520" cy="4724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rov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33020</wp:posOffset>
                </wp:positionV>
                <wp:extent cx="731520" cy="4724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 and out of th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75565</wp:posOffset>
                </wp:positionV>
                <wp:extent cx="731520" cy="4724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40005</wp:posOffset>
                </wp:positionV>
                <wp:extent cx="731520" cy="4724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4724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at the hal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for basic skills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, we will continue on with our review of Level One dril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2, execute</w:t>
      </w:r>
      <w:r>
        <w:rPr/>
        <w:t xml:space="preserve"> </w:t>
      </w:r>
      <w:r>
        <w:rPr>
          <w:rFonts w:cs="Arial" w:ascii="Arial" w:hAnsi="Arial"/>
          <w:sz w:val="24"/>
        </w:rPr>
        <w:t>sizing in one, two, and three rank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4:50:00Z</dcterms:created>
  <dc:creator>David Lind</dc:creator>
  <dc:description/>
  <dc:language>en-US</dc:language>
  <cp:lastModifiedBy>dnd</cp:lastModifiedBy>
  <cp:lastPrinted>1999-02-22T10:42:00Z</cp:lastPrinted>
  <dcterms:modified xsi:type="dcterms:W3CDTF">1999-03-24T17:40:00Z</dcterms:modified>
  <cp:revision>40</cp:revision>
  <dc:subject/>
  <dc:title>LEVEL ONE</dc:title>
</cp:coreProperties>
</file>