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5178973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2359907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Discuss the qualities of a leader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6, Article 4-6, Pages 1-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1, Article 17, Pages 5-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nnex A – Matching Exerci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nex B – Crossword Puzzle on the Qualities of a Leader.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The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Hones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Sense of Responsi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Confi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Enthusi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Dependa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Pat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Decisiv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Determination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x)</w:t>
        <w:tab/>
        <w:t>Loyalty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x)</w:t>
        <w:tab/>
        <w:t>Cour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The Mistaken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Physical St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Tough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Drin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Quick Deci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Alo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Geni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Indepen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Human Qual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755936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0563123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 and 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he CF’s definition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“It is the art of influencing human behavior so as to accomplish a mi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in the manner desired by the leader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en principles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Lead by setting a good personal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Make sound and timely decis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rain your cadets to work as a tea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Communicate your ideas and thoughts clearl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Keep your cadets informed of all even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ake good personal initiativ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x)</w:t>
        <w:tab/>
        <w:t xml:space="preserve">Know what your strengths and weaknesses are and impro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self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x)</w:t>
        <w:tab/>
        <w:t>Treat your cadets as you would like to be treated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qualities and mistaken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Squadron and Summer Training Centres.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1005840" cy="8056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05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34.4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t is not very easy to be a good leader. It takes hard work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ermination and practice. Corporals work very closely with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should have the best understanding of the way they be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cause they, themselves, were recently LAC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b.</w:t>
        <w:tab/>
        <w:t xml:space="preserve">In order to set a good example and inspire confidence, they m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ave or develop certain qualities of charac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quality is a human characteristic or trait that can be associ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person. To be a successful leader, you should possess so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not all of the following qua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nesty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the followers believe you are not honest, they will not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nd, therefore, will be reluctant to follow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s you whether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erformance is up to the standard. Be hon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with them by telling them the truth and be fa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 your assessment. If he/she needs to work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ir drill, tell them. If their uniform is 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ood, 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 xml:space="preserve">Followers must be able to depend on their leader, so mus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’s superior. Everyone must be able to rely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 to get the job done and look after the follower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 hal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his/her superiors must have confidence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eader to carry out this task. At the sam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leader 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eriod at regular intervals so that they do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et to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must have confidence in yourself and in the pow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onvictions. Also, you must have confidence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llowers and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ill have confidence in the aircraft, and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ilots who are flying the glider and pla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ersonal confidence that is demonstr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indeed help the cadets who are afraid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nthusiasm is infectious. If you are inspired by your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ers will follow you with the same energy for the job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When setting up a bivouac site on a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eekend, the leader that is motivat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thusiastic will help inspire those who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eople have to be able to rely on you. Show that you ar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e to do the jobs that need to be don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sure that the squadron headquarters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cleaned up after each cadet dance, he/she h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be able to depend on you to carry out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ask without having to worry about wheth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qual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quality is a human characteristic or trait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ssociated with a per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ir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 new cadet asks you whether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formance is up to the standar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onest with them by telling the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ruth and be fair in your assessmen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/she needs to work on their drill, te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. If their uniform is very goo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ab/>
        <w:tab/>
        <w:t>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ll, his/her superiors must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in that leader to carry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is task. At the same time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iod at regular intervals so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do not  get t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will have confid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ircraft, and trust the pilots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lying the glider and plane. The p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deed help the cadets who are afrai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rvival weekend, the leader that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otivated and enthusiastic will hel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spire those who may be unwill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</w:r>
      <w:r>
        <w:rPr>
          <w:rFonts w:cs="Arial" w:ascii="Arial" w:hAnsi="Arial"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the Commanding Officer has task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to ensure that the squadr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adquarters is cleaned up afte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det dance, he/she has to be abl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pend on you to carry out this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thout having to worry about whe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r 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</w:r>
      <w:r>
        <w:rPr>
          <w:rFonts w:cs="Arial" w:ascii="Arial" w:hAnsi="Arial"/>
          <w:i/>
          <w:sz w:val="24"/>
          <w:u w:val="single"/>
        </w:rPr>
        <w:t>Pati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ake time with your cadets to show them how things are d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r cadets will be afraid to approach you for help if you have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tience. An unapproachable leader is not a very effective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feel that he or she could be approach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s, so they removed the office door.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moted 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Decisive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confidence of your cadets will be gained if you make clea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sistent decisions. Do not delay decisions because you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e of the answer, seek help. This is a way of taking deci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ore during break. It is a five minute walk through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sy section of town, crossing a set of lights and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4124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41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6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ailway track. It is raining and dark. There i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teen in the building so you decide that it w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fer if they 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If you are given a task, finish it to the best of your ability. Do not 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t off by details or small problems. Your determination to ge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ob done will be transferred to you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en tasked with pitching the tents in the bivouac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t has started to rain and is getting very cold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is determined to get the tents up no ma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You must be loyal to your followers; support them when they ne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help. Do not say one thing to them and then do an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ways be loyal to your superior and loyal to you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would cheer on and encourage their ow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, even if they 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e the strength of character to stand up for what you believe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age does not mean that you let your emotions control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. You are not afraid and you have the perseverance to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ugh on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no cadets are smoking at a cadet function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catch a 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urage to stop that cadet and report the incid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supervisor even if it means that your friend g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d at you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staken 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individuals in our society that command people’s attention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rong reasons. In these cases, people are often respond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staken qualities of leadership. The mistaken qualities of leadershi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hysical Stature</w:t>
      </w:r>
      <w:r>
        <w:rPr>
          <w:rFonts w:cs="Arial" w:ascii="Arial" w:hAnsi="Arial"/>
          <w:sz w:val="24"/>
        </w:rPr>
        <w:t>:</w:t>
        <w:tab/>
        <w:t xml:space="preserve">Leaders do not lead because of great phys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Toughness:</w:t>
      </w:r>
      <w:r>
        <w:rPr>
          <w:rFonts w:cs="Arial" w:ascii="Arial" w:hAnsi="Arial"/>
          <w:sz w:val="24"/>
        </w:rPr>
        <w:tab/>
        <w:tab/>
        <w:t>Leaders do not have to be physically tou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Drinking:</w:t>
      </w:r>
      <w:r>
        <w:rPr>
          <w:rFonts w:cs="Arial" w:ascii="Arial" w:hAnsi="Arial"/>
          <w:sz w:val="24"/>
        </w:rPr>
        <w:tab/>
        <w:tab/>
        <w:t xml:space="preserve">Leaders do not have to be able to out drin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Quick Decisions:</w:t>
      </w:r>
      <w:r>
        <w:rPr>
          <w:rFonts w:cs="Arial" w:ascii="Arial" w:hAnsi="Arial"/>
          <w:sz w:val="24"/>
        </w:rPr>
        <w:tab/>
        <w:t xml:space="preserve">Leaders are not constantly making qui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ecisions based on the mo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Aloof (distant):</w:t>
      </w:r>
      <w:r>
        <w:rPr>
          <w:rFonts w:cs="Arial" w:ascii="Arial" w:hAnsi="Arial"/>
          <w:sz w:val="24"/>
        </w:rPr>
        <w:tab/>
        <w:t>Leaders do not have to be aloof (distant) fro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Genius:</w:t>
      </w:r>
      <w:r>
        <w:rPr>
          <w:rFonts w:cs="Arial" w:ascii="Arial" w:hAnsi="Arial"/>
          <w:sz w:val="24"/>
        </w:rPr>
        <w:tab/>
        <w:tab/>
        <w:t>Good leaders are not necessarily geniu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Independence:</w:t>
      </w:r>
      <w:r>
        <w:rPr>
          <w:rFonts w:cs="Arial" w:ascii="Arial" w:hAnsi="Arial"/>
          <w:sz w:val="24"/>
        </w:rPr>
        <w:tab/>
        <w:t>Leaders are never completely independ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Human Qualities:</w:t>
      </w:r>
      <w:r>
        <w:rPr>
          <w:rFonts w:cs="Arial" w:ascii="Arial" w:hAnsi="Arial"/>
          <w:sz w:val="24"/>
        </w:rPr>
        <w:tab/>
        <w:t>Human qualities that we associate with (i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similar wants and needs, compassion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riendliness, charm, etc.) by themselves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dicative of lead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are the la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sz w:val="24"/>
          <w:u w:val="single"/>
        </w:rPr>
        <w:t>Pati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ll the cadets to feel that he or she c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 approached by the cadets, so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emoved the office door. This promo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sz w:val="24"/>
          <w:u w:val="single"/>
        </w:rPr>
        <w:t>Decisive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n go to the store during break. It i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ive minute walk through a busy s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f town, crossing a set of lights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re is a canteen in the building s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cide that it would be safer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ing has been tasked with pitch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ents in the bivouac site. It has start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in and is getting very cold, b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no matter 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uring inter-flight competitions, a good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Flight Commander would cheer 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ncourage their own cadets, even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king sure that no cadets are smo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t a cadet function, and you catc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 incident to your supervisor even if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means that your friend gets mad at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mistaken qualities of a lead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hysical Statur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ughness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rinking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Quick Decision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Aloof (distant)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Geniu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>Independenc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Human Qua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Have the cadets complete the following activities: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cadets will match the examples on the right with the quality of a leader it represents on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ft. See Annex A for the activity and instructor answer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Have the cadets complete the crossword puzzle on the Qualities of a Leader by</w:t>
      </w:r>
      <w:r>
        <w:rPr/>
        <w:t xml:space="preserve"> </w:t>
      </w:r>
      <w:r>
        <w:rPr>
          <w:rFonts w:cs="Arial" w:ascii="Arial" w:hAnsi="Arial"/>
          <w:sz w:val="24"/>
        </w:rPr>
        <w:t xml:space="preserve">choosing the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 xml:space="preserve">correct quality from the definition provided. See Annex B for the activity and the instructor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 key.</w:t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qualities and mistaken qualities of a 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t is important to know the qualities that contribute to successful leadership. To lead cadets effectively you must have their respect. As a leader, there are certain qualities you must possess if you are to earn the respect of the cadets you lead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role of confidence in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28:00Z</dcterms:created>
  <dc:creator>David Lind</dc:creator>
  <dc:description/>
  <dc:language>en-US</dc:language>
  <cp:lastModifiedBy>dnd</cp:lastModifiedBy>
  <cp:lastPrinted>1999-03-04T10:33:00Z</cp:lastPrinted>
  <dcterms:modified xsi:type="dcterms:W3CDTF">1999-03-24T13:58:00Z</dcterms:modified>
  <cp:revision>61</cp:revision>
  <dc:subject/>
  <dc:title>LEVEL ONE</dc:title>
</cp:coreProperties>
</file>