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4989341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1633120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and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13-14 &amp; 17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3, Articles 305, 311&amp; 321-322, Figures 3-4, Pages 8-9 &amp; 18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1, Section 1, Articles 21-22 &amp; 31-34, Figures 1-3 &amp; 1-6, Pages 6-7 &amp; 11-1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hanging step on the march in quick time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Marching and halting in double time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Changing from double time to quick tim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Changing from quick time to double time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9847216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9512417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at the halt and on the march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>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changing step on the march in quick time, marching and halting in double time; and changing to (from) double time from (to)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82296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3.95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hanging="720"/>
        <w:rPr/>
      </w:pPr>
      <w:r>
        <w:rPr>
          <w:rFonts w:cs="Arial" w:ascii="Arial" w:hAnsi="Arial"/>
          <w:sz w:val="24"/>
        </w:rPr>
        <w:t>1.</w:t>
        <w:tab/>
        <w:t>Practice changing step on the march in quick time with the instructor 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changing step on the march in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changing step on the march in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marching in double time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marching in double time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marching in double time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1480</wp:posOffset>
                </wp:positionH>
                <wp:positionV relativeFrom="paragraph">
                  <wp:posOffset>67310</wp:posOffset>
                </wp:positionV>
                <wp:extent cx="731520" cy="8229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4.8pt;mso-wrap-distance-left:9.05pt;mso-wrap-distance-right:9.05pt;mso-wrap-distance-top:0pt;mso-wrap-distance-bottom:0pt;margin-top:5.3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halting in double time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halting in double time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halting in double time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45720</wp:posOffset>
                </wp:positionV>
                <wp:extent cx="1005840" cy="4470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3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hanging to double time from quick time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hanging to double time from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hanging to double time from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1480</wp:posOffset>
                </wp:positionH>
                <wp:positionV relativeFrom="paragraph">
                  <wp:posOffset>29845</wp:posOffset>
                </wp:positionV>
                <wp:extent cx="822960" cy="73152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2.3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hanging from double time to quick time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hanging from double time to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hanging from double time to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-45720</wp:posOffset>
                </wp:positionV>
                <wp:extent cx="1005840" cy="36576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-3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we have reviewed changing step on the march in quick time, marching and halting in double time, and changing to (from) double time from (to) quick ti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three drill classes are testing classes.  In these classes you will be tested on all drill 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vements you have learned up until this point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9:34:00Z</dcterms:created>
  <dc:creator>David Lind</dc:creator>
  <dc:description/>
  <dc:language>en-US</dc:language>
  <cp:lastModifiedBy>dnd</cp:lastModifiedBy>
  <cp:lastPrinted>1999-02-17T15:06:00Z</cp:lastPrinted>
  <dcterms:modified xsi:type="dcterms:W3CDTF">1999-03-24T17:41:00Z</dcterms:modified>
  <cp:revision>14</cp:revision>
  <dc:subject/>
  <dc:title>LEVEL ONE</dc:title>
</cp:coreProperties>
</file>