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398388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9035541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636649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Heading2"/>
        <w:ind w:left="1440" w:firstLine="720"/>
        <w:rPr/>
      </w:pPr>
      <w:r>
        <w:rPr/>
        <w:t>D.</w:t>
        <w:tab/>
        <w:t>A-CR-CCP-263/PT-001 From the Ground Up</w:t>
      </w:r>
    </w:p>
    <w:p>
      <w:pPr>
        <w:pStyle w:val="Heading2"/>
        <w:ind w:left="2160" w:firstLine="720"/>
        <w:rPr/>
      </w:pPr>
      <w:r>
        <w:rPr/>
        <w:t>Page 20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9177181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3947098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Use radio voice procedure to recite the phonetic alphabet and </w:t>
        <w:tab/>
        <w:tab/>
        <w:tab/>
        <w:tab/>
        <w:tab/>
        <w:tab/>
        <w:t>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y is the phonetic alphabet used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-90" w:firstLine="720"/>
        <w:rPr/>
      </w:pPr>
      <w:r>
        <w:rPr>
          <w:rFonts w:cs="Arial"/>
          <w:sz w:val="24"/>
        </w:rPr>
        <w:t xml:space="preserve">Answer: </w:t>
        <w:tab/>
        <w:t xml:space="preserve">Letters that sound familiar, like “M” and “N” might be confused on the </w:t>
      </w:r>
    </w:p>
    <w:p>
      <w:pPr>
        <w:pStyle w:val="Normal"/>
        <w:ind w:left="720" w:right="-9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adio and if they were not spoken as words like “Mike” and “November”.</w:t>
        <w:tab/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Name some of the letters in the phonetic alphabet.</w:t>
        <w:tab/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is exercise is to help the cadets practice the phonetic </w:t>
        <w:tab/>
        <w:t xml:space="preserve">alphabet and numbers so that they will feel comfortable enough with them </w:t>
        <w:tab/>
        <w:t xml:space="preserve">and will have become proficient enough with them to use them during the </w:t>
        <w:tab/>
        <w:t>radio procedures which are taught during Proficiency Level 3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The cadets will be asked to play two games that allow for every cadet to </w:t>
        <w:tab/>
        <w:t>respond and therefore practice the phonetic alphab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>First the class should be split into te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The members of each team must spell their names using the phonetic </w:t>
        <w:tab/>
        <w:t xml:space="preserve">alphabet. For each member who gets it right a point will be added to the </w:t>
        <w:tab/>
        <w:t xml:space="preserve">teams’ total. Each cadet should also be given a number and asked to say </w:t>
        <w:tab/>
        <w:t>it as it is pronounced over the radio. A correct pronunciation will result in 1</w:t>
        <w:tab/>
        <w:tab/>
        <w:t xml:space="preserve"> point being awar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 xml:space="preserve">When this is finished the instructor should set up a game of hangman on </w:t>
        <w:tab/>
        <w:t xml:space="preserve">the board and have members from each team pick letters in turn. When </w:t>
        <w:tab/>
        <w:t xml:space="preserve">they call out the letter they have to call it by its phonetic name. Each time </w:t>
        <w:tab/>
        <w:tab/>
        <w:t>the correct use of the word for that letter is used a point will be awarded to</w:t>
        <w:tab/>
        <w:tab/>
        <w:t xml:space="preserve">the team of the member who selected the lett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 xml:space="preserve">The winner of the game of hangman will also be awarded points. The </w:t>
        <w:tab/>
        <w:t xml:space="preserve">points should be enough to offset any extra players that a team may have </w:t>
        <w:tab/>
        <w:t>due to an uneven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>
          <w:rFonts w:cs="Arial" w:ascii="Arial" w:hAnsi="Arial"/>
          <w:sz w:val="24"/>
        </w:rPr>
        <w:t>7.</w:t>
        <w:tab/>
        <w:t>If a tie results or there is time remaining, the instructor can say a word and</w:t>
        <w:tab/>
        <w:tab/>
        <w:t>the first person to raise their hand will be selected to repeat the word using</w:t>
        <w:tab/>
        <w:tab/>
        <w:t>the phonetic alphabet. If they are correct 1 point will be awar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/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</w:t>
        <w:tab/>
        <w:t>Each cadet will be required to recite the phonetic alphabet and numbers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90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tabs>
        <w:tab w:val="left" w:pos="720" w:leader="none"/>
      </w:tabs>
      <w:ind w:left="720" w:right="1440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9:25:00Z</dcterms:created>
  <dc:creator>David Lind</dc:creator>
  <dc:description/>
  <dc:language>en-US</dc:language>
  <cp:lastModifiedBy>dnd</cp:lastModifiedBy>
  <cp:lastPrinted>1999-01-11T09:19:00Z</cp:lastPrinted>
  <dcterms:modified xsi:type="dcterms:W3CDTF">1999-03-24T15:08:00Z</dcterms:modified>
  <cp:revision>3</cp:revision>
  <dc:subject/>
  <dc:title>LEVEL ONE</dc:title>
</cp:coreProperties>
</file>