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41556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5965622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8769442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1-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8-21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Voice Exercises #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Voice Exercises #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3 – Voice Exercises #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characteristics of the human vo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alyzing your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7399662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3535938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haracteristics of the human voice and how to analyze your own voice for these characteristic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what an instructor has to say will help cadets prepare speeches and develop effective communication technique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We Say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ther giving a prepared speech or an impromptu it is important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le to deliver that message in the best way possible so everyon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 your message. The human voice has many characteristic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ing how to use those characteristics to your advantage can mak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fference between a successful and unsuccessful speech. The facto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at affect the human voice are tone, range, pitch, volume and infle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747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To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verall impression of an uttered sound, which includes rang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tch, volume and infl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actual sound created by breath and vocal cho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aped by teeth, tongue and lips, and given resonanc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at, mouth, sinuses, an nasal pa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Rang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time a person speaks they are uttering a series of sou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are more or less musical no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Range refers to the highest and lowest note that a speak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tters during the course of his speech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is the point in the vocal range where the voice is placed f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r voice should not be pitched more than one note abo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below the middle of the voice ran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iddle is usually your speaking voice that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fortable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lu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olume should be adjusted to the conditions under which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You should avoid becoming monotone by raising or lowe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voice in order to emphasiz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flectio</w:t>
      </w:r>
      <w:r>
        <w:rPr>
          <w:rFonts w:cs="Arial" w:ascii="Arial" w:hAnsi="Arial"/>
          <w:i/>
          <w:sz w:val="24"/>
          <w:u w:val="single"/>
        </w:rPr>
        <w:t>n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a change in pitch and volume, which is used over the cour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a whole sentence or just one word. 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ask a question you will notice the differ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itch and volume of your voice from when you just m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tement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5 factors that affect the human voi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Tone, range, pitch, volume, and infl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ANALYZE YOUR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Using Your Voi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All of the characteristics of your voice should be used to help you to</w:t>
        <w:tab/>
        <w:t xml:space="preserve">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pressive, breathe properly and control your voice speed. With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exercises you can do to help perfect these important part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eak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822960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xpressiv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 with empha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on’t be reluctant to use expression and emphasis; we need</w:t>
        <w:tab/>
        <w:tab/>
        <w:tab/>
        <w:tab/>
        <w:t xml:space="preserve">variety and contra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voice should run up and down the scale to add full </w:t>
        <w:tab/>
        <w:tab/>
        <w:tab/>
        <w:tab/>
        <w:tab/>
        <w:t xml:space="preserve">meaning to what we sa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following is an exercise, which allows you to control your </w:t>
        <w:tab/>
        <w:tab/>
        <w:tab/>
        <w:t>tone and gives your voice the ability to become express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1005840" cy="10972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 may give handout #1 to cadets n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 may give handout #1 to cadets n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</w:rPr>
        <w:t>Exercise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voice that is too high irritates the listener. A vo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at is too low or soft is difficult to </w:t>
        <w:tab/>
        <w:t xml:space="preserve">hear. Liste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 as you speak. Radio announcers and sing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 a technique they use to correct their voice ran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fore a performance. They speak or sing whi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olding one ear cupped to their head. Try it.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ft hand push your ear forward, and press it again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ear so it is almost closed. Now, holding it shu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eak each of the following sentences alou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Now is the time for all good men to come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id of the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only difference between a rut and a gr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s that</w:t>
        <w:tab/>
        <w:t>a rut  is deep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exotic executive explained exactly how x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imes x can equal x plus 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Notice that the high tones can irritate and the lower </w:t>
        <w:tab/>
        <w:tab/>
        <w:tab/>
        <w:tab/>
        <w:tab/>
        <w:t xml:space="preserve">tones are soothing. Repeat the exercise until you find </w:t>
        <w:tab/>
        <w:tab/>
        <w:tab/>
        <w:tab/>
        <w:tab/>
        <w:t>voice tones that are pleasing to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eath control is the secret of good voice control. Cultivate deep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dominal breathing. Breathe deeply enough so you feel and ev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your stomach stret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2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816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05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Take a deep breath before reading each of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tences. Then read the entire sentence out loud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nother b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Now let it work! Mischief, thou art afoot! Take th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 course thou wil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Let your speech be with grace, seasoned salt, that y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know how ye ought to answer every m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A Mohammedan moon rides at midnight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ountain tops of ancient Arabi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Voice 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effective drill to help you slow your voice speed, annunc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ds clearly, and eliminate aspirated pauses is using a whis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. A whisper can be heard at a great distance, if you m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ch whispered word cleanly, clearly and separately.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ggerated use of your mouth lips and tong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3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ispering each of the following clearly, mou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word separately. Have some other person listen t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more than 25 feet away. Say your name, your age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me squadron. Read a sentence from a book. Perform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rill at least 3 full times. Keep slowing down your pa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ing sure you use your jaw, lips and tongue on ever wo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lorfu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ing colorful means emphasizing the importance of your rema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your delive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)</w:t>
        <w:tab/>
        <w:t xml:space="preserve">Use the dramatic pause and change of pace to keep your </w:t>
        <w:tab/>
        <w:tab/>
        <w:tab/>
        <w:tab/>
        <w:t xml:space="preserve">meeting alive and interes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humor where it will make a point, where it will help to </w:t>
        <w:tab/>
        <w:tab/>
        <w:tab/>
        <w:tab/>
        <w:t xml:space="preserve">clarify a situation or problem, and where it will relieve </w:t>
        <w:tab/>
        <w:tab/>
        <w:tab/>
        <w:tab/>
        <w:tab/>
        <w:t>ten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>ourself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ut be your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nthusiasti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husiasm is infectious. If you show enthusiasm in your subje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audience will be enthusiastic liste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You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a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se a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ap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er to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 xml:space="preserve">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>oi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way you can hear your own mistakes and correc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all the characteristics of your voice help you to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Be expressive, breathe properly and control your voice </w:t>
        <w:tab/>
        <w:tab/>
        <w:tab/>
        <w:tab/>
        <w:t>spe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hings you can do to aid you in your speec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e colorful, be enthusiastic and be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, a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ell as present a three- minute speech during 410.0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cadet’s practice using their vo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all the characteristics of your voice help you to 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ther things you can do to aid you in your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5 factors that affect the human voice?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 knowledge of what an instructor has to say will help cadets prepare </w:t>
        <w:tab/>
        <w:tab/>
        <w:tab/>
        <w:tab/>
        <w:tab/>
        <w:t>speeches and develop effective communication techniqu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or giv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Prepare a three-minute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3:55:00Z</dcterms:created>
  <dc:creator>David Lind</dc:creator>
  <dc:description/>
  <dc:language>en-US</dc:language>
  <cp:lastModifiedBy>dnd</cp:lastModifiedBy>
  <cp:lastPrinted>1999-03-08T11:08:00Z</cp:lastPrinted>
  <dcterms:modified xsi:type="dcterms:W3CDTF">1999-03-23T20:12:00Z</dcterms:modified>
  <cp:revision>14</cp:revision>
  <dc:subject/>
  <dc:title>LEVEL ONE</dc:title>
</cp:coreProperties>
</file>