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1497533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0445420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sizing in one, two, and three rank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27-229, Figures 2-16 &amp; 2-17, Pages 23-26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7-20, Figures 1-1 &amp; 1-2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5392930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2217857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sizing in one, two, and three rank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Sizing in two ranks does not have to be taught unless the squad regularly forms up in tw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nks.  Otherwise, mention to the cadets that it is an option available when sizing a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It is highly recommended that you use senior cadets to demonstrate both movements at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ginning of the class.  A minimum of fifteen cadets is needed for a suitable demonstration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Use the positions the cadets assumed when they fell-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size in one, two and three r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execute sizing correctly because it allows a squad to look more uniform and also allows for the allotment of designated positions within a squa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Sizing in one, two and three ranks will be used at the LHQ and at Summer Training Centres, when squads of cadets are formed up for the first time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sizing in one, two and three ranks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24130</wp:posOffset>
                </wp:positionV>
                <wp:extent cx="822960" cy="3848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1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izing in single rank and reforming th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ALLEST ON THE RIGHT; SHORTEST ON THE LEFT; IN SINGLE RANK - SIZ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urn right, observe the standard paus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Arrange themselves according to height in a single rank,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oulder dressing, tallest on the right, and shortest on the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822960" cy="365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“</w:t>
      </w:r>
      <w:r>
        <w:rPr/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SQUAD-NUMBER", squad members shall act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89320</wp:posOffset>
                </wp:positionH>
                <wp:positionV relativeFrom="paragraph">
                  <wp:posOffset>9525</wp:posOffset>
                </wp:positionV>
                <wp:extent cx="822960" cy="4622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0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 "ODD NUMBERS ONE PACE FORWARD; EVE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UMBERS ONE PACE STEP BACK-MARCH", squad members shall ac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89320</wp:posOffset>
                </wp:positionH>
                <wp:positionV relativeFrom="paragraph">
                  <wp:posOffset>21590</wp:posOffset>
                </wp:positionV>
                <wp:extent cx="822960" cy="4622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1.</w:t>
        <w:tab/>
        <w:t>Practice the third step with the squad.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0040</wp:posOffset>
                </wp:positionH>
                <wp:positionV relativeFrom="paragraph">
                  <wp:posOffset>5080</wp:posOffset>
                </wp:positionV>
                <wp:extent cx="640080" cy="4921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9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8.75pt;mso-wrap-distance-left:9.05pt;mso-wrap-distance-right:9.05pt;mso-wrap-distance-top:0pt;mso-wrap-distance-bottom:0pt;margin-top:0.4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NUMBER ONE STAND FAST; ODD NUMB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IGHT; EVEN NUMBERS LEFT-TURN", squad members shall act 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9320</wp:posOffset>
                </wp:positionH>
                <wp:positionV relativeFrom="paragraph">
                  <wp:posOffset>3175</wp:posOffset>
                </wp:positionV>
                <wp:extent cx="822960" cy="4622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fourth step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REFORM THREES, QUICK-MARCH", the squa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-forms three rank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umber one remains the right-hand cadet of the front ran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Number three becomes the right-hand cadet of the centre ran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Number five becomes the right-hand cadet of the rear rank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o 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n each cadet arrives in the new position, judging an arm’s-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ngth</w:t>
        <w:tab/>
        <w:t>interval, the cadet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hal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observe the standard pau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  <w:t xml:space="preserve">turn left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>remain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89320</wp:posOffset>
                </wp:positionH>
                <wp:positionV relativeFrom="paragraph">
                  <wp:posOffset>39370</wp:posOffset>
                </wp:positionV>
                <wp:extent cx="822960" cy="46228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3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fth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89320</wp:posOffset>
                </wp:positionH>
                <wp:positionV relativeFrom="paragraph">
                  <wp:posOffset>21590</wp:posOffset>
                </wp:positionV>
                <wp:extent cx="822960" cy="3848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entire mo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89320</wp:posOffset>
                </wp:positionH>
                <wp:positionV relativeFrom="paragraph">
                  <wp:posOffset>19050</wp:posOffset>
                </wp:positionV>
                <wp:extent cx="822960" cy="46228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0040</wp:posOffset>
                </wp:positionH>
                <wp:positionV relativeFrom="paragraph">
                  <wp:posOffset>156210</wp:posOffset>
                </wp:positionV>
                <wp:extent cx="640080" cy="45783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05pt;mso-wrap-distance-left:9.05pt;mso-wrap-distance-right:9.05pt;mso-wrap-distance-top:0pt;mso-wrap-distance-bottom:0pt;margin-top:12.3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89320</wp:posOffset>
                </wp:positionH>
                <wp:positionV relativeFrom="paragraph">
                  <wp:posOffset>63500</wp:posOffset>
                </wp:positionV>
                <wp:extent cx="822960" cy="38481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</w:t>
        <w:tab/>
        <w:t xml:space="preserve">Demonstrate sizing in three rank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ALLEST ON THE RIGHT, SHORTEST ON THE LEFT, IN THREE RANKS - SIZ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Turn right, observe the standard paus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Arrange themselves according to height, with the tallest on the r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the shortest on the left in three ranks, shoulder dressing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vering off front to rear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44196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20320</wp:posOffset>
                </wp:positionV>
                <wp:extent cx="822960" cy="47117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7.1pt;mso-wrap-distance-left:9.05pt;mso-wrap-distance-right:9.05pt;mso-wrap-distance-top:0pt;mso-wrap-distance-bottom:0pt;margin-top: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OPEN ORDER – MARCH”, squad members shall 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42672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89320</wp:posOffset>
                </wp:positionH>
                <wp:positionV relativeFrom="paragraph">
                  <wp:posOffset>43180</wp:posOffset>
                </wp:positionV>
                <wp:extent cx="822960" cy="4622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3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SQUAD-NUMBER”, squad members shall 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320</wp:posOffset>
                </wp:positionH>
                <wp:positionV relativeFrom="paragraph">
                  <wp:posOffset>89535</wp:posOffset>
                </wp:positionV>
                <wp:extent cx="914400" cy="4572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822960" cy="46228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thir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EVEN NUMBERS ONE PACE STEP BACK-MARCH"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even numbers shall step back one half pace (15-inch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89320</wp:posOffset>
                </wp:positionH>
                <wp:positionV relativeFrom="paragraph">
                  <wp:posOffset>74295</wp:posOffset>
                </wp:positionV>
                <wp:extent cx="822960" cy="37401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1005840" cy="36322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6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fourth step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NUMBER ONES STAND FAST; ODD NUMB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IGHT; EVEN NUMBERS LEFT-TURN", the squad members shall act 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86360</wp:posOffset>
                </wp:positionV>
                <wp:extent cx="914400" cy="39751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3pt;mso-wrap-distance-left:9.05pt;mso-wrap-distance-right:9.05pt;mso-wrap-distance-top:0pt;mso-wrap-distance-bottom:0pt;margin-top:6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186055</wp:posOffset>
                      </wp:positionV>
                      <wp:extent cx="731520" cy="4572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6pt;mso-wrap-distance-left:9.05pt;mso-wrap-distance-right:9.05pt;mso-wrap-distance-top:0pt;mso-wrap-distance-bottom:0pt;margin-top:14.65pt;mso-position-vertical-relative:text;margin-left:-32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989320</wp:posOffset>
                      </wp:positionH>
                      <wp:positionV relativeFrom="paragraph">
                        <wp:posOffset>215900</wp:posOffset>
                      </wp:positionV>
                      <wp:extent cx="822960" cy="462280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.4pt;mso-wrap-distance-left:9.05pt;mso-wrap-distance-right:9.05pt;mso-wrap-distance-top:0pt;mso-wrap-distance-bottom:0pt;margin-top:17pt;mso-position-vertical-relative:text;margin-left:471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fth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 "REFORM THREES, QUICK-MARCH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right file shall stand fas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remainder of the odd numbers shall march forward and for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p on the left of the number one of each ran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even numbers of each rank shall wheel around to the right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llow the odd numbers of their respective rank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n each cadet arrives in his/her new position, judging an arm’s-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ngth interval, the cadet shall halt, observe the standard pause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urn left and remain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822960" cy="374015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1005840" cy="44704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sixth step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822960" cy="38481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the complete movemen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60960</wp:posOffset>
                </wp:positionV>
                <wp:extent cx="731520" cy="50800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0pt;mso-wrap-distance-left:9.05pt;mso-wrap-distance-right:9.05pt;mso-wrap-distance-top:0pt;mso-wrap-distance-bottom:0pt;margin-top:4.8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89320</wp:posOffset>
                </wp:positionH>
                <wp:positionV relativeFrom="paragraph">
                  <wp:posOffset>10795</wp:posOffset>
                </wp:positionV>
                <wp:extent cx="822960" cy="46228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822960" cy="38481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Demonstrate sizing in two ranks and reforming th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On the command, "TALLEST ON THE RIGHT; SHORTEST ON THE LEFT; IN TWO RANKS - SIZ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Turn right, observe the standard paus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March at attention and arrange themselves according to height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wo ranks, at</w:t>
        <w:tab/>
        <w:t>shoulder dressing, tallest on the right, and shortest 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he lef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9320</wp:posOffset>
                </wp:positionH>
                <wp:positionV relativeFrom="paragraph">
                  <wp:posOffset>6350</wp:posOffset>
                </wp:positionV>
                <wp:extent cx="822960" cy="36576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0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“</w:t>
      </w:r>
      <w:r>
        <w:rPr>
          <w:rFonts w:cs="Arial" w:ascii="Arial" w:hAnsi="Arial"/>
          <w:b/>
          <w:i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the first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On the command "MARKER STAND FAST; FRONT RANK RIGHT; REA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RANK LEFT-TURN”, squad members shall act 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95885</wp:posOffset>
                </wp:positionV>
                <wp:extent cx="914400" cy="454025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75pt;mso-wrap-distance-left:9.05pt;mso-wrap-distance-right:9.05pt;mso-wrap-distance-top:0pt;mso-wrap-distance-bottom:0pt;margin-top:7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89320</wp:posOffset>
                </wp:positionH>
                <wp:positionV relativeFrom="paragraph">
                  <wp:posOffset>19685</wp:posOffset>
                </wp:positionV>
                <wp:extent cx="822960" cy="46228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1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the secon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On the command "REFORM THREES, QUICK-MARCH”, the squa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reforms three rank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The marker remains the right-hand cadet of the front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The second cadet of the front rank becomes the right-hand cadet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he center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The third cadet of the front rank becomes the right-hand cadet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he rear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d.</w:t>
        <w:tab/>
        <w:t>The rear rank wheels right following the front rank and as eac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cadet closes up towards the new position he/she shall follow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procedure as detailed in subparagraphs a, b, and 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.</w:t>
        <w:tab/>
        <w:t>When each cadet arrives in the new position, judging an arm’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length</w:t>
        <w:tab/>
        <w:t>interval, the cadet shall halt, observe the standard pause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urn left, and remain at atten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914400" cy="456565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95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989320</wp:posOffset>
                      </wp:positionH>
                      <wp:positionV relativeFrom="paragraph">
                        <wp:posOffset>215900</wp:posOffset>
                      </wp:positionV>
                      <wp:extent cx="822960" cy="462280"/>
                      <wp:effectExtent l="0" t="0" r="0" b="0"/>
                      <wp:wrapNone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.4pt;mso-wrap-distance-left:9.05pt;mso-wrap-distance-right:9.05pt;mso-wrap-distance-top:0pt;mso-wrap-distance-bottom:0pt;margin-top:17pt;mso-position-vertical-relative:text;margin-left:471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the thir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89320</wp:posOffset>
                </wp:positionH>
                <wp:positionV relativeFrom="paragraph">
                  <wp:posOffset>66675</wp:posOffset>
                </wp:positionV>
                <wp:extent cx="822960" cy="384810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5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 xml:space="preserve">Demonstrate the complete movemen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822960" cy="365760"/>
                <wp:effectExtent l="0" t="0" r="0" b="0"/>
                <wp:wrapNone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 xml:space="preserve">Practice the complete movement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left="144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execute sizing in one, two, and three ranks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/>
      </w:pPr>
      <w:r>
        <w:rPr/>
        <w:t>2.</w:t>
        <w:tab/>
        <w:t>Drill has an overall assessment upon completion of training for this PO; therefore, emphasis must be placed on practice and the correction of mistakes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size in one, two and three r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execute sizing correctly because it allows a squad to look more uniform and also allows for the allotment of designated positions within a squa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Sizing in one, two and three ranks will be used at the LHQ and at Summer Training Centres, when squads of cadets are formed up for the first ti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03, Execute left (right) turns and left (right) inclines on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 in quick tim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2:35:00Z</dcterms:created>
  <dc:creator>David Lind</dc:creator>
  <dc:description/>
  <dc:language>en-US</dc:language>
  <cp:lastModifiedBy>dnd</cp:lastModifiedBy>
  <cp:lastPrinted>1999-03-04T09:34:00Z</cp:lastPrinted>
  <dcterms:modified xsi:type="dcterms:W3CDTF">1999-03-24T17:40:00Z</dcterms:modified>
  <cp:revision>56</cp:revision>
  <dc:subject/>
  <dc:title>LEVEL ONE</dc:title>
</cp:coreProperties>
</file>