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29586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316852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3-4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0 and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561824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4940534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empennage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parts make up the empennage?</w:t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ab/>
        <w:tab/>
        <w:tab/>
        <w:t>the elevator and the rud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aircraft control surf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 control surfaces and their associated movement will set the stage for principals of flight which cadets cover in level tw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914400" cy="22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lerons are attached to the back of each wing close to the</w:t>
        <w:tab/>
        <w:tab/>
        <w:tab/>
        <w:t>wingtip.  Ailerons move in opposite directions to each other and</w:t>
        <w:tab/>
        <w:tab/>
        <w:tab/>
        <w:t>are controlled by operating the control column from 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the</w:t>
        <w:tab/>
        <w:tab/>
        <w:tab/>
        <w:tab/>
        <w:t>movement called ro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Roll</w:t>
      </w:r>
      <w:r>
        <w:rPr>
          <w:rFonts w:cs="Arial" w:ascii="Arial" w:hAnsi="Arial"/>
          <w:sz w:val="24"/>
        </w:rPr>
        <w:t xml:space="preserve"> is the banking movement of the aircraft to the left and the</w:t>
        <w:tab/>
        <w:tab/>
        <w:tab/>
        <w:t>right.  If you were to pass a pin through the aircraft from nose to tail,</w:t>
        <w:tab/>
        <w:tab/>
        <w:tab/>
        <w:t xml:space="preserve">and move the plane around this pin, the movement would be rol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re the ailerons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ilerons are controlled by operating the control column from</w:t>
        <w:tab/>
        <w:tab/>
        <w:tab/>
        <w:tab/>
        <w:t>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 the ailerons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ailerons are the control surfaces used to produce the</w:t>
        <w:tab/>
        <w:tab/>
        <w:tab/>
        <w:tab/>
        <w:t>movement called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hinged to the horizontal stabilizer and is operated by</w:t>
        <w:tab/>
        <w:tab/>
        <w:tab/>
        <w:t>moving the control column 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The elevator is the control surface used to produce the movement</w:t>
        <w:tab/>
        <w:tab/>
        <w:tab/>
        <w:t>called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up and down movement of the aircraft’s nose, enabling</w:t>
        <w:tab/>
        <w:tab/>
        <w:tab/>
        <w:t>it to climb or descend. If you were to pass a pin through the middle</w:t>
        <w:tab/>
        <w:tab/>
        <w:tab/>
        <w:t xml:space="preserve">of the aircraft’s side and move the plane around this pin,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 would be pit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elevato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operated by moving the control column</w:t>
        <w:tab/>
        <w:tab/>
        <w:tab/>
        <w:tab/>
        <w:t>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elevato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the control surface used to produce the</w:t>
        <w:tab/>
        <w:tab/>
        <w:tab/>
        <w:tab/>
        <w:t>movement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a.</w:t>
        <w:tab/>
        <w:t xml:space="preserve">The rudder is hinged to the fin and is operated by the rudder bar or </w:t>
        <w:tab/>
        <w:tab/>
        <w:tab/>
        <w:t>peddles in the cockpit.  The pedals work in together. When the</w:t>
        <w:tab/>
        <w:tab/>
        <w:tab/>
        <w:t xml:space="preserve">pedals or bar are level the rudder is straight.  Pressure applied </w:t>
        <w:tab/>
        <w:tab/>
        <w:tab/>
        <w:t xml:space="preserve">to the right pedal moves the left 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udder is the control surface used to control the movement </w:t>
        <w:tab/>
        <w:tab/>
        <w:tab/>
        <w:t>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Yaw</w:t>
      </w:r>
      <w:r>
        <w:rPr>
          <w:rFonts w:cs="Arial" w:ascii="Arial" w:hAnsi="Arial"/>
          <w:sz w:val="24"/>
        </w:rPr>
        <w:t xml:space="preserve"> is the side to side movement of the aircraft.  If you were to</w:t>
        <w:tab/>
        <w:tab/>
        <w:tab/>
        <w:t>pass a pin straight down through the middle of the aircraft’s top and</w:t>
        <w:tab/>
        <w:tab/>
        <w:tab/>
        <w:t>move the plane around this pin, the movement would b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rudde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udder is operated by the rudder bar or peddles in the</w:t>
        <w:tab/>
        <w:tab/>
        <w:tab/>
        <w:tab/>
        <w:t>cockp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rudde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rudder is the control surface used to control the</w:t>
        <w:tab/>
        <w:tab/>
        <w:tab/>
        <w:tab/>
        <w:tab/>
        <w:t>movement 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model aircraft or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aircraft control</w:t>
        <w:tab/>
        <w:tab/>
        <w:tab/>
        <w:t xml:space="preserve">surfac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15.03.  In this class you will learn more about aircraft components and the types of construction over several periods of model aircraft build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2:35:00Z</dcterms:created>
  <dc:creator>David Lind</dc:creator>
  <dc:description/>
  <dc:language>en-US</dc:language>
  <cp:lastModifiedBy>dnd</cp:lastModifiedBy>
  <cp:lastPrinted>1999-01-25T14:19:00Z</cp:lastPrinted>
  <dcterms:modified xsi:type="dcterms:W3CDTF">1999-03-29T14:58:00Z</dcterms:modified>
  <cp:revision>57</cp:revision>
  <dc:subject/>
  <dc:title>LEVEL ONE</dc:title>
</cp:coreProperties>
</file>