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4951068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4162150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a right dres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-1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hapter 2, Article 220, Figure 2-11, Pages 16-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Section 2, Articles 32-38, Figures 1-10, 1-11 &amp; 1-12,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3-17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ight D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houlder Dress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Elbow Dress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2362079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7308237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right dres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struct the cadets to move, within the flight, to a position where they can see the right dress being demonstra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the class is broken up into smaller squads put the squads together for the final practice of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the movements required for a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a right dress correctly because it ensures uniformity and allows correct intervals between cadets for training and par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right dress will be used whenever you are formed up, either for a drill class or for a parade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 the end of the lesson each of you will be required to execute the right dress and will be checked independently as a member of a squad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24130</wp:posOffset>
                </wp:positionV>
                <wp:extent cx="91440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7pt;mso-wrap-distance-left:9.05pt;mso-wrap-distance-right:9.05pt;mso-wrap-distance-top:0pt;mso-wrap-distance-bottom:0pt;margin-top:1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right dress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a right dress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/>
      </w:pPr>
      <w:r>
        <w:rPr>
          <w:rFonts w:cs="Arial" w:ascii="Arial" w:hAnsi="Arial"/>
          <w:b/>
          <w:sz w:val="24"/>
        </w:rPr>
        <w:t>"ONE-two-two-three, ARMS-two-three, MOV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On the command, "RIGHT DRESS BY NUMBERS, SQUAD - ONE"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right-hand individual of the front rank stands fas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emainder take a half pace forward by shooting the left fo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rward, bending the right knee and adopting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113665</wp:posOffset>
                </wp:positionV>
                <wp:extent cx="9144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4770</wp:posOffset>
                </wp:positionV>
                <wp:extent cx="914400" cy="4667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75pt;mso-wrap-distance-left:9.05pt;mso-wrap-distance-right:9.05pt;mso-wrap-distance-top:0pt;mso-wrap-distance-bottom:0pt;margin-top:5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78105</wp:posOffset>
                </wp:positionV>
                <wp:extent cx="73152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1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86995</wp:posOffset>
                </wp:positionV>
                <wp:extent cx="100584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6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On the command "SQUAD-TWO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right file stands fas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emainder turns head and eyes to the right as far as possibl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thout straining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.       simultaneously, the front rank, except the right-hand individual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shoots the right arm its full extent behind the shoulders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son on the right.  The hand is closed as in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, back of the hand uppermost and arm parallel to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9728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914400" cy="5295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7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1600</wp:posOffset>
                </wp:positionV>
                <wp:extent cx="914400" cy="5372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3pt;mso-wrap-distance-left:9.05pt;mso-wrap-distance-right:9.05pt;mso-wrap-distance-top:0pt;mso-wrap-distance-bottom:0pt;margin-top: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64008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On the command "SQUAD-THREE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right-hand individual of the front rank stands fas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emainder takes up correct alignment, distanc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vering by taking short, quick paces until they are in the corre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.  Movement starts with the left fo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s a guide to taking up correct alignment, each member of the squa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cept those in the right file moves to a position from which the low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ortion of the face of the second person to the right can just be see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rrect covering is taken up by glancing to the front without moving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d.  The interval is correct when the closed hand is touching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er of the person on the r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19685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822960" cy="4241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3.4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37465</wp:posOffset>
                </wp:positionV>
                <wp:extent cx="640080" cy="5486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914400" cy="44767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25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/>
      </w:pPr>
      <w:r>
        <w:rPr>
          <w:rFonts w:cs="Arial" w:ascii="Arial" w:hAnsi="Arial"/>
          <w:b/>
          <w:sz w:val="24"/>
        </w:rPr>
        <w:t>"ONE - two-two, three, ARMS-two-three, MOV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, "RIGHT-DRESS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three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standard pause shall be observed between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EYES-FRONT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nap the head and eyes to the front and cut the right ar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martly to the position of attention without slapping the thigh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71120</wp:posOffset>
                </wp:positionV>
                <wp:extent cx="914400" cy="38671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45pt;mso-wrap-distance-left:9.05pt;mso-wrap-distance-right:9.05pt;mso-wrap-distance-top:0pt;mso-wrap-distance-bottom:0pt;margin-top:5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914400" cy="47752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6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84455</wp:posOffset>
                </wp:positionV>
                <wp:extent cx="64008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houlder dressing and elbow dressing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houlder dressing and elbow dressing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SHOULDER DRESSING, RIGHT-DRESS”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dressing is carried out as for the right dress, except that the arm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 not raised and dressing is taken up without arm’s leng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terval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ELBOW DRESSING, RIGHT-DRESS”, dressing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rried out as for the right dress excep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right hand is placed on the hi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fingers closed, pointed down and extended forw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thumbs to the rea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elbow straight to the sid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he point of the elbow touching the individual on the r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When dressing by the left, the same drill is followed except the hea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yes are turned left and the left arm is raised.  The left-hand individu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ands fast, looks to the front, and those in the file behind adop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ppropriate distance between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6.</w:t>
        <w:tab/>
        <w:t>When a squad is formed with only one person in the blank file, tha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>individual shall dress with the front rank when the squad i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advancing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moving forward)</w:t>
      </w:r>
      <w:r>
        <w:rPr>
          <w:rFonts w:cs="Arial" w:ascii="Arial" w:hAnsi="Arial"/>
          <w:i w:val="false"/>
          <w:sz w:val="24"/>
        </w:rPr>
        <w:t>, 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with the rear rank when the squad is retiring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64008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moving in the backwards direction)</w:t>
      </w:r>
      <w:r>
        <w:rPr>
          <w:rFonts w:cs="Arial" w:ascii="Arial" w:hAnsi="Arial"/>
          <w:i w:val="false"/>
          <w:sz w:val="24"/>
        </w:rPr>
        <w:t>.  Whe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the squad is moving to a flan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left or right)</w:t>
      </w:r>
      <w:r>
        <w:rPr>
          <w:rFonts w:cs="Arial" w:ascii="Arial" w:hAnsi="Arial"/>
          <w:i w:val="false"/>
          <w:sz w:val="24"/>
        </w:rPr>
        <w:t>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the individual shall dress with 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directing flank</w:t>
      </w:r>
      <w:r>
        <w:rPr>
          <w:rFonts w:cs="Arial" w:ascii="Arial" w:hAnsi="Arial"/>
          <w:sz w:val="24"/>
        </w:rPr>
        <w:t xml:space="preserve"> (direc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ing in)</w:t>
      </w:r>
      <w:r>
        <w:rPr>
          <w:rFonts w:cs="Arial" w:ascii="Arial" w:hAnsi="Arial"/>
          <w:i w:val="false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OTE TO THE INSTRUCTO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 xml:space="preserve">There is no requirement for the cadets to perform elbow and </w:t>
        <w:tab/>
        <w:t>should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dressing. You can practice these movements with 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 xml:space="preserve">cadets if ti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allow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13970</wp:posOffset>
                </wp:positionV>
                <wp:extent cx="914400" cy="43497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25pt;mso-wrap-distance-left:9.05pt;mso-wrap-distance-right:9.05pt;mso-wrap-distance-top:0pt;mso-wrap-distance-bottom:0pt;margin-top:1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>1.</w:t>
        <w:tab/>
        <w:t>Practice the movements in SQUA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65405</wp:posOffset>
                </wp:positionV>
                <wp:extent cx="9144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2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s a member of a squad and will be and will be required to execute the right dress movemen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the movements required for a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a right dress correctly because it ensures uniformity and allows correct intervals between cadets for training and par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right dress will be used whenever you are formed up, either for a drill class or for a parad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06, execute paces forward and back, and open order and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ose order mar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2:00Z</dcterms:created>
  <dc:creator>David Lind</dc:creator>
  <dc:description/>
  <dc:language>en-US</dc:language>
  <cp:lastModifiedBy>dnd</cp:lastModifiedBy>
  <cp:lastPrinted>1999-02-17T11:20:00Z</cp:lastPrinted>
  <dcterms:modified xsi:type="dcterms:W3CDTF">1999-03-24T18:39:00Z</dcterms:modified>
  <cp:revision>33</cp:revision>
  <dc:subject/>
  <dc:title>LEVEL ONE</dc:title>
</cp:coreProperties>
</file>