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object w:dxaOrig="1740" w:dyaOrig="1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-33.05pt;width:87.05pt;height:8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2024880" r:id="rId2"/>
        </w:object>
        <w:object w:dxaOrig="1740" w:dyaOrig="1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0pt;margin-top:-33.05pt;width:87.05pt;height:87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710622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-13716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10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Tour a local aerodrome.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09-1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Articles 1-15, Page 1-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un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axi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Hang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D. </w:t>
        <w:tab/>
        <w:t>Ramp (apron) are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Control tower (with beaco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Terminal build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Wind sock(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>Flying school (optional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Field Tri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3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object w:dxaOrig="1740" w:dyaOrig="1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-33.05pt;width:87.05pt;height:87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6421142" r:id="rId6"/>
        </w:object>
        <w:object w:dxaOrig="1740" w:dyaOrig="1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50pt;margin-top:-32.4pt;width:87.05pt;height:8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418624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13716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10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Tour a local aerodrome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crash/emergency response equipmen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; and/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types of emergency response vehicles are there on an aerodrome?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Fire Truck and Ambulance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How do firefighters protect themselves?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With personal air packs and fire resistant clothing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objective of this activity is to reinforce the information presented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other lessons taught in PO 412 Aeronautical Facilities. With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formation from previous EOs, cadets should be able to identify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mponents of an aerodrome while on tour. By doing this, the cadets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ave an enhanced understanding of how all the aerodrome components fi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geth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to Directing Staff:</w:t>
      </w: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best option for this EO is a tour of an aeronautical facility. When su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tour is not possible, the construction of a model aerodrome is strong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dvise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visit to a local aerodrome may include a tour of all or some of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The airfield itself (runways, taxiways, apron, windsock, etc)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The control tow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The termina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>A hang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>A flying school/club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>The airport fire departme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.</w:t>
        <w:tab/>
        <w:t>The airport weather offic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.</w:t>
        <w:tab/>
        <w:t>A flight service station (FSS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.</w:t>
        <w:tab/>
        <w:t>A CF Squadr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k.</w:t>
        <w:tab/>
        <w:t>Police air support sec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.</w:t>
        <w:tab/>
        <w:t>Airline office/hang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.</w:t>
        <w:tab/>
        <w:t>A local pilot with his own aircraf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.</w:t>
        <w:tab/>
        <w:t>Glider familiarization si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While this aeronautical facilities tour is designed for Level 1, it can invol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whole squadron.  It can also be done in conjunction with the glid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amiliarization that is done every year for all levels as part of mandato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upport training. 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Cadets will be evaluated on their ability to respond to questions during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u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This activity must be coordinated with the local aerodrome or grou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cerned. Possible contacts are: the airport manager, the chief (tower)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troller, flying school/club manager or chief flying instructor, airport fi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hief, Environment Canada (weather office), Transport Canada (fligh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rvice station), local CF Squadron CO, local police chief, airline manager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glider familiarization staff. If you are unsure of whom to contact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ow, the glider familiarization staff from your area often have name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numbers. Your ACO is also available to provide help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It is most important that the cadets get to see the runways, taxiways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pron and other buildings and fixtures.  Anything else that can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rranged is extra.  However, many of the above contacts may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uthorized to give a tour of both their department and the main aerodro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mponents.  This is not always the case, be sure to check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8.</w:t>
        <w:tab/>
        <w:t>In most cases, transportation must be arrang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ke sure the cadets know when the tour will take place and w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ransportation arrangements have been ma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 xml:space="preserve">Ensure the cadets review their notes sometime before the day of the t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o they can all participate on the tour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Make sure the guide advises the cadets on safety precautions while a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erodrome. Make sure the cadets listen to the guide at all times.  Mak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ure no cadet wanders away from the group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est Details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N/A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0"/>
      <w:type w:val="nextPage"/>
      <w:pgSz w:w="12240" w:h="15840"/>
      <w:pgMar w:left="1080" w:right="36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hanging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20:27:00Z</dcterms:created>
  <dc:creator>David Lind</dc:creator>
  <dc:description/>
  <dc:language>en-US</dc:language>
  <cp:lastModifiedBy>dnd</cp:lastModifiedBy>
  <cp:lastPrinted>1999-01-25T13:28:00Z</cp:lastPrinted>
  <dcterms:modified xsi:type="dcterms:W3CDTF">1999-03-29T13:26:00Z</dcterms:modified>
  <cp:revision>18</cp:revision>
  <dc:subject/>
  <dc:title>LEVEL ONE</dc:title>
</cp:coreProperties>
</file>