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6920659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7441645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6/PH-001 Level One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8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9799134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7310139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first of three periods dealing with sensible living for Level O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m of these classes is to give the cadets a better understanding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just what it means to live sensibly so that they can apply these principles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1T11:35:00Z</cp:lastPrinted>
  <dcterms:modified xsi:type="dcterms:W3CDTF">1999-03-23T13:13:00Z</dcterms:modified>
  <cp:revision>9</cp:revision>
  <dc:subject/>
  <dc:title>LEVEL ONE</dc:title>
</cp:coreProperties>
</file>