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033605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60482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uties and responsibilities of a citize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1-13, Pages 1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- Canadian Charter of Rights and Freedo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articipation in a community activity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a Citi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finition of Democr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ath of Citizen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What cadets can do in their community to be good citizens 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713201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6438402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uties and responsibilities of a citize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duties and responsibilities of a citi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know what is expected of them as citizens of Canada. A knowledge of citizenship will help you to understand why it is important for you to participate in community activ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t both the squadron level in the activities that you will be doing as a cadet, and in you’re every day lif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NADA – YOUR COUNT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1005840" cy="3200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ndout #1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o give other examples of rights or freedoms guaranteed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nder the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harter of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ghts and Freedoms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2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ndout #1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sk the cadets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o give other examples of rights or freedoms guaranteed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under the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harter of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Rights and Freedoms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efinition of a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itize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>a.</w:t>
        <w:tab/>
        <w:t>To be a citizen means that you were born in, and/or have become a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resident of, a particular country. Most of us take our citizenship for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granted. As a citizen of Canada, we have certain rights and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freedoms, as well as certain responsibilities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b.</w:t>
        <w:tab/>
        <w:t xml:space="preserve">The Canadian Charter of Rights and Freedoms guarantees to all </w:t>
      </w:r>
    </w:p>
    <w:p>
      <w:pPr>
        <w:pStyle w:val="BlockText"/>
        <w:rPr/>
      </w:pPr>
      <w:r>
        <w:rPr/>
        <w:tab/>
        <w:t>Canadian citizens: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ab/>
        <w:t>(i)</w:t>
        <w:tab/>
        <w:t>the right to vote in federal and provincial elections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(ii)</w:t>
        <w:tab/>
        <w:t>the right to be a candidate in federal and provincial,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 </w:t>
        <w:tab/>
        <w:tab/>
        <w:t>elections; and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i)</w:t>
        <w:tab/>
        <w:t>the right to enter, remain in or leave Canada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c.</w:t>
        <w:tab/>
        <w:t xml:space="preserve">One of the most important rights and privileges for a Canadi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4572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les they thi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citizen play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socie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0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ot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les they thi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citizen play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societ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itizen are the </w:t>
      </w:r>
      <w:r>
        <w:rPr>
          <w:i/>
          <w:u w:val="single"/>
        </w:rPr>
        <w:t>rights to vote and run for office</w:t>
      </w:r>
      <w:r>
        <w:rPr/>
        <w:t xml:space="preserve">. Only a Canadia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itizen can vote and run for office in a federal election. The law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does allow certain non-Canadian residents to vote and run for office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in provincial, territorial, and municipal elections in some areas.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se privileges are also a </w:t>
      </w:r>
      <w:r>
        <w:rPr>
          <w:i/>
          <w:u w:val="single"/>
        </w:rPr>
        <w:t>responsibility</w:t>
      </w:r>
      <w:r>
        <w:rPr/>
        <w:t xml:space="preserve">. No one is forced to vote,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or run for office, but our democracy depends on people taking part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d.</w:t>
        <w:tab/>
        <w:t xml:space="preserve">You may be born as a Canadian citizen, or you may become a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anadian citizen after moving to Canada from another country. I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either case, you </w:t>
      </w:r>
      <w:r>
        <w:rPr>
          <w:i/>
          <w:u w:val="single"/>
        </w:rPr>
        <w:t>must</w:t>
      </w:r>
      <w:r>
        <w:rPr/>
        <w:t xml:space="preserve"> become a good citizen. Being a good citize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is not just a matter of knowing how the government operates, it is a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matter of maturity and responsibility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e.</w:t>
        <w:tab/>
        <w:t xml:space="preserve">A citizen has many </w:t>
      </w:r>
      <w:r>
        <w:rPr>
          <w:u w:val="single"/>
        </w:rPr>
        <w:t>roles</w:t>
      </w:r>
      <w:r>
        <w:rPr/>
        <w:t xml:space="preserve"> to play in society. A good citizen will: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)</w:t>
        <w:tab/>
        <w:t>be a good neighbor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)</w:t>
        <w:tab/>
        <w:t>know the difference between right and wrong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i)</w:t>
        <w:tab/>
        <w:t>be mindful of other nationalities and differences, and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v)</w:t>
        <w:tab/>
        <w:t>participate in community activities</w:t>
      </w:r>
      <w:r>
        <w:rPr>
          <w:i/>
        </w:rPr>
        <w:t>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2.</w:t>
        <w:tab/>
      </w:r>
      <w:r>
        <w:rPr>
          <w:b/>
          <w:u w:val="single"/>
        </w:rPr>
        <w:t>Definition of Democracy: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 xml:space="preserve">In Canada, we live in a democratic society. A democracy is a government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by the people. The citizens of Canada influence the decision-making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process in the government through our elected representat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itize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rPr/>
      </w:pPr>
      <w:r>
        <w:rPr/>
        <w:t>Answer:</w:t>
        <w:tab/>
        <w:t>To be a citizen means that you were born in, or hav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ab/>
        <w:t>become a resident of, a particular country.</w:t>
      </w:r>
    </w:p>
    <w:p>
      <w:pPr>
        <w:pStyle w:val="BlockText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2.</w:t>
        <w:tab/>
        <w:t>What is the role of a citizen in society?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Answer:</w:t>
        <w:tab/>
        <w:t>a.</w:t>
        <w:tab/>
        <w:t>be a good neighbor;</w:t>
      </w:r>
    </w:p>
    <w:p>
      <w:pPr>
        <w:pStyle w:val="BlockText"/>
        <w:ind w:left="720" w:right="1440" w:hanging="0"/>
        <w:rPr/>
      </w:pPr>
      <w:r>
        <w:rPr/>
        <w:tab/>
        <w:tab/>
        <w:tab/>
        <w:t>b.</w:t>
        <w:tab/>
        <w:t>know the difference between right and wrong;</w:t>
      </w:r>
    </w:p>
    <w:p>
      <w:pPr>
        <w:pStyle w:val="BlockText"/>
        <w:ind w:left="720" w:right="1440" w:hanging="0"/>
        <w:rPr/>
      </w:pPr>
      <w:r>
        <w:rPr/>
        <w:tab/>
        <w:tab/>
        <w:tab/>
        <w:t>c.</w:t>
        <w:tab/>
        <w:t>be mindful of other nationalities and differences, and</w:t>
      </w:r>
    </w:p>
    <w:p>
      <w:pPr>
        <w:pStyle w:val="BlockText"/>
        <w:ind w:left="720" w:right="1440" w:hanging="0"/>
        <w:rPr/>
      </w:pPr>
      <w:r>
        <w:rPr/>
        <w:tab/>
        <w:tab/>
        <w:tab/>
        <w:t>d.</w:t>
        <w:tab/>
        <w:t>participate in community activities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3.</w:t>
        <w:tab/>
        <w:t>What is democracy?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Answer:</w:t>
        <w:tab/>
        <w:t xml:space="preserve"> A democracy is a government by the peop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STAGE 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595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59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Have cadets discuss things that they can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as good citizens in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heir own community.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lso, ask the cadets what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hey think are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he purposes of Remembrance Day and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Canada Day.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mind the cadet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y will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o particip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munity events dur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 trai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ye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76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Have cadets discuss things that they can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as good citizens in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heir own community.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lso, ask the cadets what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hey think are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he purposes of Remembrance Day and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Canada Day.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mind the cadet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ey will ha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o participa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 tw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munity events dur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e train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yea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Oath of Citizenship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Just like when you join the Canadian Cadet Organization,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o becomes a Canadian citizen will also have to take an oath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“I, (name in full), swear/affirm that I will be faithful and bear tru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egiance to her Majesty Queen Elizabeth the Second, Quee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ada, Her Heirs and Successors, according to law and that I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aithfully observe the laws of Canada and fulfil my duties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citizen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is oath sums up some of the responsibilities of every Canadi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itizen. These responsibilities 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to be loyal to Canada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o be loyal  to the Queen of Canada and her representativ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to respect private and public propert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o care for Canada’s heritag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to support Canada’s ide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eing Good Citize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One of the aims of the Canadian Cadet Organization is “to develo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youth the attributes of good citizenship”.  As a cadet,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quadron probably takes part in events such as Remembrance D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Canada Day ceremonies. As a good citizen, you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ware of the purpose of such events when you participate in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can also do volunteer work in the community. Hospital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ior citizens homes welcome volunteers to help make the liv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sidents a bit more pleas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 very important part of being a good citizen is tolerance for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ople. As good citizens, we must be tolerant of people who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entally or physically challenged; people of minority races; peop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other religions and beliefs; and those less fortunate th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ur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o become a good citizen, you have to make an effort. Goo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itizenship demands </w:t>
      </w:r>
      <w:r>
        <w:rPr>
          <w:rFonts w:cs="Arial" w:ascii="Arial" w:hAnsi="Arial"/>
          <w:i/>
          <w:sz w:val="24"/>
          <w:u w:val="single"/>
        </w:rPr>
        <w:t>participation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  <w:u w:val="single"/>
        </w:rPr>
        <w:t xml:space="preserve"> involvement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i/>
          <w:sz w:val="24"/>
          <w:u w:val="single"/>
        </w:rPr>
        <w:t xml:space="preserve"> contribution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ood citizens will strive to make a worthwhile contribution that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nefit the country as a whole and not just benefit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is Oath of Citizenship sums up some of the responsibilities of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nadian citizen. What are some of these responsibiliti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to be loyal to Canada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  <w:t xml:space="preserve">to be loyal  to the Queen of Canada and 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epresentative, 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o respect private and public propert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to care for Canada’s heritag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to support Canada’s ide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100584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citizenship events or volunteer work that you as cadets could participate in, or do, to be good citize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Canada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Remembrance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Battle of Brita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ristmas Para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volunteer at a hospit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volunteer at a Red Cross blood donor clinic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volunteer at a senior’s ho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collect food for the food b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three things does good citizenship deman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articip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involvemen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ntribu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shall participate in at least two community activities throughou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training year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what the duties and responsibilities of a 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izen 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 xml:space="preserve">You will apply this knowledge at both the squadron level in the activities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you will be doing as a cadet, and in you’re every day life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2, paying respect to the national flag of Canada, and the singing of the national anthem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20:42:00Z</dcterms:created>
  <dc:creator>David Lind</dc:creator>
  <dc:description/>
  <dc:language>en-US</dc:language>
  <cp:lastModifiedBy>dnd</cp:lastModifiedBy>
  <cp:lastPrinted>1999-02-17T15:01:00Z</cp:lastPrinted>
  <dcterms:modified xsi:type="dcterms:W3CDTF">1999-03-23T13:14:00Z</dcterms:modified>
  <cp:revision>17</cp:revision>
  <dc:subject/>
  <dc:title>LEVEL ONE</dc:title>
</cp:coreProperties>
</file>