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9242435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1283481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dopt the positions of attention, stand-at-ease, and stand easy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02, 203 and 205; Figures 2-2 &amp; 2-4, Pages 2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10-13 &amp; 16-18, Figures 1-2, 1-3 &amp; 1-5,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3 &amp; 5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osition of attention</w:t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osition of stand-at-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osition of stand eas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7821630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1802052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dopt the positions of attention, stand-at-ease, and stand easy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adopt the positions of attention, stand-at-ease, and stand eas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ese positions are the building blocks for all other stationary drill movements.  These positions will allow you to work with a squad to accomplish something that can only be done as a team.  This will enable you to feel a sense of pride in yourself and in your 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ese positions when performing stationary drill, and every week during your regular training night parade.</w:t>
      </w:r>
    </w:p>
    <w:p>
      <w:pPr>
        <w:pStyle w:val="Normal"/>
        <w:ind w:left="0" w:righ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adopt the positions of attention, stand-at-ease, and stand easy as ordered,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position of attention is one of readiness in expectation of a word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mand.  Alert exactness in this position is important and theref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63830</wp:posOffset>
                </wp:positionV>
                <wp:extent cx="914400" cy="1005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/>
                              <w:t>Emphasize this point to the cadet.  Demonstrate addressing a superio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12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/>
                        <w:t>Emphasize this point to the cadet.  Demonstrate addressing a superi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should not be at attention longer than necessa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position of attention is the position adopted by all cadets and offic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en addressing a superior.  You will be required to use it during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 career when addressing superio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989320</wp:posOffset>
                      </wp:positionH>
                      <wp:positionV relativeFrom="paragraph">
                        <wp:posOffset>217170</wp:posOffset>
                      </wp:positionV>
                      <wp:extent cx="914400" cy="4572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tructor Demonstra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pt;mso-position-vertical-relative:text;margin-left:471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position of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822960" cy="731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 part of the body should be strain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o part of the body should be stra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The position of attention i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heels together and in lin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feet turned out to form an angle of 30 degre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body balanced and the weight distributed evenly on bo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ee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shoulders level, square to the fro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arms hanging as straight as their natural bend will allow, wi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lbows and wrists touching the bod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  <w:t>wrists straight, the backs of the hands held outward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>the fingers aligned, touching the palm of the hand, thumbs plac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n the side of the forefinger at the middle joint with the thumbs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ack of the fingers touching the thighs lightly and the thumbs in lin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the seam of the trouser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  <w:t xml:space="preserve">head held erect, neck touching the back of the collar, eyes steady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66675</wp:posOffset>
                </wp:positionV>
                <wp:extent cx="91440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ooking their height straight to the fro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34925</wp:posOffset>
                </wp:positionV>
                <wp:extent cx="731520" cy="5092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09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Individual Correction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0.1pt;mso-wrap-distance-left:9.05pt;mso-wrap-distance-right:9.05pt;mso-wrap-distance-top:0pt;mso-wrap-distance-bottom:0pt;margin-top:2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Individual Correctio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</wp:posOffset>
                </wp:positionV>
                <wp:extent cx="64008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the position of attention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position of attention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the position of attention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35560</wp:posOffset>
                </wp:positionV>
                <wp:extent cx="100584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Instructor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Instructor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position of stand-at-ea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The position of stand-at-ease i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n intermediate position between attention and standing easy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t allows no relaxation, but can be maintained, without strain, for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onger time than the position of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3175</wp:posOffset>
                </wp:positionV>
                <wp:extent cx="822960" cy="38671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45pt;mso-wrap-distance-left:9.05pt;mso-wrap-distance-right:9.05pt;mso-wrap-distance-top:0pt;mso-wrap-distance-bottom:0pt;margin-top: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the position of stand-at-ease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position of stand-at-ease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the position of stand-at-ease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7465</wp:posOffset>
                </wp:positionV>
                <wp:extent cx="9144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15875</wp:posOffset>
                </wp:positionV>
                <wp:extent cx="548640" cy="478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78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7.7pt;mso-wrap-distance-left:9.05pt;mso-wrap-distance-right:9.05pt;mso-wrap-distance-top:0pt;mso-wrap-distance-bottom:0pt;margin-top:1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position of stand eas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822960" cy="157226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57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Squad members may move all but their feet and can adjust clothing and equipment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THEY MAY NOT TALK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23.8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Squad members may move all but their feet and can adjust clothing and equipment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</w:rPr>
                        <w:t>THEY MAY NOT TAL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position of stand easy is ordered when it is desirable to permit cade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relax.  This command is only given when the squad is in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nd at ea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</w:t>
        <w:tab/>
        <w:t>On the command, “STAND-EASY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 xml:space="preserve">close the hands and bring the arms to the position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b.</w:t>
        <w:tab/>
        <w:t>observe a standard paus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relax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080</wp:posOffset>
                </wp:positionV>
                <wp:extent cx="82296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rFonts w:cs="Arial" w:ascii="Arial" w:hAnsi="Arial"/>
                        </w:rPr>
                        <w:t xml:space="preserve">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dopting the three posi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right="720" w:hanging="0"/>
        <w:rPr/>
      </w:pPr>
      <w:r>
        <w:rPr>
          <w:rFonts w:cs="Arial"/>
          <w:b w:val="false"/>
          <w:sz w:val="24"/>
        </w:rPr>
        <w:t xml:space="preserve">Test Details - </w:t>
        <w:tab/>
        <w:t xml:space="preserve">Each cadet will be checked independently and will be required </w:t>
        <w:tab/>
        <w:t xml:space="preserve">to </w:t>
      </w:r>
    </w:p>
    <w:p>
      <w:pPr>
        <w:pStyle w:val="Normal"/>
        <w:ind w:righ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adopt the drill positions of attention, stand-at-ease, and stand easy </w:t>
      </w:r>
    </w:p>
    <w:p>
      <w:pPr>
        <w:pStyle w:val="Normal"/>
        <w:ind w:right="72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adopt the positions of attention, stand-at-ease, and stand eas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ese positions are the building blocks for all other stationary drill movements.  These positions will allow you to work with a squad to accomplish something that can only be done as a team.  This will enable you to feel a sense of pride in yourself and in your 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ese positions when performing stationary drill, and every week during your regular training night parad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will be PO/EO 401.03, execute the movements of stand-at-ease from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ttention, stand-at-ease from stand easy, and attention from stand-at-eas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2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0:09:00Z</dcterms:created>
  <dc:creator>David Lind</dc:creator>
  <dc:description/>
  <dc:language>en-US</dc:language>
  <cp:lastModifiedBy>dnd</cp:lastModifiedBy>
  <cp:lastPrinted>1999-01-21T13:34:00Z</cp:lastPrinted>
  <dcterms:modified xsi:type="dcterms:W3CDTF">1999-03-24T18:41:00Z</dcterms:modified>
  <cp:revision>32</cp:revision>
  <dc:subject/>
  <dc:title>LEVEL ONE</dc:title>
</cp:coreProperties>
</file>