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222403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865981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s 201-207, Figures 2-1 to 2-4, Pages 1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20, Figures 1-2 to 1-5, Pages 3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anding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001370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0751384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  <w:tab/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the position of attention, stand-at-ease,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91440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707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7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4775</wp:posOffset>
                </wp:positionV>
                <wp:extent cx="109728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165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5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8745</wp:posOffset>
                </wp:positionV>
                <wp:extent cx="1005840" cy="2743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the position of attention, stand-at-ease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execut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1:27:00Z</dcterms:created>
  <dc:creator>David Lind</dc:creator>
  <dc:description/>
  <dc:language>en-US</dc:language>
  <cp:lastModifiedBy>dnd</cp:lastModifiedBy>
  <cp:lastPrinted>1999-02-17T11:10:00Z</cp:lastPrinted>
  <dcterms:modified xsi:type="dcterms:W3CDTF">1999-03-24T18:40:00Z</dcterms:modified>
  <cp:revision>19</cp:revision>
  <dc:subject/>
  <dc:title>PROFICIENCY LEVEL ONE</dc:title>
</cp:coreProperties>
</file>