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533205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442923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major components of an aerodro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Footer"/>
        <w:rPr>
          <w:sz w:val="24"/>
        </w:rPr>
      </w:pPr>
      <w:r>
        <w:rPr>
          <w:rFonts w:cs="Arial" w:ascii="Arial" w:hAnsi="Arial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sz w:val="24"/>
        </w:rPr>
        <w:t>B.</w:t>
        <w:tab/>
        <w:t>A-CR-CCP-266/PT</w:t>
      </w:r>
      <w:r>
        <w:rPr>
          <w:rFonts w:cs="Arial" w:ascii="Arial" w:hAnsi="Arial"/>
          <w:sz w:val="24"/>
        </w:rPr>
        <w:t>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-9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ges 86-8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and 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p (apron) ar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nger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minal building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ying schoo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tow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sock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394719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643434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major components of an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major components of an aerodr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ir cadets will often visit an aerodrome a number of times in their cadet career.  Cadets should be familiar with their surroundings as a point of interest and safety when on such vi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UNWAYS, TAXIWAYS, AND THE APRON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understanding of aerodromes is an essential part of air training.</w:t>
        <w:tab/>
        <w:tab/>
        <w:tab/>
        <w:t>Around the world there is an intricate system of</w:t>
        <w:tab/>
        <w:t>aeronautical</w:t>
        <w:tab/>
        <w:tab/>
        <w:tab/>
        <w:tab/>
        <w:t>facilities designed to facilitate the efficient movement of air traffic.</w:t>
        <w:tab/>
        <w:tab/>
        <w:tab/>
        <w:t>The many aerodromes vary widely in the facilities they offer.  There</w:t>
        <w:tab/>
        <w:tab/>
        <w:tab/>
        <w:t>are, however, certain standard features that apply to every</w:t>
        <w:tab/>
        <w:tab/>
        <w:tab/>
        <w:tab/>
        <w:t>aerodrome no matter how big or smal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3030</wp:posOffset>
                </wp:positionV>
                <wp:extent cx="914400" cy="624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upporting Information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8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upporting Information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The term </w:t>
      </w:r>
      <w:r>
        <w:rPr>
          <w:rFonts w:cs="Arial" w:ascii="Arial" w:hAnsi="Arial"/>
          <w:b/>
          <w:i/>
          <w:sz w:val="24"/>
        </w:rPr>
        <w:t>aerodrome</w:t>
      </w:r>
      <w:r>
        <w:rPr>
          <w:rFonts w:cs="Arial" w:ascii="Arial" w:hAnsi="Arial"/>
          <w:i/>
          <w:sz w:val="24"/>
        </w:rPr>
        <w:t xml:space="preserve"> refers to any area of land or water designed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for the</w:t>
        <w:tab/>
        <w:t xml:space="preserve">arrival, departure, movement, and servicing of aircraft and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includes all buildings, installations and equipment there. An </w:t>
      </w:r>
      <w:r>
        <w:rPr>
          <w:rFonts w:cs="Arial" w:ascii="Arial" w:hAnsi="Arial"/>
          <w:b/>
          <w:i/>
          <w:sz w:val="24"/>
        </w:rPr>
        <w:t>airport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is a licensed aerodrome; meaning it has met all airport safe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109728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(Supporting Information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4.8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1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(Supporting In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standard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.</w:t>
        <w:tab/>
        <w:t>This is not to say that unlicensed aerodromes do not have safety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tandards. Military aerodromes are unlicensed, but they hav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exceptional safety standards. 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nway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Runways are the areas on which aircraft land and take-off. They</w:t>
        <w:tab/>
        <w:tab/>
        <w:tab/>
        <w:t>may be paved, grass or di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unways are identified by numbers. The runway number is always</w:t>
        <w:tab/>
        <w:tab/>
        <w:tab/>
        <w:t xml:space="preserve">indicated in large print at the end of the runway. Runways are als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dentified by the white lights that run down both side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pr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pron (also called the tarmac or ramp) is the area of the</w:t>
        <w:tab/>
        <w:tab/>
        <w:tab/>
        <w:t xml:space="preserve"> </w:t>
        <w:tab/>
        <w:t>aerodrome intended to accommodate the loading and unloading of</w:t>
        <w:tab/>
        <w:tab/>
        <w:tab/>
        <w:t>passengers and cargo.  It is also used for the refueling, servicing,</w:t>
        <w:tab/>
        <w:tab/>
        <w:tab/>
        <w:t xml:space="preserve">maintenance and parking of aircraft.  On aerodromes with lighting, </w:t>
        <w:tab/>
        <w:tab/>
        <w:tab/>
        <w:t xml:space="preserve">an apron is always outlined with blue ligh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axiway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822960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 taxiway is the area used by aircraft to move between the runway</w:t>
        <w:tab/>
        <w:tab/>
        <w:tab/>
        <w:t>and the apron.  Taxiways are usually designated by letters.  On</w:t>
        <w:tab/>
        <w:tab/>
        <w:tab/>
        <w:t xml:space="preserve">aerodromes with lighting, blue lights define the taxiway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unways are identified two ways, what are the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umbers &amp; white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axiways are identified two ways, what are they?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etters &amp; blue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457200" cy="495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8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BUILDINGS AND FIX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erodrome Building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Hangars</w:t>
      </w:r>
      <w:r>
        <w:rPr>
          <w:rFonts w:cs="Arial" w:ascii="Arial" w:hAnsi="Arial"/>
          <w:sz w:val="24"/>
        </w:rPr>
        <w:t xml:space="preserve"> are used for the storage, protection and maintenance of</w:t>
        <w:tab/>
        <w:tab/>
        <w:tab/>
        <w:t>aircra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erminal buildings</w:t>
      </w:r>
      <w:r>
        <w:rPr>
          <w:rFonts w:cs="Arial" w:ascii="Arial" w:hAnsi="Arial"/>
          <w:sz w:val="24"/>
        </w:rPr>
        <w:t xml:space="preserve"> are used for passengers arriving and departing</w:t>
        <w:tab/>
        <w:tab/>
        <w:tab/>
        <w:t>as well as baggage and cargo handl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flying school</w:t>
      </w:r>
      <w:r>
        <w:rPr>
          <w:rFonts w:cs="Arial" w:ascii="Arial" w:hAnsi="Arial"/>
          <w:sz w:val="24"/>
        </w:rPr>
        <w:t xml:space="preserve"> is located on many aerodromes. This is where</w:t>
        <w:tab/>
        <w:tab/>
        <w:tab/>
        <w:t xml:space="preserve">primary flight instruction is giv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ntrol Tow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st aerodromes have a control tower to ensure the safe and</w:t>
        <w:tab/>
        <w:tab/>
        <w:tab/>
        <w:t>efficient movement of aircraf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air traffic controllers in the tower are responsible for all traffic</w:t>
        <w:tab/>
        <w:tab/>
        <w:tab/>
        <w:t>taking off and landing. They are also responsible for all aircraft</w:t>
        <w:tab/>
        <w:tab/>
        <w:tab/>
        <w:t xml:space="preserve">flying under </w:t>
      </w:r>
      <w:r>
        <w:rPr>
          <w:rFonts w:cs="Arial" w:ascii="Arial" w:hAnsi="Arial"/>
          <w:b w:val="false"/>
          <w:i/>
          <w:sz w:val="24"/>
          <w:u w:val="single"/>
        </w:rPr>
        <w:t>Visual Flight Rules (VFR)</w:t>
      </w:r>
      <w:r>
        <w:rPr>
          <w:rFonts w:cs="Arial" w:ascii="Arial" w:hAnsi="Arial"/>
          <w:sz w:val="24"/>
        </w:rPr>
        <w:t xml:space="preserve"> conditions. VFR generally </w:t>
        <w:tab/>
        <w:tab/>
        <w:tab/>
        <w:t>means that the pilot always has to be able to see the ground;</w:t>
        <w:tab/>
        <w:tab/>
        <w:tab/>
        <w:tab/>
        <w:t>therefore, the pilot cannot fly into or over cloud. The rotating white</w:t>
        <w:tab/>
        <w:tab/>
        <w:tab/>
        <w:t xml:space="preserve">light on the top of the control tower is lit when it is night or when the </w:t>
        <w:tab/>
        <w:tab/>
        <w:t xml:space="preserve">weather is not good enough for flying under VFR condition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Most controlled airports also provide ground control. The ground</w:t>
        <w:tab/>
        <w:tab/>
        <w:tab/>
        <w:t>controller is responsible for the movement of all traffic on the</w:t>
        <w:tab/>
        <w:tab/>
        <w:tab/>
        <w:tab/>
        <w:t>ground except aircraft landing and taking of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10540</wp:posOffset>
                </wp:positionV>
                <wp:extent cx="457200" cy="502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6pt;mso-wrap-distance-left:9.05pt;mso-wrap-distance-right:9.05pt;mso-wrap-distance-top:0pt;mso-wrap-distance-bottom:0pt;margin-top:4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indso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352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4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ll aerodromes have at least one windsock or wind-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ind w:left="720" w:right="1440" w:firstLine="720"/>
        <w:rPr/>
      </w:pPr>
      <w:r>
        <w:rPr/>
        <w:t>b.</w:t>
        <w:tab/>
        <w:t>The windsock shows the direction of the wind and approximate</w:t>
        <w:tab/>
        <w:tab/>
        <w:tab/>
        <w:t>wind speed.  The wind always blows in the big end and out the</w:t>
        <w:tab/>
        <w:tab/>
        <w:tab/>
        <w:t>small end.  The approximate wind speed is indicated by the amount</w:t>
        <w:tab/>
        <w:tab/>
        <w:tab/>
        <w:t>the windsock is ex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wind T is designed like an arrow whose small end points into</w:t>
        <w:tab/>
        <w:tab/>
        <w:tab/>
        <w:t>the w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control tow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To ensure the safe and efficient movement of aircra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oes a windsock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dicates the wind direction and approximate wind speed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major components of an aerodro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major components of an </w:t>
        <w:tab/>
        <w:t xml:space="preserve">aerodrome.  </w:t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 xml:space="preserve">tour, at an air-show, during glider familiarization, or even while attending </w:t>
        <w:tab/>
        <w:tab/>
        <w:tab/>
        <w:t>summer cam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2.02.  In this class you will learn more about runways and the markings you will find on them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52:00Z</dcterms:created>
  <dc:creator>David Lind</dc:creator>
  <dc:description/>
  <dc:language>en-US</dc:language>
  <cp:lastModifiedBy>dnd</cp:lastModifiedBy>
  <cp:lastPrinted>1999-02-19T09:13:00Z</cp:lastPrinted>
  <dcterms:modified xsi:type="dcterms:W3CDTF">1999-03-29T13:34:00Z</dcterms:modified>
  <cp:revision>86</cp:revision>
  <dc:subject/>
  <dc:title>LEVEL ONE</dc:title>
</cp:coreProperties>
</file>