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9722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500772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Air Cadet training and the options available to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9, pages 41-43, Articles 80-86, Figure 2-21,2-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Summer Training Directive, Article 1-6, Annex A-Z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ntent of Proficiency Level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commendation for Promotion on Completion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C.</w:t>
        <w:tab/>
        <w:t>Eligibility for Summer Camps on Completion of Training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D.</w:t>
        <w:tab/>
        <w:t>Summer Camp Scholarship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E.</w:t>
        <w:tab/>
        <w:t>Optional Activities throughout the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93330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4129556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>Discuss Air Cadet Training and the options available to cadets</w:t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discuss the Air Cadet training program and the options that are available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what training options are available so that they can plan their future in the Organiz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CONTENT OF PROFICIENCY LEV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4770</wp:posOffset>
                </wp:positionV>
                <wp:extent cx="457200" cy="41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9pt;mso-wrap-distance-left:9.05pt;mso-wrap-distance-right:9.05pt;mso-wrap-distance-top:0pt;mso-wrap-distance-bottom:0pt;margin-top:5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4460</wp:posOffset>
                </wp:positionV>
                <wp:extent cx="1005840" cy="34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.5pt;mso-wrap-distance-left:9.05pt;mso-wrap-distance-right:9.05pt;mso-wrap-distance-top:0pt;mso-wrap-distance-bottom:0pt;margin-top:9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HQ Training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22910</wp:posOffset>
                </wp:positionV>
                <wp:extent cx="100584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Describe the conten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ach PO b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o no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o into grea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et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33.3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Describe the conten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ach PO b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o no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o into grea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ir Cadet training at the home squadron is broken up into performance objectives (PO’s). Each PO number is for a specific topic. The POs for the five levels of Air Cadet training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c.</w:t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d.</w:t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e.</w:t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h.</w:t>
        <w:tab/>
        <w:t>PO 409</w:t>
        <w:tab/>
        <w:t>Instructional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281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j</w:t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k.</w:t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m.</w:t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n.</w:t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p.</w:t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q.</w:t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r.</w:t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s.</w:t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t.</w:t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u.</w:t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w.</w:t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commendation for Promotion on Comple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complete</w:t>
        <w:tab/>
        <w:t xml:space="preserve">Level One training, you will be eligible for promo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o corporal. This does not mean that that you will be automatical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omoted to the rank of corporal. The squadron staff considers man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actors before your promotion is appro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OF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are the PO’s contained in the five levels of training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09</w:t>
        <w:tab/>
        <w:t>Instructional Techniqu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completion of level one guaranty promo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>No, many other factors go into the decision to promo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CAMP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53340</wp:posOffset>
                </wp:positionV>
                <wp:extent cx="548640" cy="502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55pt;mso-wrap-distance-left:9.05pt;mso-wrap-distance-right:9.05pt;mso-wrap-distance-top:0pt;mso-wrap-distance-bottom:0pt;margin-top:4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u w:val="single"/>
        </w:rPr>
        <w:t>Eligibility for Summer Training:</w:t>
      </w:r>
      <w:r>
        <w:rPr>
          <w:rFonts w:cs="Arial" w:ascii="Arial" w:hAnsi="Arial"/>
        </w:rPr>
        <w:tab/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Department of National Defence operates Summer Training Centres across Canada. Courses offered are broken down into categories. Each category has different eligibility requiremen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Familiarization </w:t>
      </w:r>
      <w:r>
        <w:rPr>
          <w:rFonts w:cs="Arial" w:ascii="Arial" w:hAnsi="Arial"/>
          <w:i/>
          <w:u w:val="single"/>
        </w:rPr>
        <w:t>C</w:t>
      </w:r>
      <w:r>
        <w:rPr>
          <w:rFonts w:cs="Arial" w:ascii="Arial" w:hAnsi="Arial"/>
          <w:b w:val="false"/>
          <w:i/>
          <w:u w:val="single"/>
        </w:rPr>
        <w:t>ours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1005840" cy="15544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ive a brief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f e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our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nd the prerequisi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2.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ive a brief de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f ea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our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and the prerequis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>Basic Air Cadet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asic B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Musician Level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Introductory Specialty Courses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minimum level two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troduction to 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Physical and Recreational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Musician Levels 2 and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 xml:space="preserve">Air Studies </w:t>
      </w:r>
      <w:r>
        <w:rPr>
          <w:rFonts w:cs="Arial" w:ascii="Arial" w:hAnsi="Arial"/>
          <w:b w:val="false"/>
          <w:i/>
          <w:u w:val="single"/>
        </w:rPr>
        <w:t>(must complete level 3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Advanced Specialty Cour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as a minimum level thre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Glider Pilot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Survival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Athletic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)</w:t>
        <w:tab/>
        <w:t>Technical Training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)</w:t>
        <w:tab/>
        <w:t>Musician Levels 4 and 5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i)</w:t>
        <w:tab/>
        <w:t>Service Band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>(viii)</w:t>
        <w:tab/>
        <w:t xml:space="preserve">Flying Scholarship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i/>
          <w:u w:val="single"/>
        </w:rPr>
        <w:t>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</w:rPr>
        <w:t>(ix)</w:t>
        <w:tab/>
      </w:r>
      <w:r>
        <w:rPr>
          <w:rFonts w:cs="Arial" w:ascii="Arial" w:hAnsi="Arial"/>
          <w:b w:val="false"/>
        </w:rPr>
        <w:t xml:space="preserve">Senior Leaders Course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x)</w:t>
        <w:tab/>
        <w:t xml:space="preserve">Air Traffic Control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</w:t>
      </w:r>
      <w:r>
        <w:rPr>
          <w:rFonts w:cs="Arial" w:ascii="Arial" w:hAnsi="Arial"/>
          <w:i/>
          <w:u w:val="single"/>
        </w:rPr>
        <w:t>nternational Air Cadet Exchan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level fiv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LEVEL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cs="Arial" w:ascii="Arial" w:hAnsi="Arial"/>
        </w:rPr>
        <w:t>1.</w:t>
        <w:tab/>
        <w:t>Name the courses a cadet will be eligible to attend at a summer training center upon completion of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Basic Air Cadet Training, Basic Band, and Musician level 1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at are the three courses that require level four LHQ comple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Flying Scholarship, Senior Leaders and the Air Traffic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ntrol Cours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THREE </w:t>
        <w:tab/>
        <w:t>OPTIONAL SQUADRON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19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834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opti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raining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k what the cadets would like to see in the program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3.2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option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raining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sk what the cadets would like to see in the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Many activities and training are offered at squadrons to supplement and </w:t>
        <w:tab/>
        <w:t>enhance the mandatory training. Some of the optional training you could</w:t>
        <w:tab/>
        <w:tab/>
        <w:t>receive ar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hotography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hooting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owl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ports competiti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Scale modeling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Drill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Biathlon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Orienteer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Note:</w:t>
      </w:r>
      <w:r>
        <w:rPr>
          <w:rFonts w:cs="Arial" w:ascii="Arial" w:hAnsi="Arial"/>
        </w:rPr>
        <w:tab/>
        <w:t xml:space="preserve">This is only a partial listing of what can be done in cadets. If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ve a specific interest that you believe would benefit the squadr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raining then tell your Training Officer or another staff memb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>Test Details:</w:t>
        <w:tab/>
        <w:tab/>
        <w:t>N/A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cuss the training options with the cadets. Put emphasis on the first two years, as they will be the most pertine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cadets who have been to camp can be brought in to describe their experience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he cadet training system </w:t>
        <w:tab/>
        <w:tab/>
        <w:tab/>
        <w:tab/>
        <w:tab/>
        <w:tab/>
        <w:t>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use this information during your cadet career as you decide which courses you would like to apply f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This is the final lesson in Level One General Cadet Knowledg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8:00Z</dcterms:created>
  <dc:creator>David Lind</dc:creator>
  <dc:description/>
  <dc:language>en-US</dc:language>
  <cp:lastModifiedBy>dnd</cp:lastModifiedBy>
  <cp:lastPrinted>1999-01-25T11:37:00Z</cp:lastPrinted>
  <dcterms:modified xsi:type="dcterms:W3CDTF">1999-03-17T20:44:00Z</dcterms:modified>
  <cp:revision>10</cp:revision>
  <dc:subject/>
  <dc:title>LEVEL ONE</dc:title>
</cp:coreProperties>
</file>