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7692673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5297960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about turn at the hal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7-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hapter 2, Article 214, Pages 11-12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26 &amp; 28, Figure 1-9, Pages 11-13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bout Tu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bservation of Standard Pau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66463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5646206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about turn at the hal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right and left turns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rder the cadets to perform right turns at the halt. Check cadets individually to ens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y understa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an about turn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about turns, because it allows for a 180-degree direction chan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bout turns are useful when you need to change the direction of a formation very quickly.  As well, about turns are used by parade positions at various points during parades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an about turn at the halt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080" w:right="360" w:gutter="0" w:header="72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0033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7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6520</wp:posOffset>
                </wp:positionV>
                <wp:extent cx="100584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7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the about turn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the about turn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- two, three - 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On the command, "ABOUT-TURN BY NUMBERS, SQUAD - ON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urn 180 degrees to the right by pivoting on the right heel and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e;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raise the left heel and right toe simultaneously; and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maintain balance by bracing the legs and locking the thigh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52705</wp:posOffset>
                </wp:positionV>
                <wp:extent cx="9144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74295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-4445</wp:posOffset>
                </wp:positionV>
                <wp:extent cx="64008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-0.3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26035</wp:posOffset>
                </wp:positionV>
                <wp:extent cx="91440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On the command "SQUAD-TWO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bend the left knee, straighten it in double tim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smartly place the left foot beside the right to assume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914400" cy="6400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66040</wp:posOffset>
                </wp:positionV>
                <wp:extent cx="640080" cy="5486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2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6040</wp:posOffset>
                </wp:positionV>
                <wp:extent cx="914400" cy="6400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5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- two, three - 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On the command, "ABOUT-TURN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two movements are combin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the standard pause shall be observed between movem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914400" cy="54864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, with the instructor calling out the tim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2.       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     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30 MINs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o execute an about turn at the halt as 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/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an about turn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about turns, because it allows for a 180-degree direction chan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bout turns are useful when you need to change the direction of a formation very quickly.  As well, about turns are used by parade positions during parade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09, execute foot drill movements at the halt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(Review/Practice).</w:t>
      </w:r>
    </w:p>
    <w:sectPr>
      <w:type w:val="continuous"/>
      <w:pgSz w:w="12240" w:h="15840"/>
      <w:pgMar w:left="1080" w:right="360" w:gutter="0" w:header="72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>y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25:00Z</dcterms:created>
  <dc:creator>David Lind</dc:creator>
  <dc:description/>
  <dc:language>en-US</dc:language>
  <cp:lastModifiedBy>dnd</cp:lastModifiedBy>
  <cp:lastPrinted>1999-01-14T10:32:00Z</cp:lastPrinted>
  <dcterms:modified xsi:type="dcterms:W3CDTF">1999-03-24T18:43:00Z</dcterms:modified>
  <cp:revision>20</cp:revision>
  <dc:subject/>
  <dc:title>LEVEL ONE</dc:title>
</cp:coreProperties>
</file>