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2814099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175245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2 and 14, Pages 6-7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ivilian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ilitary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 Cadet aircra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11804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308855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ypes of military and civili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where the five categories of aircraft we discussed in the last clas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Bombers, Fighters, Passenger Aircraft, Transports and Helicopters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Canadian military, civilian and cadet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can identify foreign aircraft more readily than domestic aircraft.  It is desirable that air cadets be able to identify Canadian aircraft as well as those from other count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IAN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478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dentify each aircraft with a pictur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dentify each aircraft with a pictur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nd discuss what category it can fit into.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ivilian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essn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ip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eech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ipla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oe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McDonnell Dougl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Canadair CL-21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365760" cy="472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litary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T-114 Tu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T-133 Silver Star, “T-Bird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F-18 Horn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E or CC-144 Challen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CP-140 Auror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C-130 Herc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A320 Airbu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CT-142 Dash 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Buffal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k.</w:t>
        <w:tab/>
        <w:t>CH-124 Sea 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m.</w:t>
        <w:tab/>
        <w:t>CH-113 Labrad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.</w:t>
        <w:tab/>
        <w:t>Griffin/Kiowa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365760" cy="472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ir Cadet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GS 2-33 (Glider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GS 2-22 (Glider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essna 305, “L-19 Birddog”, (Tow Plane)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ellanca Scout (Tow Plane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Canadian</w:t>
        <w:tab/>
        <w:tab/>
        <w:t xml:space="preserve">civilian, military and cadet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3. In this class you will get to visually identify different types of foreig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07:00Z</dcterms:created>
  <dc:creator>David Lind</dc:creator>
  <dc:description/>
  <dc:language>en-US</dc:language>
  <cp:lastModifiedBy>dnd</cp:lastModifiedBy>
  <cp:lastPrinted>1999-02-17T20:56:00Z</cp:lastPrinted>
  <dcterms:modified xsi:type="dcterms:W3CDTF">1999-03-29T13:18:00Z</dcterms:modified>
  <cp:revision>18</cp:revision>
  <dc:subject/>
  <dc:title>LEVEL ONE</dc:title>
</cp:coreProperties>
</file>