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04094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307284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4 &amp; 219-222, Figures 2-1 to 2-4, 2-9, 2-11 to 2-13, Pages 1-5, 11-12 &amp; 15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8-16, 18-20, 26-28, 30, 32-38 &amp; 49-56, Figures 1-2 to 1-5, 1-8 to 1-12 &amp; 1-14, Pages 3, 5-9, 11-17 &amp; 19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Formation of a squad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osition of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Attention from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Open and close order mar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Paces forward and to the rea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Right dr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M.</w:t>
        <w:tab/>
        <w:t>Right/left/about tur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258440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250814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movements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will review the all the drill movements covered up to this po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85090</wp:posOffset>
                </wp:positionV>
                <wp:extent cx="100584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100584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dopt the position of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97280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2235</wp:posOffset>
                </wp:positionV>
                <wp:extent cx="109728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8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6205</wp:posOffset>
                </wp:positionV>
                <wp:extent cx="1005840" cy="36576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1005840" cy="36576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open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open order march with the squad calling 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9728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e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e order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e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109728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1005840" cy="3657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to the rear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to the rear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to the rear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2865</wp:posOffset>
                </wp:positionV>
                <wp:extent cx="100584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dres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dres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dres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109728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4572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1435</wp:posOffset>
                </wp:positionV>
                <wp:extent cx="100584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the drill movements covered up to this poi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, marching and halting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25T09:34:00Z</cp:lastPrinted>
  <dcterms:modified xsi:type="dcterms:W3CDTF">1999-03-24T18:45:00Z</dcterms:modified>
  <cp:revision>33</cp:revision>
  <dc:subject/>
  <dc:title>LEVEL ONE</dc:title>
</cp:coreProperties>
</file>