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86982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6548496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9, 12, Articles 33, 41-J, Annex 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  <w:tab/>
        <w:tab/>
        <w:tab/>
        <w:tab/>
        <w:t>B.</w:t>
        <w:tab/>
        <w:t>Boots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1 – How to Spit Sh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When to Wear the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lishing 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30537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4582242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when to wear your uniform, proper cadet deportment and how to correctly polish and care for the boots that were issued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polish boots properly, as a polished pair of boots will reflect positively on his/her personal appearanc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THE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rigin of the Uniform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uniforms developed out of a necessity on the battlefield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Without uniforms or identifiable markings, two sides were often </w:t>
        <w:tab/>
        <w:tab/>
        <w:tab/>
        <w:t>unable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When uniforms appeared on the battlefield, it made it simple to </w:t>
        <w:tab/>
        <w:tab/>
        <w:tab/>
        <w:t>identify friends at a glance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Air Cadet Uniform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The present Air Cadet uniform follows the military tradition of </w:t>
        <w:tab/>
        <w:tab/>
        <w:tab/>
        <w:t>wearing a uniform for identification purpo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The present Air Cadet uniform was authorized in 1994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he Department of National Defense approves and issues the Air</w:t>
        <w:tab/>
        <w:tab/>
        <w:tab/>
        <w:t xml:space="preserve">Cadet uniform </w:t>
      </w:r>
      <w:r>
        <w:rPr>
          <w:rFonts w:cs="Arial" w:ascii="Arial" w:hAnsi="Arial"/>
          <w:b w:val="false"/>
          <w:i/>
          <w:u w:val="single"/>
        </w:rPr>
        <w:t>on loan</w:t>
      </w:r>
      <w:r>
        <w:rPr>
          <w:rFonts w:cs="Arial" w:ascii="Arial" w:hAnsi="Arial"/>
        </w:rPr>
        <w:t xml:space="preserve"> to individual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 xml:space="preserve">When to </w:t>
      </w:r>
      <w:r>
        <w:rPr>
          <w:rFonts w:cs="Arial" w:ascii="Arial" w:hAnsi="Arial"/>
          <w:b/>
          <w:u w:val="single"/>
        </w:rPr>
        <w:t>W</w:t>
      </w:r>
      <w:r>
        <w:rPr>
          <w:rFonts w:cs="Arial" w:ascii="Arial" w:hAnsi="Arial"/>
          <w:b/>
          <w:i w:val="false"/>
          <w:u w:val="single"/>
        </w:rPr>
        <w:t xml:space="preserve">ear </w:t>
      </w:r>
      <w:r>
        <w:rPr>
          <w:rFonts w:cs="Arial" w:ascii="Arial" w:hAnsi="Arial"/>
          <w:b/>
          <w:u w:val="single"/>
        </w:rPr>
        <w:t>Y</w:t>
      </w:r>
      <w:r>
        <w:rPr>
          <w:rFonts w:cs="Arial" w:ascii="Arial" w:hAnsi="Arial"/>
          <w:b/>
          <w:i w:val="false"/>
          <w:u w:val="single"/>
        </w:rPr>
        <w:t xml:space="preserve">our </w:t>
      </w:r>
      <w:r>
        <w:rPr>
          <w:rFonts w:cs="Arial" w:ascii="Arial" w:hAnsi="Arial"/>
          <w:b/>
          <w:u w:val="single"/>
        </w:rPr>
        <w:t>U</w:t>
      </w:r>
      <w:r>
        <w:rPr>
          <w:rFonts w:cs="Arial" w:ascii="Arial" w:hAnsi="Arial"/>
          <w:b/>
          <w:i w:val="false"/>
          <w:u w:val="single"/>
        </w:rPr>
        <w:t>niform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When you are attending training or proceeding to or from the </w:t>
        <w:tab/>
        <w:tab/>
        <w:tab/>
        <w:t>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When you are attending ceremonies or functions at which the </w:t>
        <w:tab/>
        <w:tab/>
        <w:tab/>
        <w:t>wearing of the uniform is appropriate and 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can you wear the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 xml:space="preserve">When you are attending training or proceeding to or </w:t>
        <w:tab/>
        <w:tab/>
        <w:tab/>
        <w:tab/>
        <w:tab/>
        <w:t>from the 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When you are attending ceremonies or functions at</w:t>
        <w:tab/>
        <w:tab/>
        <w:tab/>
        <w:tab/>
        <w:tab/>
        <w:t>which the wearing of the uniform is appropriate and</w:t>
        <w:tab/>
        <w:tab/>
        <w:tab/>
        <w:tab/>
        <w:tab/>
        <w:t>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ere did military uniforms originate and wh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Military uniforms developed from the battlefield because </w:t>
        <w:tab/>
        <w:tab/>
        <w:tab/>
        <w:tab/>
        <w:t>without them it was very hard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DEPORTMEN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3054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57200" cy="502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0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Regulations on Deportmen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eportment can be defined as the way persons act or present themselves. The regulations set out for cadet deportment in CATO 54-04 are reasonable to project a favorable cadet image of a disciplined and self –controlled group. For this reason the following are to be avoided by uniformed male and female cadet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Physical displays of affection,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Any similar deportment, which detracts from a military</w:t>
        <w:tab/>
        <w:tab/>
        <w:t xml:space="preserve"> </w:t>
        <w:tab/>
        <w:tab/>
        <w:tab/>
        <w:t xml:space="preserve">appearance in the eyes of the public, is unacceptable for </w:t>
        <w:tab/>
        <w:tab/>
        <w:tab/>
        <w:tab/>
        <w:t>cadets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is meant by deportment? Why is it importan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The way you behave while in uniform. What you do while in </w:t>
        <w:tab/>
        <w:tab/>
        <w:tab/>
        <w:tab/>
        <w:t xml:space="preserve">uniform affects what people think of </w:t>
      </w:r>
      <w:r>
        <w:rPr>
          <w:rFonts w:cs="Arial" w:ascii="Arial" w:hAnsi="Arial"/>
          <w:b w:val="false"/>
          <w:i/>
          <w:u w:val="single"/>
        </w:rPr>
        <w:t>all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>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Name some things you should </w:t>
      </w:r>
      <w:r>
        <w:rPr>
          <w:rFonts w:cs="Arial" w:ascii="Arial" w:hAnsi="Arial"/>
          <w:b w:val="false"/>
          <w:i/>
          <w:u w:val="single"/>
        </w:rPr>
        <w:t>no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.</w:t>
        <w:tab/>
        <w:t>Physical displays of affec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3</w:t>
        <w:tab/>
        <w:t>CARE OF FOOTWEA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31115</wp:posOffset>
                </wp:positionV>
                <wp:extent cx="548640" cy="4235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35pt;mso-wrap-distance-left:9.05pt;mso-wrap-distance-right:9.05pt;mso-wrap-distance-top:0pt;mso-wrap-distance-bottom:0pt;margin-top:2.4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70180</wp:posOffset>
                </wp:positionV>
                <wp:extent cx="118872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Demons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3.4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Demons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eaning of Boo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an attempt can be made to polish boots they will have to be cleaned. There are several steps to this proces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36855</wp:posOffset>
                </wp:positionV>
                <wp:extent cx="914400" cy="11868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alk around the class and observe the cadets as they practice the skill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45pt;mso-wrap-distance-left:9.05pt;mso-wrap-distance-right:9.05pt;mso-wrap-distance-top:0pt;mso-wrap-distance-bottom:0pt;margin-top:18.6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alk around the class and observe the cadets as they practice the sk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Remove the laces from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.</w:t>
        <w:tab/>
        <w:t xml:space="preserve">Accumulated dust and dirt can be removed by using a </w:t>
      </w:r>
      <w:r>
        <w:rPr>
          <w:rFonts w:cs="Arial" w:ascii="Arial" w:hAnsi="Arial"/>
          <w:b w:val="false"/>
          <w:i/>
          <w:u w:val="single"/>
        </w:rPr>
        <w:t>dam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loth </w:t>
        <w:tab/>
        <w:tab/>
        <w:tab/>
        <w:t xml:space="preserve">to wipe down the leather of the boot. Care should be taken not to </w:t>
        <w:tab/>
        <w:tab/>
        <w:tab/>
        <w:t xml:space="preserve">get the boots too wet as this can cause the leather to swell and ruin </w:t>
        <w:tab/>
        <w:tab/>
        <w:t xml:space="preserve">the boots. </w:t>
      </w:r>
      <w:r>
        <w:rPr>
          <w:rFonts w:cs="Arial" w:ascii="Arial" w:hAnsi="Arial"/>
          <w:b w:val="false"/>
          <w:i/>
          <w:u w:val="single"/>
        </w:rPr>
        <w:t>Do not use this cloth to polish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Use an old toothbrush to remove the dirt that has </w:t>
        <w:tab/>
        <w:tab/>
        <w:tab/>
        <w:tab/>
        <w:tab/>
        <w:t>accumulated in the welts of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i w:val="false"/>
          <w:u w:val="single"/>
        </w:rPr>
        <w:t xml:space="preserve">Polishing the </w:t>
      </w:r>
      <w:r>
        <w:rPr>
          <w:rFonts w:cs="Arial" w:ascii="Arial" w:hAnsi="Arial"/>
          <w:b/>
          <w:u w:val="single"/>
        </w:rPr>
        <w:t>B</w:t>
      </w:r>
      <w:r>
        <w:rPr>
          <w:rFonts w:cs="Arial" w:ascii="Arial" w:hAnsi="Arial"/>
          <w:b/>
          <w:i w:val="false"/>
          <w:u w:val="single"/>
        </w:rPr>
        <w:t>oots</w:t>
      </w:r>
      <w:r>
        <w:rPr>
          <w:rFonts w:cs="Arial" w:ascii="Arial" w:hAnsi="Arial"/>
          <w:i w:val="false"/>
          <w:u w:val="single"/>
        </w:rPr>
        <w:t>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83515</wp:posOffset>
                </wp:positionV>
                <wp:extent cx="1188720" cy="1097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6.4pt;mso-wrap-distance-left:9.05pt;mso-wrap-distance-right:9.05pt;mso-wrap-distance-top:0pt;mso-wrap-distance-bottom:0pt;margin-top:14.4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hile there is no set rules on how to polish boots, some general rules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cedures app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286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ft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hav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demonstr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 step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he cadets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the same step before moving on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fter </w:t>
                      </w:r>
                      <w:r>
                        <w:rPr>
                          <w:rFonts w:cs="Arial" w:ascii="Arial" w:hAnsi="Arial"/>
                        </w:rPr>
                        <w:t>you have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demonstr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 step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he cadets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the same step before moving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Apply a moderate amount of polish to the area you wish to polish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Use a polish cloth wrapped around you index finger dampened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l wa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Apply the polish in a circular mo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Start with larger circles to cover the area with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Use small circles as polish works into the boo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 xml:space="preserve">Continue to work in a circular motion until you can no longer se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circles formed by the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Boots are to be polished all the way around, not just the t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Getting the Best Shin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You will have to continue applying coats of polish in this way until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oots have a high gloss. Considerable patience is required with new 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eviously unpolished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Replacing the Laces: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1005840" cy="7543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.4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73075</wp:posOffset>
                </wp:positionV>
                <wp:extent cx="109728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3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nce you have completed polishing your boots and have achieve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sired results, you will have to lace up the boots. Air </w:t>
        <w:tab/>
        <w:t xml:space="preserve">Cadets lace the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ots in the straight across meth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Boots are to be laced straight across according to OHP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1005840" cy="10972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Have the class replace the laces in their own boots. Correct any mistakes you see.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Have the class replace the laces in their own boots. Correct any mistakes you see.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When the boots are tied the laces are to be tucked inside the</w:t>
        <w:tab/>
        <w:t>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When tying up your boots do not tie them too tight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Wearing insoles will make your boots more comfort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fter the Cadets have completed polishing their boots check them </w:t>
        <w:tab/>
        <w:t>individually and offer praise or constructive criticism on the resul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Reinforce that it will take time to achieve the results they wa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at the boots have been laced correctly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 provided at the end</w:t>
        <w:tab/>
        <w:tab/>
        <w:t>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onthly uniform inspection results will be recorded on the Annual uniform Inspection Record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olish and care for </w:t>
        <w:tab/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 boots and how to present yourself with a positive deport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olishing of your boots will help to improve your uniform ma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b, which is the second part of this lesson, and you will learn how to press your unifor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1:07:00Z</dcterms:created>
  <dc:creator>David Lind</dc:creator>
  <dc:description/>
  <dc:language>en-US</dc:language>
  <cp:lastModifiedBy>dnd</cp:lastModifiedBy>
  <cp:lastPrinted>1999-01-22T13:14:00Z</cp:lastPrinted>
  <dcterms:modified xsi:type="dcterms:W3CDTF">1999-03-17T19:07:00Z</dcterms:modified>
  <cp:revision>15</cp:revision>
  <dc:subject/>
  <dc:title>LEVEL ONE</dc:title>
</cp:coreProperties>
</file>