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234620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8116500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right and left turns at the hal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5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 214, Figure 2-9, Pages 11-12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1, Section 2, Articles 26-27 &amp; 30, Figure 1-8, Pages 11-1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ight T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ft Tur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7073663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7.2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9995858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right and left turns at the hal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right and lef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right and left turns at the halt because they allow you to change dir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ecuting turns nearly every time that you perform drill.  Without turns you cannot move in different directions, nor be dismissed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right and left turns at the halt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914400" cy="461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3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urning to the righ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urning to the righ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hanging="0"/>
        <w:rPr/>
      </w:pPr>
      <w:r>
        <w:rPr/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RIGHT TURN BY NUMBERS, SQUAD - ON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urn 90 degrees to the right by pivoting on the right heel and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e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</w:t>
        <w:tab/>
        <w:t>raise the left heel and toe simultaneous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.</w:t>
        <w:tab/>
        <w:t xml:space="preserve">Both knees will be kept braced during the turn, arms 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ides and body er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i).</w:t>
        <w:tab/>
        <w:t>On the completion of the movement, the weight of the bod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s placed on the right foot and the left leg is braced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eel off the groun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9144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822960" cy="393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64008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0965</wp:posOffset>
                </wp:positionV>
                <wp:extent cx="1005840" cy="393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pt;mso-wrap-distance-left:9.05pt;mso-wrap-distance-right:9.05pt;mso-wrap-distance-top:0pt;mso-wrap-distance-bottom:0pt;margin-top:7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/>
      </w:pPr>
      <w:r>
        <w:rPr/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1.</w:t>
        <w:tab/>
        <w:t>Demonstrate "SQUAD-TWO".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bend the left knee, straighten it in double time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martly place the left foot beside the right to assume the position o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9144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6830</wp:posOffset>
                </wp:positionV>
                <wp:extent cx="73152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09220</wp:posOffset>
                </wp:positionV>
                <wp:extent cx="73152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8.6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914400" cy="4889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RIGHT-TURN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wo movements are combi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159385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standard pause shall be observed between move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64008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6515</wp:posOffset>
                </wp:positionV>
                <wp:extent cx="914400" cy="49657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1pt;mso-wrap-distance-left:9.05pt;mso-wrap-distance-right:9.05pt;mso-wrap-distance-top:0pt;mso-wrap-distance-bottom:0pt;margin-top:4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urning to the lef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  <w:tab/>
        <w:t>Demonstrate turning to the lef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LEFT -TURN", the drill described for the right turn shall be executed as stated in STAGE 1, except that</w:t>
        <w:tab/>
        <w:t>the moving of the feet and the direction are revers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287020</wp:posOffset>
                </wp:positionV>
                <wp:extent cx="914400" cy="457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 in SQUA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822960" cy="50292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9.6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1440" w:hanging="0"/>
        <w:rPr/>
      </w:pPr>
      <w:r>
        <w:rPr/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execute right and left turns at the hal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right and lef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right and left turns at the halt because they allow you to change dir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ecuting turns nearly every time that you perform drill.  Without </w:t>
      </w:r>
      <w:r>
        <w:rPr/>
        <w:t xml:space="preserve">turns you cannot move in different directions, nor be dismissed.  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8, execute the about turn at the hal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40" w:hanging="0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4:00Z</dcterms:created>
  <dc:creator>David Lind</dc:creator>
  <dc:description/>
  <dc:language>en-US</dc:language>
  <cp:lastModifiedBy>dnd</cp:lastModifiedBy>
  <cp:lastPrinted>1999-01-22T13:34:00Z</cp:lastPrinted>
  <dcterms:modified xsi:type="dcterms:W3CDTF">1999-03-24T18:39:00Z</dcterms:modified>
  <cp:revision>26</cp:revision>
  <dc:subject/>
  <dc:title>LEVEL ONE</dc:title>
</cp:coreProperties>
</file>