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4732744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8783533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procedures for addressing an Officer and a NCO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6, pages 19-25, Articles 23-41, Figure 2-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RCIS(A) Basic Officer Qualification Course P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Chapter 1, Section 1, Articl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720"/>
        <w:rPr/>
      </w:pPr>
      <w:r>
        <w:rPr>
          <w:rFonts w:cs="Arial" w:ascii="Arial" w:hAnsi="Arial"/>
          <w:sz w:val="24"/>
        </w:rPr>
        <w:t>B:</w:t>
        <w:tab/>
        <w:t>PD-201-000/PT-000 Canadian Forces Manual of Drill and Ceremonial; Chapter 1, Section 2, Articles 122-126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Proficiency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History of Saluting – 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(i) </w:t>
        <w:tab/>
        <w:t>Civilian Saluting,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ab/>
        <w:t>(ii)</w:t>
        <w:tab/>
        <w:t>Military saluting, and</w:t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Development of salu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cedure for addressing a NCO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Procedure for addressing an Officer.</w:t>
        <w:tab/>
        <w:tab/>
        <w:tab/>
        <w:tab/>
        <w:tab/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rocedure for entering an office or room wherein there is an Officer.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Other occasions to salute –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)</w:t>
        <w:tab/>
        <w:t>National anthem or foreign anthem is being played; and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i)</w:t>
        <w:tab/>
        <w:t>Ensign or National flag is being lowered or rais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2192429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2056771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Rules and procedures for addressing an officer or NCO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Officers in the air element of the CF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the weaknesses of the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outlineLvl w:val="0"/>
        <w:rPr/>
      </w:pPr>
      <w:r>
        <w:rPr>
          <w:rFonts w:cs="Arial" w:ascii="Arial" w:hAnsi="Arial"/>
          <w:sz w:val="24"/>
        </w:rPr>
        <w:t>a.</w:t>
        <w:tab/>
        <w:t>Name the three junior Officer ranks.</w:t>
      </w:r>
    </w:p>
    <w:p>
      <w:pPr>
        <w:pStyle w:val="Normal"/>
        <w:numPr>
          <w:ilvl w:val="0"/>
          <w:numId w:val="0"/>
        </w:numPr>
        <w:ind w:left="0" w:firstLine="72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>Answer:</w:t>
        <w:tab/>
        <w:t>Second Lieutenant, Lieutenant, and Captai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>b.</w:t>
        <w:tab/>
        <w:t>Name the three senior Officers rank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>Answer:</w:t>
        <w:tab/>
        <w:t>Major, Lieutenant-Colonel, Colone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>c.</w:t>
        <w:tab/>
        <w:t>Name the four General Officers rank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Brigadier-General, Major-General, Lieutenant-General, and General (Chief of Defense Staff)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how to correctly address an officer and a NCO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It is important for a cadet to know how to do this so that you will be able to pay proper compliment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in your day to day interaction with officers and NCO’s during your entire cadet caree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HISTORY OF SALUT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General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ilitary saluting is a form of greeting or compliment that has developed over a long tim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A salute is a sign of mutual </w:t>
      </w:r>
      <w:r>
        <w:rPr>
          <w:rFonts w:cs="Arial" w:ascii="Arial" w:hAnsi="Arial"/>
          <w:b w:val="false"/>
          <w:i/>
          <w:u w:val="single"/>
        </w:rPr>
        <w:t>trus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 w:val="false"/>
          <w:i/>
          <w:u w:val="single"/>
        </w:rPr>
        <w:t>respect</w:t>
      </w:r>
      <w:r>
        <w:rPr>
          <w:rFonts w:cs="Arial" w:ascii="Arial" w:hAnsi="Arial"/>
        </w:rPr>
        <w:t xml:space="preserve"> between two or mor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persons in the servi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 xml:space="preserve">The person saluting is showing respect for the commiss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held by the person being saluted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The person receiving the salute returns it as a sign of his/he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trust and respect for the person salut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salute is a privilege granted to members of the service to use </w:t>
        <w:tab/>
        <w:tab/>
        <w:tab/>
        <w:t>as a form of greet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The Canadian Cadet Organization follows the Canadian Forces in   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the use of this custo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Origin of Saluting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e have had many stories handed down to us to explain where saluting originated. It is widely accepted that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The right hand has traditionally held the role as the “weapon hand”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(i)</w:t>
        <w:tab/>
        <w:t xml:space="preserve">A knight on horseback would keep his right hand near his  </w:t>
        <w:tab/>
        <w:tab/>
        <w:tab/>
        <w:tab/>
        <w:t xml:space="preserve">sword at all times so he would be able at a moments notice  </w:t>
        <w:tab/>
        <w:tab/>
        <w:tab/>
        <w:tab/>
        <w:t>to defend himsel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(ii)</w:t>
        <w:tab/>
        <w:t>Over time it became the practice that when a knight a</w:t>
        <w:tab/>
        <w:tab/>
        <w:tab/>
        <w:tab/>
        <w:tab/>
        <w:t>approached someone he recognized as a friend (or he did</w:t>
        <w:tab/>
        <w:tab/>
        <w:tab/>
        <w:tab/>
        <w:t xml:space="preserve">not wish to challenge), he would raise his empty right hand </w:t>
        <w:tab/>
        <w:tab/>
        <w:tab/>
        <w:tab/>
        <w:t>to show that he did not wish to give challeng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Later, knights would also raise the visor on their helmet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ook the other person in the ey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he act of raising the “weapon hand” and later </w:t>
        <w:tab/>
        <w:t xml:space="preserve">raising the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helmet visor was a sign of trust and resp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As time went on, and fighting men no longer wore armor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ymbolic raining of the hand as a salute changed to raising the 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More recently, the gesture we recognize as a salute has be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mplified to the movement of the right hand to the head and ba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the s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Heading3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none"/>
        </w:rPr>
      </w:pPr>
      <w:r>
        <w:rPr>
          <w:rFonts w:cs="Arial"/>
          <w:b/>
          <w:sz w:val="24"/>
          <w:u w:val="none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salute?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 xml:space="preserve">A salute is a sign of mutual </w:t>
      </w:r>
      <w:r>
        <w:rPr>
          <w:rFonts w:cs="Arial" w:ascii="Arial" w:hAnsi="Arial"/>
          <w:b w:val="false"/>
          <w:i/>
          <w:u w:val="single"/>
        </w:rPr>
        <w:t xml:space="preserve">trust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 w:val="false"/>
          <w:i/>
          <w:u w:val="single"/>
        </w:rPr>
        <w:t>respect</w:t>
      </w:r>
      <w:r>
        <w:rPr>
          <w:rFonts w:cs="Arial" w:ascii="Arial" w:hAnsi="Arial"/>
        </w:rPr>
        <w:t xml:space="preserve"> between two </w:t>
        <w:tab/>
        <w:tab/>
        <w:tab/>
        <w:tab/>
        <w:t>or more persons in the serv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 did saluting originate?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Over time it became the practice that when a knight a</w:t>
        <w:tab/>
        <w:tab/>
        <w:tab/>
        <w:tab/>
        <w:tab/>
        <w:t>approached someone he recognized as a friend (or he did</w:t>
        <w:tab/>
        <w:tab/>
        <w:tab/>
        <w:tab/>
        <w:t xml:space="preserve">not wish to challenge), he would raise his empty right hand </w:t>
        <w:tab/>
        <w:tab/>
        <w:tab/>
        <w:tab/>
        <w:t>to show that he did not wish to give challe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hand is used for the salute? Traditionally, what is this hand </w:t>
        <w:tab/>
        <w:tab/>
        <w:t>referred to a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right hand. It was traditionally referred to as the weapon</w:t>
        <w:tab/>
        <w:tab/>
        <w:tab/>
        <w:tab/>
        <w:t>h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: </w:t>
        <w:tab/>
        <w:t xml:space="preserve">ADDRESSING OFFICERS AND NCO’s AND ENTERING 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989320</wp:posOffset>
                </wp:positionH>
                <wp:positionV relativeFrom="paragraph">
                  <wp:posOffset>236220</wp:posOffset>
                </wp:positionV>
                <wp:extent cx="1005840" cy="1920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rocedure for addressing NCOs in this lesson are based on regular  and reserve force. Cadet NCO policy is the same for the equivalent rank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8.6pt;mso-position-vertical-relative:text;margin-left:471.6pt;mso-position-horizontal-relative:margin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Procedure for addressing NCOs in this lesson are based on regular  and reserve force. Cadet NCO policy is the same for the equivalent ra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OFF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ddressing an NCO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s a general rule, NCO’s  will be addressed by their Ran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rname at all times. (ie. Warrant Officer Brown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For senior NCO’s, there are exceptions that you should kn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bou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Chief Warrant Officers may be addressed a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Chief Warrant Officer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Sir (</w:t>
      </w:r>
      <w:r>
        <w:rPr>
          <w:rFonts w:cs="Arial" w:ascii="Arial" w:hAnsi="Arial"/>
          <w:b w:val="false"/>
          <w:sz w:val="24"/>
        </w:rPr>
        <w:t>by junior ranks only</w:t>
      </w:r>
      <w:r>
        <w:rPr>
          <w:rFonts w:cs="Arial" w:ascii="Arial" w:hAnsi="Arial"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989320</wp:posOffset>
                </wp:positionH>
                <wp:positionV relativeFrom="paragraph">
                  <wp:posOffset>160655</wp:posOffset>
                </wp:positionV>
                <wp:extent cx="1005840" cy="632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ke  th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differ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ence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lear to the class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9.8pt;mso-wrap-distance-left:9.05pt;mso-wrap-distance-right:9.05pt;mso-wrap-distance-top:0pt;mso-wrap-distance-bottom:0pt;margin-top:12.65pt;mso-position-vertical-relative:text;margin-left:471.6pt;mso-position-horizontal-relative:margin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Make  th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differ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ence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lear to the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ister (Surname) (</w:t>
      </w:r>
      <w:r>
        <w:rPr>
          <w:rFonts w:cs="Arial" w:ascii="Arial" w:hAnsi="Arial"/>
          <w:b w:val="false"/>
          <w:sz w:val="24"/>
        </w:rPr>
        <w:t>by officers only</w:t>
      </w:r>
      <w:r>
        <w:rPr>
          <w:rFonts w:cs="Arial" w:ascii="Arial" w:hAnsi="Arial"/>
          <w:sz w:val="24"/>
        </w:rPr>
        <w:t>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Master Warrant Officers may be addressed a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aster Warrant Officer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aster Warrant Offic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Warrant Officers may be addressed a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Warrant Officer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Warrant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Warra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To properly address an NC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Stand at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o not</w:t>
      </w:r>
      <w:r>
        <w:rPr>
          <w:rFonts w:cs="Arial" w:ascii="Arial" w:hAnsi="Arial"/>
          <w:sz w:val="24"/>
        </w:rPr>
        <w:t xml:space="preserve"> 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Address him or her by her proper rank and surname; and,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Remain standing at attention during the conversation (unles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ld to relax)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ddressing an Offic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s a general rule, officers will be addressed by their Ran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rname at all times. (Ie: Lieutenant Smith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It is acceptable to use “Sir” or “Ma’am” once initial introd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o address an offic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Stand at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Address him or her by her proper rank and surname </w:t>
      </w:r>
      <w:r>
        <w:rPr>
          <w:rFonts w:cs="Arial" w:ascii="Arial" w:hAnsi="Arial"/>
          <w:b w:val="false"/>
          <w:i/>
          <w:sz w:val="24"/>
          <w:u w:val="single"/>
        </w:rPr>
        <w:t>o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r/Ma’am;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Remain standing at attention during the conversation </w:t>
        <w:tab/>
        <w:tab/>
        <w:tab/>
        <w:tab/>
        <w:t xml:space="preserve">           (unless told to relax); and,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Salute when the conversation 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Entering an Offic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At times during your cadet career, you will find yourself having to repor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office for one reason or another. The proper procedure for entering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ice i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1005840" cy="731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.</w:t>
        <w:tab/>
        <w:t>An office occupied by an Offic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)</w:t>
        <w:tab/>
        <w:t>Stand at attention in the doorw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State your business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Enter only when instructed to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  <w:t>An Office Occupied by an NC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Stand at attention in the doorw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o no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State your business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Enter only when instructed to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Leaving an Off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1280160" cy="10058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9.2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nd at attention in the doorway (facing into the </w:t>
        <w:tab/>
        <w:tab/>
        <w:tab/>
        <w:tab/>
        <w:tab/>
        <w:t>room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Salute (if an officer is present)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Depart and carry 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manner is it acceptable to address an offic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Officers are addressed by “sir or Ma’am”, Rank and surname</w:t>
        <w:tab/>
        <w:tab/>
        <w:tab/>
        <w:tab/>
        <w:t>or by rank al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 what manner is it acceptable to address an NCM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CMs can be addressed by rank and surname, rank on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o can address a Chief Warrant Officer as “Mister” and Surname? H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ould you as a cadet address o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hief warrant officers can be addressed as “Mister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ficers. Cadets would address them as “sir” or ran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rname or rank on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Demonstrate the procedure for entering and leaving an office occupi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officer.  Do the same for an office occupied by an N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:</w:t>
        <w:tab/>
        <w:t>OCCASIONS TO SALU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640080" cy="3276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14935</wp:posOffset>
                </wp:positionV>
                <wp:extent cx="457200" cy="4191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pt;mso-wrap-distance-left:9.05pt;mso-wrap-distance-right:9.05pt;mso-wrap-distance-top:0pt;mso-wrap-distance-bottom:0pt;margin-top:9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 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a Cadet, you will find yourself in many situations where you will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/>
      </w:pPr>
      <w:r>
        <w:rPr>
          <w:rFonts w:cs="Arial" w:ascii="Arial" w:hAnsi="Arial"/>
          <w:sz w:val="24"/>
        </w:rPr>
        <w:t>required to salute. The following is a brief li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ll commissioned officers will be saluted. Other individuals that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be accorded salute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The Queen and members of the Royal Fami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The Prime Minis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Foreign heads of sta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The Minister and Associate Ministers of National Defen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Lieutenant-Governors of the Provinces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  <w:t xml:space="preserve">All commissioned officers of foreign defense forces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pplic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NCO’s and other cadets will not be saluted at any tim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When the national anthem of Canada or the national anthem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eign country is play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individuals in uniform and wearing headdress will com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ttention and salu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individuals with headdress removed will stand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when on parade, officers will salute, NCO’s and cadets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and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when in civilian clothing, all ranks will remove headdres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nd at atten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When the national flag, a foreign national flag, and/or a Canadi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ces ensign is raised or lower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all ranks will face the flag, stand at attention, and salute if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i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ll ranks will face the flag and stand at attention when no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iform or not wearing headd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There are many other instances where you will be required to p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pliments. You will be advised of these situations if they bec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cessary in accordance with the Canadian Forces Manual of Dr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Ceremonial. Some situations you may experience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parading of consecrated color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cenotaphs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funerals and memorial serv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do you do if you notice the national flag being raised or lowere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are in uniform? What if you are out of uniform or not wear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ddress?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All ranks will face the flag, stand at attention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alute if in uni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All ranks will face the flag and stand at attention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t in uniform or not wearing headd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ther than commissioned officers, who should be salute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a.</w:t>
        <w:tab/>
        <w:t>The Queen and members of the Royal Fami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/>
      </w:pPr>
      <w:r>
        <w:rPr>
          <w:rFonts w:cs="Arial" w:ascii="Arial" w:hAnsi="Arial"/>
          <w:sz w:val="24"/>
        </w:rPr>
        <w:tab/>
        <w:tab/>
        <w:t>c.</w:t>
        <w:tab/>
        <w:t>The Prime Minis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Foreign heads of sta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The Minister and Associate Ministers of N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           Defen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Lieutenant-Governors of the Provinces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 xml:space="preserve">All commissioned officers of foreign defense forces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pplica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Each cadet will be checked individually to ensure that he/she is following the correct procedure </w:t>
        <w:tab/>
        <w:t xml:space="preserve">for addressing an NCO and office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Each cadet will (as time permits) demonstrate one of the following in front of cla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. </w:t>
        <w:tab/>
        <w:t>Addressing an Officer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b.</w:t>
        <w:tab/>
        <w:t>Addressing an NCO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ntering an office of an officer; and,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d. </w:t>
        <w:tab/>
        <w:t>Entering an office of an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adets will be questioned on the followi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a person that would be saluted besides a commissioned officer.</w:t>
        <w:br/>
        <w:tab/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 xml:space="preserve">What is done if you are walking down the street and you hear O-Canada begin to </w:t>
        <w:tab/>
        <w:tab/>
        <w:tab/>
        <w:t>play when you: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)</w:t>
        <w:tab/>
        <w:t>are in uniform; 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i)</w:t>
        <w:tab/>
        <w:t>are in civilian cloth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Describe the proper ways to verbally addre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)</w:t>
        <w:tab/>
        <w:t>an office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i)</w:t>
        <w:tab/>
        <w:t>a Chief Warrant Office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a Master Warrant Officer or a Warrant Officer; an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an NCO of the rank of Sergeant or belo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You have learned how to address an NCO and Officer prope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Remember that you will use the information learned in this lesson in</w:t>
        <w:tab/>
        <w:tab/>
        <w:tab/>
        <w:t xml:space="preserve">your day to day interaction with officers and NCOs during your </w:t>
        <w:tab/>
        <w:tab/>
        <w:tab/>
        <w:t xml:space="preserve">entire cadet career. It is important to always pay the proper </w:t>
        <w:tab/>
        <w:tab/>
        <w:tab/>
        <w:tab/>
        <w:t>compliments to NCOs and Officer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PO/EO 403.07 observe all the dress </w:t>
        <w:tab/>
        <w:tab/>
        <w:tab/>
        <w:t xml:space="preserve">regulations of the Royal Canadian air Cadets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720" w:right="1440" w:firstLine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5:05:00Z</dcterms:created>
  <dc:creator>David Lind</dc:creator>
  <dc:description/>
  <dc:language>en-US</dc:language>
  <cp:lastModifiedBy>dnd</cp:lastModifiedBy>
  <cp:lastPrinted>1999-01-22T10:32:00Z</cp:lastPrinted>
  <dcterms:modified xsi:type="dcterms:W3CDTF">1999-03-17T18:45:00Z</dcterms:modified>
  <cp:revision>18</cp:revision>
  <dc:subject/>
  <dc:title>LEVEL ONE</dc:title>
</cp:coreProperties>
</file>