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83443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3893716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9318649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established camp rout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1-14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7, Articles, 35 -36, 54, 58, Pages 14, 20, 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 xml:space="preserve">CCP-118/PH-001  Green Star Course Training Plan; </w:t>
        <w:tab/>
        <w:tab/>
        <w:tab/>
        <w:tab/>
        <w:tab/>
        <w:tab/>
        <w:tab/>
        <w:tab/>
        <w:t>Chapter 4,  Page 57-58.</w:t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.</w:t>
        <w:tab/>
        <w:t xml:space="preserve">CCP-118/PT-001 Green Star Handbook;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4"/>
        </w:rPr>
        <w:t>Chapter 3, Articles 2-9.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ab/>
        <w:tab/>
        <w:tab/>
        <w:tab/>
        <w:tab/>
        <w:t>C.</w:t>
        <w:tab/>
        <w:t xml:space="preserve">CCP-119/PH-001 Red Star Course Training Plan; </w:t>
      </w:r>
    </w:p>
    <w:p>
      <w:pPr>
        <w:pStyle w:val="BodyText2"/>
        <w:ind w:left="3600" w:firstLine="720"/>
        <w:rPr/>
      </w:pPr>
      <w:r>
        <w:rPr/>
        <w:t>Chapter 4, Page 47/48.</w:t>
      </w:r>
    </w:p>
    <w:p>
      <w:pPr>
        <w:pStyle w:val="Footer"/>
        <w:tabs>
          <w:tab w:val="clear" w:pos="4320"/>
          <w:tab w:val="clear" w:pos="8640"/>
        </w:tabs>
        <w:ind w:left="3600" w:firstLine="72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4"/>
        </w:rPr>
        <w:t>D.</w:t>
      </w:r>
      <w:r>
        <w:rPr/>
        <w:t xml:space="preserve"> </w:t>
        <w:tab/>
      </w:r>
      <w:r>
        <w:rPr>
          <w:rFonts w:cs="Arial" w:ascii="Arial" w:hAnsi="Arial"/>
          <w:sz w:val="24"/>
        </w:rPr>
        <w:t xml:space="preserve">CCP-119/PT-001 Red Star Handbook; </w:t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4"/>
        </w:rPr>
        <w:t>Chapter 3, Articles 53-57.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ayout of camp map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Fire Regulation at Camp Sit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ction when Encountering Dangerous Wildlif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orage of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amp Layou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Bivouac Site Sele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“Pack it in, Pack it out” – National Parks Ru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019383" r:id="rId8"/>
        </w:object>
        <w:object w:dxaOrig="1740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0pt;margin-top:-50.4pt;width:87.05pt;height:87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4094609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established camp routi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a campsite is operated and the location of the different areas in a camp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this because the safety and smooth run of the site depends on all people being aware of exactly how the site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when you have to set up a site yourself or are in a site conducting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MP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ire Regul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n addition to safety orders the officer in charge will also inform the</w:t>
      </w:r>
      <w:r>
        <w:rPr/>
        <w:t xml:space="preserve"> </w:t>
      </w:r>
      <w:r>
        <w:rPr>
          <w:rFonts w:cs="Arial"/>
          <w:sz w:val="24"/>
        </w:rPr>
        <w:t xml:space="preserve">gro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fire orders. Some of these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hone number to the nearest fire department or ranger station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r vici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hout “FIRE, FIRE, FIRE”, use a siren or whistle to sou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a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n case of a fire alarm all members should meet at a design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a, this area is the Form Up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location of the fire equipment should contain basic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quipment such as extinguishers, fire brooms, buckets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Fire drill procedures should be laid out by the officer in charg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acticed on each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f.</w:t>
        <w:tab/>
        <w:t>No fire is to be left unat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There should be an evacuation plan to be used in the even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rious 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When extinguishing a fire you should use as much water a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e wet soil and the remains of the fire should be tur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with a shovel and more water added to ensure that all coal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extingu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angerous Animal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 xml:space="preserve">Prevention of having potentially dangerous animals around your </w:t>
        <w:tab/>
        <w:tab/>
        <w:tab/>
        <w:t>site can be accomplished by doing the following</w:t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 xml:space="preserve">Maintaining a campfire will keep dangerous animals away </w:t>
        <w:tab/>
        <w:tab/>
        <w:tab/>
        <w:tab/>
        <w:t xml:space="preserve">from your camp are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oud noises, such as shaking a rock in a tin, also act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rent for unwanted guest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you should </w:t>
        <w:tab/>
        <w:t xml:space="preserve">come face to face with a large animal, remain </w:t>
        <w:tab/>
        <w:tab/>
        <w:tab/>
        <w:tab/>
        <w:t xml:space="preserve">cal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Some dangerous animals such as bears and cougars </w:t>
        <w:tab/>
        <w:tab/>
        <w:tab/>
        <w:tab/>
        <w:tab/>
        <w:t>become more dangerous when they lose their fear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umans through frequent conta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These animals can also be dangerous when they are with </w:t>
        <w:tab/>
        <w:tab/>
        <w:tab/>
        <w:tab/>
        <w:t xml:space="preserve">their young and act protectively, or when they are wounded, </w:t>
        <w:tab/>
        <w:tab/>
        <w:tab/>
        <w:tab/>
        <w:t>frightened or corn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assume that a wild animal is not dangerou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If you have to run, run in a zig–zag pattern. Some large animals </w:t>
        <w:tab/>
        <w:tab/>
        <w:tab/>
        <w:t xml:space="preserve">charge in a straight line and have poor eyes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torage of Equip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premises should be kept neat and tidy; everything should have</w:t>
        <w:tab/>
        <w:tab/>
        <w:tab/>
        <w:t xml:space="preserve">a storage place. For example, hooking cooking utensils, cups, etc, </w:t>
        <w:tab/>
        <w:tab/>
        <w:tab/>
        <w:t>on tree branches. Everything should be kept off the ground so it will</w:t>
        <w:tab/>
        <w:tab/>
        <w:tab/>
        <w:t>not get di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pare clothing and equipment should be stored in the shelter to </w:t>
        <w:tab/>
        <w:tab/>
        <w:tab/>
        <w:t>avoid getting them wet or destroy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o avoid evaporation or dehydration, replace the lids on water </w:t>
        <w:tab/>
        <w:tab/>
        <w:tab/>
        <w:t>bottles and containers immediately after u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Food should be covered and kept off the ground, as well as aw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63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ree–dwelling animal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fire regulations at a camp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Fire department phone numbers, alert everybody, assemble, </w:t>
        <w:tab/>
        <w:tab/>
        <w:tab/>
        <w:t>fire equipment,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methods of storage when at a campsite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Keep food and eating utensils off the ground. Keep lids on </w:t>
        <w:tab/>
        <w:tab/>
        <w:tab/>
        <w:tab/>
        <w:t>everything and store spare clothing in your shel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ways to keep dangerous animals awa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oud nois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should you do if face to face with a dangerous anim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 still. If you have to run, run in a zig –za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AMP LAYOUT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34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2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82296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arts of the Campsit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 xml:space="preserve">a. </w:t>
        <w:tab/>
      </w:r>
      <w:r>
        <w:rPr>
          <w:i/>
          <w:u w:val="single"/>
        </w:rPr>
        <w:t>Command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command tent should be located in a centralized area and its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location known to all persons at the sit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b.</w:t>
        <w:tab/>
      </w:r>
      <w:r>
        <w:rPr>
          <w:i/>
          <w:u w:val="single"/>
        </w:rPr>
        <w:t>MIR</w:t>
      </w:r>
      <w:r>
        <w:rPr/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 Medical Inspection Room must be equipped with at least on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tretcher, a well-furnished first aid kit and any additional equipment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likely to help when treating minor injurie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c.</w:t>
        <w:tab/>
      </w:r>
      <w:r>
        <w:rPr>
          <w:i/>
          <w:u w:val="single"/>
        </w:rPr>
        <w:t>Tent Areas</w:t>
      </w:r>
      <w:r>
        <w:rPr/>
        <w:t xml:space="preserve">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ents are usually divided into two groups, one for males and on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for females. All tents should be erected at least ten feet apart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e doors opposite the prevailing wind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d.</w:t>
        <w:tab/>
      </w:r>
      <w:r>
        <w:rPr>
          <w:i/>
          <w:u w:val="single"/>
        </w:rPr>
        <w:t>Fire Pits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Fire pits must be at least 100 meters away from the campsite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trictly in open areas. Permission to have a fire pit must be granted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by local authoritie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e.</w:t>
        <w:tab/>
      </w:r>
      <w:r>
        <w:rPr>
          <w:i/>
          <w:u w:val="single"/>
        </w:rPr>
        <w:t>Latrines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f at all possible before building a latrine, make use of an outhous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at may already be available. If you must build a latrine, construct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t at least 100 meters away from your campsite and not too close t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your source of wat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f.</w:t>
        <w:tab/>
      </w:r>
      <w:r>
        <w:rPr>
          <w:i/>
          <w:u w:val="single"/>
        </w:rPr>
        <w:t>POL Point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POL stands for Petroleum, oils and lubricants. The storage area for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se materials must be located at a reasonable distance from the </w:t>
        <w:tab/>
        <w:t xml:space="preserve">campsite. Access to this area should be limited to only a few </w:t>
        <w:tab/>
        <w:t>person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g.</w:t>
        <w:tab/>
      </w:r>
      <w:r>
        <w:rPr>
          <w:i/>
          <w:u w:val="single"/>
        </w:rPr>
        <w:t>Water Point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 </w:t>
      </w:r>
      <w:r>
        <w:rPr/>
        <w:tab/>
        <w:tab/>
        <w:t xml:space="preserve">Be sure to get all drinking water from a reliable </w:t>
        <w:tab/>
        <w:t xml:space="preserve">source if possibl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lways boil water that is collected in the field to purify it. If collecting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water from a fast moving stream, always get your water upstream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from your washing and laundry area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h.</w:t>
        <w:tab/>
      </w:r>
      <w:r>
        <w:rPr>
          <w:i/>
          <w:u w:val="single"/>
        </w:rPr>
        <w:t>FUP</w:t>
      </w:r>
      <w:r>
        <w:rPr/>
        <w:t xml:space="preserve">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is stands for Forming Up Point. This is the area designated for all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people who are at the campsite to form up at in the case of a fire or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other emergency. It should be located away from hazardous areas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nd near the best route out of the campsit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j.</w:t>
        <w:tab/>
      </w:r>
      <w:r>
        <w:rPr>
          <w:i/>
          <w:u w:val="single"/>
        </w:rPr>
        <w:t>Wet and Dry Garbage Areas</w:t>
      </w:r>
      <w:r>
        <w:rPr/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As a first option all garbage should be bagged and removed from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 site. Dry garbage should be burned as it is created. A pit o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mple dimensions should be dug to bury wet garbage. When camp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s broken both pits should be filled in. The pits should be locate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near the kitchen. Care should be taken not to locate them whe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e water supply could be contaminated through seepage. The pits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hould be clearly marked </w:t>
        <w:tab/>
        <w:t>“wet” or “dry”.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areas in use at a campsit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ommand, MIR, tent areas, fire pits, latrines, POL point, </w:t>
        <w:tab/>
        <w:tab/>
        <w:tab/>
        <w:tab/>
        <w:t>water point, FUP and wet and dry garbage areas.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BIVOUAC SI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620</wp:posOffset>
                </wp:positionV>
                <wp:extent cx="54864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82296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8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lecting a good site one should look for the following thing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Well-drained Groun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Level area, high and dry, preferably gravel and soil </w:t>
        <w:tab/>
        <w:tab/>
        <w:tab/>
        <w:tab/>
        <w:tab/>
        <w:t xml:space="preserve">covered with tough gra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Avoid areas of lush</w:t>
        <w:tab/>
        <w:t xml:space="preserve">vegetation and clay soil where </w:t>
        <w:tab/>
        <w:tab/>
        <w:tab/>
        <w:tab/>
        <w:tab/>
        <w:t>water does not drain off adequatel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Safe Surrounding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where mosquitoes and black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ies thrive are undesirable bivouac si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void setting up camp in the vicinity of animal’s dens and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sts. Animals such as skunks, foxes and marmots ma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ct unpredictably if they feel they are threatene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sence of many human being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angerous Plant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the presence of dangerou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ts and vegetation. </w:t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sz w:val="24"/>
        </w:rPr>
        <w:t>: Poison Ivy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Look around to see if you can find edible types of berri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ure Water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 that is next to a swift running stream 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nsure that people can use the source of wa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you are staying for a couple of days and are going to us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ter source for laundry and personal ablution purposes,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that the area chosen will not affect the drinking wat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</w:t>
        <w:tab/>
        <w:t xml:space="preserve">Well down stream, or better, removed from the water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ur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National Park Rule: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Due to current emphasis upon ecology, the burying and burning of solid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wastes may not be permitted in particular areas. Arrangements must be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made to pack out the waste.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jc w:val="center"/>
        <w:rPr/>
      </w:pPr>
      <w:r>
        <w:rPr>
          <w:b/>
          <w:i/>
        </w:rPr>
        <w:t>“</w:t>
      </w:r>
      <w:r>
        <w:rPr>
          <w:b/>
          <w:i/>
        </w:rPr>
        <w:t>PACK IT IN - PACK IT OUT”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jc w:val="center"/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factors in selecting a good bivouac sit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dangerous plants </w:t>
        <w:tab/>
        <w:tab/>
        <w:tab/>
        <w:tab/>
        <w:t>and pure wate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4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National Park Rule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ck it in, Pack it ou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required to answer questions, either verbally and/or on 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ritten test, on the subject matter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ovide cadets with handout and ask them to label it with the areas of a campsite and where </w:t>
        <w:tab/>
        <w:t>they think they should be pla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 In this lesson you have learned about how a campsite is operated and the</w:t>
        <w:tab/>
        <w:tab/>
        <w:tab/>
        <w:tab/>
        <w:tab/>
        <w:t xml:space="preserve"> location of the different areas in a camp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when you have to set up a site yourself or are in a site conducting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19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18:00Z</dcterms:created>
  <dc:creator>David Lind</dc:creator>
  <dc:description/>
  <dc:language>en-US</dc:language>
  <cp:lastModifiedBy>dnd</cp:lastModifiedBy>
  <cp:lastPrinted>1999-02-19T10:39:00Z</cp:lastPrinted>
  <dcterms:modified xsi:type="dcterms:W3CDTF">1999-03-22T20:38:00Z</dcterms:modified>
  <cp:revision>12</cp:revision>
  <dc:subject/>
  <dc:title>LEVEL ONE</dc:title>
</cp:coreProperties>
</file>