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316544070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655716037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16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ay compliments as a member of a squad on the march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 xml:space="preserve"> </w:t>
        <w:tab/>
        <w:t>A.</w:t>
        <w:tab/>
        <w:t>A-CR-CCP-266/PH-001 Level On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Chapter 4, Pages 33-3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3, Article 315, Figure 3-13, Pages 22-23.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, Section 2, Articles 91, Figure 1-25, Page 34.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Eyes R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Eyes Lef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Eyes Fro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/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062444972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930800691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16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Pay compliments as a member of a squad on the march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15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a salute on the march without arms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above movements with the members of the squad calling out the time then judging the time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INSTRUCTOR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f there are more than 15 cadets the class should be divided into two or more squads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cadets about going down on one knee when feeling faint.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rder the squad into a suitable formation. The hollow square is a good formation for this particular movement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pay compliments (eyes right and eyes left) as a part of a squad on the mar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You will pay complements when you are a member of a squad on the march.  Compliments are given as a means of paying respect to commissioned officers, dignitaries and our National fla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 required to pay compliments during march pasts, and when passing the Canadian Flag and commissioned officers/dignitaries.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t the end of the lesson each of you will be required to pay compliments (eyes right and eyes left) as a member of a squad on the march as order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      </w:t>
            </w: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57150</wp:posOffset>
                </wp:positionV>
                <wp:extent cx="365760" cy="4648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.6pt;mso-wrap-distance-left:9.05pt;mso-wrap-distance-right:9.05pt;mso-wrap-distance-top:0pt;mso-wrap-distance-bottom:0pt;margin-top:4.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5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When marching as part of a squad, you are still required to pay proper compliments.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80760</wp:posOffset>
                </wp:positionH>
                <wp:positionV relativeFrom="paragraph">
                  <wp:posOffset>46990</wp:posOffset>
                </wp:positionV>
                <wp:extent cx="100584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3.7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eyes right (silent)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emonstrate eyes right (calling out the time)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"CHECK – OVER"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80760</wp:posOffset>
                </wp:positionH>
                <wp:positionV relativeFrom="paragraph">
                  <wp:posOffset>166370</wp:posOffset>
                </wp:positionV>
                <wp:extent cx="914400" cy="8991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99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Demonstrate eyes right and eyes front 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before you explain the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0.8pt;mso-wrap-distance-left:9.05pt;mso-wrap-distance-right:9.05pt;mso-wrap-distance-top:0pt;mso-wrap-distance-bottom:0pt;margin-top:13.1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Demonstrate eyes right and eyes front 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before you explain them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n the command, "EYES – RIGHT", given as the left foot is forward and on the ground: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squad members shall complete the next pace forward with the right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foot, and as the left foot comes forward again and strikes the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ground, the head and eyes are turned to the right as far as possible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without straining. Squad members are to look directly into the eyes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f the person being saluted;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squad members shall continue swinging their arms;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 xml:space="preserve">the leading person of the directing flank (the flank most often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losest to the Reviewing officer) shall keep his/her head and eyes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o the front to keep direction; and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the person in command of the squad salutes in the direction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ndicated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On the command, “EYES – FRONT”, given as the left foot is forward and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80760</wp:posOffset>
                </wp:positionH>
                <wp:positionV relativeFrom="paragraph">
                  <wp:posOffset>22225</wp:posOffset>
                </wp:positionV>
                <wp:extent cx="822960" cy="7315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Stress that the head and eyes must be turned sharply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7.6pt;mso-wrap-distance-left:9.05pt;mso-wrap-distance-right:9.05pt;mso-wrap-distance-top:0pt;mso-wrap-distance-bottom:0pt;margin-top:1.7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Stress that the head and eyes must be turned sharpl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n the ground: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squad members shall complete the next pace forward with the right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oot, and as the left foot comes forward again and strikes the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ground, the head and eyes are cut smartly to the front; and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the person in command of the squad completes the salute on the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right foot by checking his/her arms to the side and swinging his/her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rms on the following pace with the left foot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80760</wp:posOffset>
                </wp:positionH>
                <wp:positionV relativeFrom="paragraph">
                  <wp:posOffset>106045</wp:posOffset>
                </wp:positionV>
                <wp:extent cx="731520" cy="40513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1.9pt;mso-wrap-distance-left:9.05pt;mso-wrap-distance-right:9.05pt;mso-wrap-distance-top:0pt;mso-wrap-distance-bottom:0pt;margin-top:8.3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6080760</wp:posOffset>
                      </wp:positionH>
                      <wp:positionV relativeFrom="paragraph">
                        <wp:posOffset>207010</wp:posOffset>
                      </wp:positionV>
                      <wp:extent cx="822960" cy="36576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dividual correction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8pt;height:28.8pt;mso-wrap-distance-left:9.05pt;mso-wrap-distance-right:9.05pt;mso-wrap-distance-top:0pt;mso-wrap-distance-bottom:0pt;margin-top:16.3pt;mso-position-vertical-relative:text;margin-left:478.8pt;mso-position-horizontal-relative:margin"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movements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movements with the squad individual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movements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80760</wp:posOffset>
                </wp:positionH>
                <wp:positionV relativeFrom="paragraph">
                  <wp:posOffset>17780</wp:posOffset>
                </wp:positionV>
                <wp:extent cx="822960" cy="64008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0.4pt;mso-wrap-distance-left:9.05pt;mso-wrap-distance-right:9.05pt;mso-wrap-distance-top:0pt;mso-wrap-distance-bottom:0pt;margin-top:1.4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Demonstrate both complete movements (silent).</w: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2.</w:t>
        <w:tab/>
        <w:t>Demonstrate both complete movements (calling out the time).</w: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CHECK – OVER"</w: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b/>
          <w:b/>
        </w:rPr>
      </w:pPr>
      <w:r>
        <w:rPr>
          <w:b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On the command, "EYES – RIGHT &amp; EYES- FRONT", each of the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ovements are performed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80760</wp:posOffset>
                </wp:positionH>
                <wp:positionV relativeFrom="paragraph">
                  <wp:posOffset>121920</wp:posOffset>
                </wp:positionV>
                <wp:extent cx="731520" cy="36576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9.6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ANY THERE ANY QUESTIONS?</w:t>
      </w:r>
    </w:p>
    <w:p>
      <w:pPr>
        <w:pStyle w:val="BodyText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80760</wp:posOffset>
                </wp:positionH>
                <wp:positionV relativeFrom="paragraph">
                  <wp:posOffset>69215</wp:posOffset>
                </wp:positionV>
                <wp:extent cx="822960" cy="54864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5.4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Practice both complete movements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both complete movements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both complete movements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-320040</wp:posOffset>
                      </wp:positionH>
                      <wp:positionV relativeFrom="paragraph">
                        <wp:posOffset>213995</wp:posOffset>
                      </wp:positionV>
                      <wp:extent cx="640080" cy="54864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MIN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pt;height:43.2pt;mso-wrap-distance-left:9.05pt;mso-wrap-distance-right:9.05pt;mso-wrap-distance-top:0pt;mso-wrap-distance-bottom:0pt;margin-top:16.85pt;mso-position-vertical-relative:text;margin-left:-25.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80760</wp:posOffset>
                </wp:positionH>
                <wp:positionV relativeFrom="paragraph">
                  <wp:posOffset>81915</wp:posOffset>
                </wp:positionV>
                <wp:extent cx="914400" cy="54864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6.4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eyes left (silent)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emonstrate eyes left (calling out the time)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"CHECK – OVER"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80760</wp:posOffset>
                </wp:positionH>
                <wp:positionV relativeFrom="paragraph">
                  <wp:posOffset>3175</wp:posOffset>
                </wp:positionV>
                <wp:extent cx="914400" cy="9144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Demonstrate 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both eyes left 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and eyes front before  you explain the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e flank closest t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officer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0.2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Demonstrate 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both eyes left 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and eyes front before  you explain them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he flank closest to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offic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n the command, "EYES – LEFT", given as the left foot is forward and on the ground: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squad members shall complete the next pace forward with the right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foot, and as the left foot comes forward again and strikes the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ground, the head and eyes are turned to the left as far as possible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without straining. Squad members are to look directly into the eyes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f the person being saluted;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squad members shall continue swinging their arms;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the leading person of the directing flank shall keep his/her head and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eyes to the front to keep direction; and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the person in command of the squad salutes in the direction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ndicated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On the command, “EYES – FRONT”, given as the left foot is forward and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80760</wp:posOffset>
                </wp:positionH>
                <wp:positionV relativeFrom="paragraph">
                  <wp:posOffset>38100</wp:posOffset>
                </wp:positionV>
                <wp:extent cx="822960" cy="109728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tress tha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e head an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yes mus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 turned sharply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86.4pt;mso-wrap-distance-left:9.05pt;mso-wrap-distance-right:9.05pt;mso-wrap-distance-top:0pt;mso-wrap-distance-bottom:0pt;margin-top:3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tress tha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he head and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yes mus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e turned sharp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n the ground: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squad members shall complete the next pace forward with the right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oot, and as the left foot comes forward again and strikes the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ground, the head and eyes are cut smartly to the front; and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the person in command of the squad completes the salute on the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right foot by checking his/her arms to the side and swinging his/her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rms on the following pace with the left foot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80760</wp:posOffset>
                </wp:positionH>
                <wp:positionV relativeFrom="paragraph">
                  <wp:posOffset>106045</wp:posOffset>
                </wp:positionV>
                <wp:extent cx="731520" cy="40513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1.9pt;mso-wrap-distance-left:9.05pt;mso-wrap-distance-right:9.05pt;mso-wrap-distance-top:0pt;mso-wrap-distance-bottom:0pt;margin-top:8.3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38735</wp:posOffset>
                </wp:positionV>
                <wp:extent cx="365760" cy="4572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3.0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80760</wp:posOffset>
                </wp:positionH>
                <wp:positionV relativeFrom="paragraph">
                  <wp:posOffset>38735</wp:posOffset>
                </wp:positionV>
                <wp:extent cx="822960" cy="36576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3.0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movements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movements with the squad individual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movements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80760</wp:posOffset>
                </wp:positionH>
                <wp:positionV relativeFrom="paragraph">
                  <wp:posOffset>51435</wp:posOffset>
                </wp:positionV>
                <wp:extent cx="914400" cy="45720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4.0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Demonstrate both complete movements (silent).</w: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2.</w:t>
        <w:tab/>
        <w:t>Demonstrate both complete movements (calling out the time).</w: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CHECK – OVER"</w: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b/>
          <w:b/>
        </w:rPr>
      </w:pPr>
      <w:r>
        <w:rPr>
          <w:b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On the command, "EYES – LEFT &amp; EYES-FRONT", each of the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ovements are performed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80760</wp:posOffset>
                </wp:positionH>
                <wp:positionV relativeFrom="paragraph">
                  <wp:posOffset>121920</wp:posOffset>
                </wp:positionV>
                <wp:extent cx="731520" cy="36576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9.6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ANY THERE ANY QUESTIONS?</w:t>
      </w:r>
    </w:p>
    <w:p>
      <w:pPr>
        <w:pStyle w:val="BodyText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80760</wp:posOffset>
                </wp:positionH>
                <wp:positionV relativeFrom="paragraph">
                  <wp:posOffset>5080</wp:posOffset>
                </wp:positionV>
                <wp:extent cx="914400" cy="54864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0.4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Practice the complete movement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complete movement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complete movement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2 MINs   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right="144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- </w:t>
        <w:tab/>
        <w:t>Each cadet will be checked independently and will be required to pay compliments (eyes right and eyes left) as a member of a squad on the march as required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, you have learned how to pay compliments (eyes right and eyes left) as a part of a squad on the mar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You will pay complements when you are a member of a squad on the march.  Compliments are given as a means of paying respect to commissioned officers, dignitaries and our National fla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 required to pay compliments during march pasts, and when passing the Canadian Flag and commissioned officers/dignitaries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BodyTextIndent2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rPr/>
      </w:pPr>
      <w:r>
        <w:rPr>
          <w:b w:val="false"/>
        </w:rPr>
        <w:t>1.</w:t>
        <w:tab/>
        <w:t xml:space="preserve">Your next lesson will be PO/EO 401.17, a review of all that you have learned up to this point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1440" w:hanging="72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BodyTextIndent2">
    <w:name w:val="Body Text Indent 2"/>
    <w:basedOn w:val="Normal"/>
    <w:qFormat/>
    <w:pPr>
      <w:ind w:left="720" w:hanging="720"/>
    </w:pPr>
    <w:rPr>
      <w:rFonts w:ascii="Arial" w:hAnsi="Arial" w:cs="Arial"/>
      <w:b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4T17:30:00Z</dcterms:created>
  <dc:creator>David Lind</dc:creator>
  <dc:description/>
  <dc:language>en-US</dc:language>
  <cp:lastModifiedBy>DND</cp:lastModifiedBy>
  <cp:lastPrinted>1999-02-04T13:29:00Z</cp:lastPrinted>
  <dcterms:modified xsi:type="dcterms:W3CDTF">1999-03-24T19:06:00Z</dcterms:modified>
  <cp:revision>3</cp:revision>
  <dc:subject/>
  <dc:title>LEVEL ONE</dc:title>
</cp:coreProperties>
</file>