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2197030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864075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/EO:</w:t>
      </w:r>
      <w:r>
        <w:rPr>
          <w:rFonts w:cs="Arial" w:ascii="Arial" w:hAnsi="Arial"/>
          <w:b/>
        </w:rPr>
        <w:tab/>
        <w:tab/>
        <w:t>401.1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u w:val="single"/>
        </w:rPr>
        <w:t>ENABLING OBJECTIVES:</w:t>
      </w:r>
      <w:r>
        <w:rPr>
          <w:rFonts w:cs="Arial" w:ascii="Arial" w:hAnsi="Arial"/>
          <w:b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FERENCE(S)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>A-CR-CCP-266/PH-001 Level 1 Course Training Plan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Chapter 4, Pages 35-3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 xml:space="preserve">Chapter 2, Articles 201-207, 213, 214, 219 &amp; 221-222, Figures 2-1 to 2-4, </w:t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>2-8 to 2-10, 2-12 &amp; 2-13, Pages 1-5, 9-12, 15-16, 19; Chapter 3, Articles 304, 307, 309, 310, 314 &amp; 315, Figure 3-1, 3-9, 3-12 &amp; 3-13, Pages 3-7, 11-16 &amp; 20-23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A-CR-CCP-266/PT-001 Level One Handbook;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hapter 1, Section 2, Articles 8-31, 75-79 &amp;  88-91, Figure 1-1 to 1-9,1-14, 1-21, 1-22,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1-24 &amp; 1-25, Pages 3-13, 19-21 &amp; 29-34; Section 3, Articles 68-87 &amp; 93-97, Figures 1-20 &amp; 1-21, Pages 26-3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UPPLEMENTARY REF(S):</w:t>
      </w:r>
      <w:r>
        <w:rPr>
          <w:rFonts w:cs="Arial" w:ascii="Arial" w:hAnsi="Arial"/>
        </w:rPr>
        <w:tab/>
        <w:t>Air Cadet League Drill Manu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RAINING AID(S):</w:t>
      </w:r>
      <w:r>
        <w:rPr>
          <w:rFonts w:cs="Arial" w:ascii="Arial" w:hAnsi="Arial"/>
        </w:rPr>
        <w:tab/>
        <w:tab/>
        <w:t>Assistant Instructor(s)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LEARNING AID(S):</w:t>
      </w:r>
      <w:r>
        <w:rPr>
          <w:rFonts w:cs="Arial" w:ascii="Arial" w:hAnsi="Arial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EACHING POINT(S):</w:t>
      </w:r>
      <w:r>
        <w:rPr>
          <w:rFonts w:cs="Arial" w:ascii="Arial" w:hAnsi="Arial"/>
        </w:rPr>
        <w:tab/>
        <w:tab/>
        <w:t>A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B.</w:t>
        <w:tab/>
        <w:t>Position of stand at ease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C.</w:t>
        <w:tab/>
        <w:t>Stand easy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Formation of a squad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Stand easy from stand-at-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>Left, right, and about turns at the halt</w:t>
      </w:r>
    </w:p>
    <w:p>
      <w:pPr>
        <w:pStyle w:val="Heading1"/>
        <w:ind w:left="2160" w:firstLine="720"/>
        <w:rPr>
          <w:sz w:val="20"/>
        </w:rPr>
      </w:pPr>
      <w:r>
        <w:rPr>
          <w:sz w:val="20"/>
        </w:rPr>
        <w:t>M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>Wheeling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>Stepping out and stepping short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Q.</w:t>
        <w:tab/>
        <w:t>Mark time, forward and halt in quick tim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S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T.</w:t>
        <w:tab/>
        <w:t>Paying compliments as a member of a squad on the marc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ETHOD OF INSTRUCTION:</w:t>
      </w:r>
      <w:r>
        <w:rPr>
          <w:rFonts w:cs="Arial" w:ascii="Arial" w:hAnsi="Arial"/>
        </w:rPr>
        <w:tab/>
        <w:t>Demonstration/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IM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t>1 x 35-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776887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3171257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Be sure to correct all errors in basic movem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all movements taught up until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cadets,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48260</wp:posOffset>
                </wp:positionV>
                <wp:extent cx="73152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/>
      </w:pPr>
      <w:r>
        <w:rPr/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73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43180</wp:posOffset>
                </wp:positionV>
                <wp:extent cx="731520" cy="3733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3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49530</wp:posOffset>
                </wp:positionV>
                <wp:extent cx="731520" cy="3733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3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56515</wp:posOffset>
                </wp:positionV>
                <wp:extent cx="731520" cy="3733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4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54305</wp:posOffset>
                </wp:positionV>
                <wp:extent cx="36576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2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70485</wp:posOffset>
                </wp:positionV>
                <wp:extent cx="731520" cy="3733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5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800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3733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0760</wp:posOffset>
                </wp:positionH>
                <wp:positionV relativeFrom="paragraph">
                  <wp:posOffset>94615</wp:posOffset>
                </wp:positionV>
                <wp:extent cx="731520" cy="3733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7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right, left, and about turns at the halt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0160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right, left,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the right, left,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64135</wp:posOffset>
                </wp:positionV>
                <wp:extent cx="731520" cy="4800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5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1750</wp:posOffset>
                </wp:positionV>
                <wp:extent cx="36576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64770</wp:posOffset>
                </wp:positionV>
                <wp:extent cx="731520" cy="3733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5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3810</wp:posOffset>
                </wp:positionV>
                <wp:extent cx="731520" cy="3733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king time, forward, and halting in quick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king time, forward, and halting in quick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king time, forward, and halting in quick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1097280" cy="10972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33655</wp:posOffset>
                </wp:positionV>
                <wp:extent cx="731520" cy="4572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with the hand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with the hand at the hal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83515</wp:posOffset>
                </wp:positionV>
                <wp:extent cx="365760" cy="4572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4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10795</wp:posOffset>
                </wp:positionV>
                <wp:extent cx="731520" cy="3733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on the march without arm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on the march without arm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572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 with the squad on the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ying compliments with the squad on the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ying compliments with the squad on the march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movements taught up until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cadets,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18, calling the role, numbering and proving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6:57:00Z</dcterms:created>
  <dc:creator>David Lind</dc:creator>
  <dc:description/>
  <dc:language>en-US</dc:language>
  <cp:lastModifiedBy>dnd</cp:lastModifiedBy>
  <cp:lastPrinted>1999-01-25T15:11:00Z</cp:lastPrinted>
  <dcterms:modified xsi:type="dcterms:W3CDTF">1999-03-24T19:08:00Z</dcterms:modified>
  <cp:revision>45</cp:revision>
  <dc:subject/>
  <dc:title>LEVEL ONE</dc:title>
</cp:coreProperties>
</file>