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646564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7122411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tand-at-ease from attention, stand-at-ease from stand easy, and attention from stand-at-eas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-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4, 206, and 207, Figure 2-3, Pages 3-5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14-15, 19-20, Figures 1-4, Pages 6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and-at-ease from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tand-at-ease from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ttention from stand-at-e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3407451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0503810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tand-at-ease from attention, stand-at-ease from stand easy, and attention from stand-at-ea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dopt the positions of attention, stand-at-ease, and stand ea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the cadets to adopt the positions of attention, stand-at-ease, and stand easy.  Check the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individually to ensure they understand each pos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stand-at-ease from attention, stand-at-ease from stand easy,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ove between the positions of attention, stand-at-ease, and stand easy because these are the fundamental movements used throughout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movements between these basic drill positions will be used whenever you perform drill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each movement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0</wp:posOffset>
                </wp:positionV>
                <wp:extent cx="1005840" cy="447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2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tand-at-ease from attention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tand-at-ease from attention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STAND AT-EAS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left knee and carry the left foot to the lef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traighten the left knee in double time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martly place the left foot flat on the ground, with the inside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heels 25 cm (10 inches) apar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imultaneously, with a quick motion, bring the arms behind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ack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tretch the arms to their full extent and place the back of the r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nd in the palm of the lef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cross the thumbs right over left, with the fingers together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tended; and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balance the body with the weight evenly distributed on both f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i/>
          <w:sz w:val="24"/>
        </w:rPr>
        <w:t>2.</w:t>
        <w:tab/>
      </w:r>
      <w:r>
        <w:rPr>
          <w:rFonts w:cs="Arial" w:ascii="Arial" w:hAnsi="Arial"/>
          <w:b/>
          <w:i/>
          <w:sz w:val="24"/>
        </w:rPr>
        <w:t>NOTE</w:t>
      </w:r>
      <w:r>
        <w:rPr>
          <w:rFonts w:cs="Arial" w:ascii="Arial" w:hAnsi="Arial"/>
          <w:i/>
          <w:sz w:val="24"/>
        </w:rPr>
        <w:t>: The term “bend the left (right) knee” as applied throughout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 means to bend the knee so the foot will hang at its natural angl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toe pointed downwards 15 cm off the ground, and directly undernea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>the knee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8575</wp:posOffset>
                </wp:positionV>
                <wp:extent cx="914400" cy="5251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35pt;mso-wrap-distance-left:9.05pt;mso-wrap-distance-right:9.05pt;mso-wrap-distance-top:0pt;mso-wrap-distance-bottom:0pt;margin-top:2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 of stand-at-ease from attention,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7315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of stand-at-ease from attention,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of stand-at-ease from attention,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64008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8260</wp:posOffset>
                </wp:positionV>
                <wp:extent cx="91440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tand-at-ease from stand easy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tand-at-ease from stand easy (calling out the time)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/>
        <w:t>“</w:t>
      </w:r>
      <w:r>
        <w:rPr/>
        <w:t>ONE”</w: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“SQUAD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ring their arms behind their bac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extend their arms ful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place the right hand over the left h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hold their head straigh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keep their eyes looking to the fro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447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stand easy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of stand-at-ease from stand easy,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100584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of stand-at-ease from stand easy,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of stand-at-ease from stand easy,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91440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attention from stand-at-eas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attention from stand-at-eas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/>
        <w:t>"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-ONE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6400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5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ATTENTION BY NUMBERS, SQUAD-ONE",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nd the left knee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hift their balance to the right fo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4089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2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43815</wp:posOffset>
                </wp:positionV>
                <wp:extent cx="914400" cy="4699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pt;mso-wrap-distance-left:9.05pt;mso-wrap-distance-right:9.05pt;mso-wrap-distance-top:0pt;mso-wrap-distance-bottom:0pt;margin-top:3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Demonstrate “SQUAD-TWO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-TWO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straighten the left leg in double tim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place the left foot smartly on the ground beside the right,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ition of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ouch the toe first, followed by the heel, keeping the heels at a 30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gree angl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simultaneously move the arms to the position of attention and pla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thumbs in line with the seams of the pant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hold the head straight and keep the eyes to the fro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4438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936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76835</wp:posOffset>
                </wp:positionV>
                <wp:extent cx="914400" cy="54673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ructo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monstrato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05pt;mso-wrap-distance-left:9.05pt;mso-wrap-distance-right:9.05pt;mso-wrap-distance-top:0pt;mso-wrap-distance-bottom:0pt;margin-top:6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tructor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mon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Demonstrate the complete movement (silent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/>
      </w:pPr>
      <w:r>
        <w:rPr/>
        <w:t>“</w:t>
      </w:r>
      <w:r>
        <w:rPr/>
        <w:t>ONE”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ATTEN-TION”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wo movements are combin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89535</wp:posOffset>
                </wp:positionV>
                <wp:extent cx="914400" cy="4546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8pt;mso-wrap-distance-left:9.05pt;mso-wrap-distance-right:9.05pt;mso-wrap-distance-top:0pt;mso-wrap-distance-bottom:0pt;margin-top: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 of attention, with the instructor calling 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of attention, with the squad calling 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of attention, with the squad judging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the movements of stand-at-ease from attention,</w:t>
      </w:r>
    </w:p>
    <w:p>
      <w:pPr>
        <w:pStyle w:val="Normal"/>
        <w:ind w:left="216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d-at-ease from stand easy, and attention from stand-at-  ease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stand-at-ease from attention, stand-at-ease from stand easy,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ove between the positions of attention, stand-at-ease, and stand easy because they are the fundamental movements used throughout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movements between these basic drill positions will be used whenever you perform dril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4, execute foot drill movements at the ha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Review/Practice.)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9:58:00Z</dcterms:created>
  <dc:creator>David Lind</dc:creator>
  <dc:description/>
  <dc:language>en-US</dc:language>
  <cp:lastModifiedBy>dnd</cp:lastModifiedBy>
  <cp:lastPrinted>1999-01-21T14:20:00Z</cp:lastPrinted>
  <dcterms:modified xsi:type="dcterms:W3CDTF">1999-03-24T18:41:00Z</dcterms:modified>
  <cp:revision>39</cp:revision>
  <dc:subject/>
  <dc:title>LEVEL ONE</dc:title>
</cp:coreProperties>
</file>