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0392368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129340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and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3, 214, 216-219, 221-222, and 225-226, Figures 2-1 to 2-4, 2-8 to 2-10, 2-12 and 2-13, Pages 1-5, 9-12, 14-16,19 and 22; Chapter 3, Articles 304, 307, 309-310, 314-315, and 328-331, Figure 3-1, 3-9, 3-12, 3-13 and 3-20, Pages 3-7, 11-16, 20-23 and 39-4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s 8-31, 39-48, 57-59, 75-79 , 88-91, and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8-103, Figure 1-1 to 1-9, 1-13,1-14 to 1-16,1-21,1-22, 1-24 to 1-26, Pages 3-13, 17-23, 29-37, Section 3, Articles 68-87 and 93-97, Figures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0 to 1-21,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Position of stand at 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>Stand easy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D.</w:t>
        <w:tab/>
        <w:t>Stand-at-ease from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E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Stand-at-ease from stand easy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Stand easy from stand-at-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H.</w:t>
        <w:tab/>
        <w:t>Formation of a squa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Paces forward and to the rear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K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0991109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8924709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review all the movements taught in PO/EO 401.01 to 401.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73660</wp:posOffset>
                      </wp:positionV>
                      <wp:extent cx="73152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9.6pt;mso-wrap-distance-left:9.05pt;mso-wrap-distance-right:9.05pt;mso-wrap-distance-top:0pt;mso-wrap-distance-bottom:0pt;margin-top:5.8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numPr>
          <w:ilvl w:val="0"/>
          <w:numId w:val="0"/>
        </w:numPr>
        <w:pBdr>
          <w:left w:val="single" w:sz="4" w:space="3" w:color="000000"/>
          <w:right w:val="single" w:sz="4" w:space="3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292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attention and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attention and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attention and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90170</wp:posOffset>
                </wp:positionV>
                <wp:extent cx="731520" cy="429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7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stand easy and stand easy from stand-at- 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stand easy and stand easy from stand-at- 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stand easy and stand easy from stand-at- 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112395</wp:posOffset>
                </wp:positionV>
                <wp:extent cx="731520" cy="4292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8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170815</wp:posOffset>
                </wp:positionV>
                <wp:extent cx="731520" cy="4292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1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36576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7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the movements taught in PO/EO 401.01 to 401.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a review of PO/EO 401.07 to 401.13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7:55:00Z</dcterms:created>
  <dc:creator>David Lind</dc:creator>
  <dc:description/>
  <dc:language>en-US</dc:language>
  <cp:lastModifiedBy>dnd</cp:lastModifiedBy>
  <cp:lastPrinted>1999-02-04T13:52:00Z</cp:lastPrinted>
  <dcterms:modified xsi:type="dcterms:W3CDTF">1999-03-24T18:04:00Z</dcterms:modified>
  <cp:revision>30</cp:revision>
  <dc:subject/>
  <dc:title>LEVEL ONE</dc:title>
</cp:coreProperties>
</file>