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760"/>
      </w:tblGrid>
      <w:tr>
        <w:trPr/>
        <w:tc>
          <w:tcPr>
            <w:tcW w:w="540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ind w:right="-55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3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346766126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3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003180252" r:id="rId4"/>
              </w:object>
              <w:t>PROFICIENCY LEVELS ONE TO 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1234440</wp:posOffset>
                      </wp:positionH>
                      <wp:positionV relativeFrom="paragraph">
                        <wp:posOffset>-27432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Heading4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32"/>
                                    </w:rPr>
                                    <w:t>MANDATORY SUPPORT TRAINING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21.6pt;mso-position-vertical-relative:text;margin-left:97.2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4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32"/>
                              </w:rPr>
                              <w:t>MANDATORY SUPPORT TRAINING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76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</w:t>
            </w:r>
            <w:r>
              <w:rPr>
                <w:rFonts w:cs="Arial" w:ascii="Arial" w:hAnsi="Arial"/>
                <w:b/>
                <w:sz w:val="28"/>
              </w:rPr>
              <w:t>PO: PHYSICAL FITNESS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PO: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u w:val="none"/>
        </w:rPr>
        <w:t xml:space="preserve"> 405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ENABLING OBJECTIVE: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duct the Air Cadet Fitness Test 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ACTIVITY DETAILS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AIR CADET FITNESS TEST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BJECTIVE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The aim of the Air Cadet fitness test is to determine the cadet’s present</w:t>
        <w:tab/>
        <w:tab/>
        <w:t xml:space="preserve"> level of fitness and to pinpoint areas that need more work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2.</w:t>
        <w:tab/>
        <w:t>The cadets can also begin preparations for the next ACFT if they did not</w:t>
        <w:tab/>
        <w:tab/>
        <w:t xml:space="preserve"> meet the minimum requirement for the bronze level or if they wish to</w:t>
        <w:tab/>
        <w:tab/>
        <w:t xml:space="preserve"> improve on the level achieve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NSTRUCTIONS TO DIRECTING STAFF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Determine what Level four cadets are available to assist you</w:t>
        <w:tab/>
        <w:t xml:space="preserve">and assign </w:t>
        <w:tab/>
        <w:t xml:space="preserve">them to the different activities.  Ensure that each monitor knows what is </w:t>
        <w:tab/>
        <w:t>expected of him or her.  Each monitor should be given the following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>a.</w:t>
        <w:tab/>
        <w:t>clipboard and pen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>b.</w:t>
        <w:tab/>
        <w:t xml:space="preserve">photocopy of the Annex to CATO 41-03 particular to the activity </w:t>
        <w:tab/>
        <w:tab/>
        <w:tab/>
        <w:t xml:space="preserve">assigned;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>c.</w:t>
        <w:tab/>
        <w:t xml:space="preserve">blank copies of the specific record sheets (Annexes to this activity); </w:t>
        <w:tab/>
        <w:tab/>
        <w:tab/>
        <w:t>and,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>d.</w:t>
        <w:tab/>
        <w:t>stop watches if assigned to the running event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</w:rPr>
        <w:t>2.</w:t>
        <w:tab/>
        <w:t>Ensure that the testing areas are set up prior to the cadets’ arrival. Set up</w:t>
        <w:tab/>
        <w:tab/>
        <w:t xml:space="preserve">the stands so the cadets can move from one to the next without any </w:t>
        <w:tab/>
        <w:t xml:space="preserve">difficulty.  The run should be done </w:t>
      </w:r>
      <w:r>
        <w:rPr>
          <w:rFonts w:cs="Arial" w:ascii="Arial" w:hAnsi="Arial"/>
          <w:b/>
        </w:rPr>
        <w:t>last</w:t>
      </w:r>
      <w:r>
        <w:rPr>
          <w:rFonts w:cs="Arial" w:ascii="Arial" w:hAnsi="Arial"/>
        </w:rPr>
        <w:t>. If it is done first, the cadets will be</w:t>
        <w:tab/>
        <w:tab/>
        <w:t>too tired to do well in the other test area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 xml:space="preserve">When the cadets arrive, group them together and explain the following to </w:t>
        <w:tab/>
        <w:t>them: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>a.</w:t>
        <w:tab/>
        <w:t>test details (the six tests they must attempt, etc.) and the purpose</w:t>
        <w:tab/>
        <w:tab/>
        <w:tab/>
        <w:t>of the testing;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>b.</w:t>
        <w:tab/>
        <w:t>minimum standards required for the Bronze level; and,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>c.</w:t>
        <w:tab/>
        <w:t xml:space="preserve">correct way to do the chin up, push ups and sit ups. 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</w:rPr>
        <w:t>4.</w:t>
        <w:tab/>
        <w:t>Encourage the cadets to try their best.  Even if they are unable to do</w:t>
        <w:tab/>
        <w:tab/>
        <w:t xml:space="preserve">something, they must </w:t>
      </w:r>
      <w:r>
        <w:rPr>
          <w:rFonts w:cs="Arial" w:ascii="Arial" w:hAnsi="Arial"/>
          <w:b/>
        </w:rPr>
        <w:t>attempt</w:t>
      </w:r>
      <w:r>
        <w:rPr>
          <w:rFonts w:cs="Arial" w:ascii="Arial" w:hAnsi="Arial"/>
        </w:rPr>
        <w:t xml:space="preserve"> it.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>5.</w:t>
        <w:tab/>
        <w:t xml:space="preserve">Assign Level Four cadets to carry out a proper warm up as per EO </w:t>
        <w:tab/>
        <w:t>405.01.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>6.</w:t>
        <w:tab/>
        <w:t>The cadets will progress through the first five stands relatively quickly.</w:t>
        <w:tab/>
        <w:tab/>
        <w:t>You may end up with a number of cadets waiting to do the endurance run.</w:t>
        <w:tab/>
        <w:tab/>
        <w:t>This is</w:t>
        <w:tab/>
        <w:t xml:space="preserve"> unavoidable if you have a large number of cadets. As the other </w:t>
        <w:tab/>
        <w:t>monitors finish at their stand, they can become timekeepers as well.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7.</w:t>
        <w:tab/>
        <w:t>Emphasize to the Level Four cadets acting as monitors the importance of</w:t>
        <w:tab/>
        <w:tab/>
        <w:t>carefully recording names and results.  A mistake might cost a cadet their</w:t>
        <w:tab/>
        <w:tab/>
        <w:t xml:space="preserve">badge. 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>8.</w:t>
        <w:tab/>
        <w:t>Have water or fruit juice available for the cadets after they complete their</w:t>
        <w:tab/>
        <w:tab/>
        <w:t>run.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>9.</w:t>
        <w:tab/>
        <w:t>Prepare the final results and discuss them with the cadets as soon as</w:t>
        <w:tab/>
        <w:tab/>
        <w:t>possible after the testing.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u w:val="single"/>
        </w:rPr>
        <w:t>INSTRUCTIONS TO CADETS: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Tell the Level Four cadets in advance when and where the event will be.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Ensure they bring proper gym clothes (runners, shorts, T-shirts, etc.).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Have the Level Four cadets read the material on the Air Cadet Fitness test</w:t>
        <w:tab/>
        <w:tab/>
        <w:t xml:space="preserve">so they are well versed in its contents and the rules of the event. They will </w:t>
        <w:tab/>
        <w:t>then be able to answer the</w:t>
        <w:tab/>
        <w:t>questions of the other cadets.</w:t>
      </w:r>
    </w:p>
    <w:p>
      <w:pPr>
        <w:pStyle w:val="Normal"/>
        <w:ind w:righ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  <w:t>1085-14-5 (CO)</w:t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  <w:t>DD Mon YY</w:t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  <w:t>Distribution List</w:t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  <w:t>OPERATIONS ORDER NO. ##/YY</w:t>
      </w:r>
    </w:p>
    <w:p>
      <w:pPr>
        <w:pStyle w:val="Normal"/>
        <w:ind w:right="144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NNUAL AIR CADET FITNESS TEST</w:t>
      </w:r>
    </w:p>
    <w:p>
      <w:pPr>
        <w:pStyle w:val="Normal"/>
        <w:ind w:right="144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right="1440" w:hanging="0"/>
        <w:rPr/>
      </w:pPr>
      <w:r>
        <w:rPr>
          <w:rFonts w:cs="Arial" w:ascii="Arial" w:hAnsi="Arial"/>
        </w:rPr>
        <w:t>1.</w:t>
        <w:tab/>
      </w:r>
      <w:r>
        <w:rPr>
          <w:rFonts w:cs="Arial" w:ascii="Arial" w:hAnsi="Arial"/>
          <w:b/>
          <w:u w:val="single"/>
        </w:rPr>
        <w:t>SITUATION</w:t>
      </w:r>
    </w:p>
    <w:p>
      <w:pPr>
        <w:pStyle w:val="Normal"/>
        <w:ind w:right="144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It has been determined that XXX Royal Canadian Air Cadet Squadron will </w:t>
      </w:r>
    </w:p>
    <w:p>
      <w:pPr>
        <w:pStyle w:val="Normal"/>
        <w:ind w:right="1440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conduct  the annual Air Cadet Fitness Test (ACFT) on </w:t>
      </w:r>
      <w:r>
        <w:rPr>
          <w:rFonts w:cs="Arial" w:ascii="Arial" w:hAnsi="Arial"/>
          <w:i/>
        </w:rPr>
        <w:t>(Date)</w:t>
      </w:r>
      <w:r>
        <w:rPr>
          <w:rFonts w:cs="Arial" w:ascii="Arial" w:hAnsi="Arial"/>
        </w:rPr>
        <w:t xml:space="preserve"> at </w:t>
      </w:r>
      <w:r>
        <w:rPr>
          <w:rFonts w:cs="Arial" w:ascii="Arial" w:hAnsi="Arial"/>
          <w:i/>
        </w:rPr>
        <w:t>(Time</w:t>
      </w:r>
      <w:r>
        <w:rPr>
          <w:rFonts w:cs="Arial" w:ascii="Arial" w:hAnsi="Arial"/>
        </w:rPr>
        <w:t>), as</w:t>
        <w:tab/>
        <w:tab/>
        <w:tab/>
        <w:t>required by Local Headquarters Training (LHQ) directives.</w:t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  <w:t>2.</w:t>
        <w:tab/>
      </w:r>
      <w:r>
        <w:rPr>
          <w:rFonts w:cs="Arial" w:ascii="Arial" w:hAnsi="Arial"/>
          <w:b/>
          <w:u w:val="single"/>
        </w:rPr>
        <w:t>MISSION</w:t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>To provide Physical Fitness training as per A-CR-CPP-265/PC-001Course Training Standards.</w:t>
      </w:r>
    </w:p>
    <w:p>
      <w:pPr>
        <w:pStyle w:val="Normal"/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>The development of this Operations Order will prove essential as a strategic management tool that provides the necessary direction to ensure that the mission of the ACFT is achieved.</w:t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440" w:hanging="0"/>
        <w:rPr/>
      </w:pPr>
      <w:r>
        <w:rPr>
          <w:rFonts w:cs="Arial" w:ascii="Arial" w:hAnsi="Arial"/>
        </w:rPr>
        <w:t>3.</w:t>
        <w:tab/>
      </w:r>
      <w:r>
        <w:rPr>
          <w:rFonts w:cs="Arial" w:ascii="Arial" w:hAnsi="Arial"/>
          <w:b/>
          <w:u w:val="single"/>
        </w:rPr>
        <w:t>EXECUTION</w:t>
      </w:r>
    </w:p>
    <w:p>
      <w:pPr>
        <w:pStyle w:val="Normal"/>
        <w:ind w:right="144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2160" w:right="1440" w:hanging="1440"/>
        <w:rPr/>
      </w:pPr>
      <w:r>
        <w:rPr>
          <w:rFonts w:cs="Arial" w:ascii="Arial" w:hAnsi="Arial"/>
        </w:rPr>
        <w:t>A.</w:t>
        <w:tab/>
      </w:r>
      <w:r>
        <w:rPr>
          <w:rFonts w:cs="Arial" w:ascii="Arial" w:hAnsi="Arial"/>
          <w:b/>
          <w:u w:val="single"/>
        </w:rPr>
        <w:t>Tasking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</w:rPr>
        <w:t>(</w:t>
      </w:r>
      <w:r>
        <w:rPr>
          <w:rFonts w:cs="Arial" w:ascii="Arial" w:hAnsi="Arial"/>
        </w:rPr>
        <w:t>The tasking are assigned according to personnel strengths)</w:t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440" w:firstLine="720"/>
        <w:rPr>
          <w:rFonts w:ascii="Arial" w:hAnsi="Arial" w:cs="Arial"/>
        </w:rPr>
      </w:pPr>
      <w:r>
        <w:rPr>
          <w:rFonts w:cs="Arial" w:ascii="Arial" w:hAnsi="Arial"/>
        </w:rPr>
        <w:t>Training Officer (Trg O)</w:t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a.</w:t>
        <w:tab/>
        <w:t>coordination of all testing and monitoring stations;</w:t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b.</w:t>
        <w:tab/>
        <w:t>ensuring all records for participants are current and complete;</w:t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c.</w:t>
        <w:tab/>
        <w:t>coordination of all practices.</w:t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d.</w:t>
        <w:tab/>
        <w:t>assume the role of OPI for the ACFT; and</w:t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e.</w:t>
        <w:tab/>
        <w:t>any other duties as assigned by the CO.</w:t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>Supply Officer (Sup O)</w:t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a.</w:t>
        <w:tab/>
        <w:t>procuring the list of supplies and equipment required as stated in</w:t>
        <w:tab/>
        <w:tab/>
        <w:tab/>
        <w:tab/>
        <w:t>Annex B;</w:t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b.</w:t>
        <w:tab/>
        <w:t>ensuring all cadets are in possession of any required safety</w:t>
        <w:tab/>
        <w:tab/>
        <w:tab/>
        <w:tab/>
        <w:tab/>
        <w:t>equipment.</w:t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c.</w:t>
        <w:tab/>
        <w:t>ensuring all requested equipment is returned;</w:t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d.</w:t>
        <w:tab/>
        <w:t>ordering ACFT qualification badges in the quantities required;</w:t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e.</w:t>
        <w:tab/>
        <w:t>provide a first aid kit and other emergency equipment.</w:t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f.</w:t>
        <w:tab/>
        <w:t>any other duties as assigned by the CO/OPI.</w:t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>Photography Specialist</w:t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a.</w:t>
        <w:tab/>
        <w:t>ensuring an adequate amount of photographs are taken of all</w:t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>aspects of the ACFT;</w:t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b.</w:t>
        <w:tab/>
        <w:t>preparation of ACFT photographs for submission to the CO;</w:t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c.</w:t>
        <w:tab/>
        <w:t xml:space="preserve">distribution of approved photographs to training officer for inclusion </w:t>
        <w:tab/>
        <w:tab/>
        <w:tab/>
        <w:tab/>
        <w:t>in yearbook prior to ACR; and</w:t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d.</w:t>
        <w:tab/>
        <w:t>any other duties as assigned by the CO/OPI.</w:t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>Cadet Squadron Commander (Sqn Comd)</w:t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a.</w:t>
        <w:tab/>
        <w:t xml:space="preserve">ensuring all level 4 and 5 cadets are possession of  the rules for </w:t>
        <w:tab/>
        <w:tab/>
        <w:tab/>
        <w:tab/>
        <w:t>conducting/monitoring the ACFT.</w:t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b.</w:t>
        <w:tab/>
        <w:t>ensuring all cadets are prepared and enthused for ACFT;</w:t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d.</w:t>
        <w:tab/>
        <w:t xml:space="preserve">coordination of monitoring teams to assist the various activity </w:t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>coordinators; and</w:t>
        <w:tab/>
        <w:tab/>
      </w:r>
    </w:p>
    <w:p>
      <w:pPr>
        <w:pStyle w:val="Normal"/>
        <w:ind w:left="720" w:right="1440" w:firstLine="720"/>
        <w:rPr>
          <w:rFonts w:ascii="Arial" w:hAnsi="Arial" w:cs="Arial"/>
        </w:rPr>
      </w:pPr>
      <w:r>
        <w:rPr>
          <w:rFonts w:cs="Arial" w:ascii="Arial" w:hAnsi="Arial"/>
        </w:rPr>
        <w:t>e.</w:t>
        <w:tab/>
        <w:t>any other duties as assigned by the CO/OPI.</w:t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Level 4  and 5 Cadets </w:t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a.</w:t>
        <w:tab/>
        <w:t>prepare record sheet for all cadets in cooperation with the TrgO;</w:t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b.</w:t>
        <w:tab/>
        <w:t xml:space="preserve">provide the required water, juice, ice as determined by the ACFT </w:t>
        <w:tab/>
        <w:tab/>
        <w:tab/>
        <w:tab/>
        <w:t>OPI.</w:t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c.</w:t>
        <w:tab/>
        <w:t xml:space="preserve">ensuring that appropriate safety personnel are on hand at all </w:t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>practices and the ACFT;</w:t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d.</w:t>
        <w:tab/>
        <w:t xml:space="preserve">setting up and tearing down of equipment and supplies for  </w:t>
        <w:tab/>
        <w:tab/>
        <w:tab/>
        <w:tab/>
        <w:tab/>
        <w:t>participants and officials.</w:t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>e.</w:t>
        <w:tab/>
        <w:t>any other duties as assigned by the CO/OPI.</w:t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44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440" w:firstLine="720"/>
        <w:rPr/>
      </w:pPr>
      <w:r>
        <w:rPr>
          <w:rFonts w:cs="Arial" w:ascii="Arial" w:hAnsi="Arial"/>
        </w:rPr>
        <w:t>B.</w:t>
        <w:tab/>
      </w:r>
      <w:r>
        <w:rPr>
          <w:rFonts w:cs="Arial" w:ascii="Arial" w:hAnsi="Arial"/>
          <w:b/>
          <w:u w:val="single"/>
        </w:rPr>
        <w:t>COORDINATION</w:t>
      </w:r>
    </w:p>
    <w:p>
      <w:pPr>
        <w:pStyle w:val="Normal"/>
        <w:ind w:right="144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1440" w:hanging="0"/>
        <w:rPr/>
      </w:pPr>
      <w:r>
        <w:rPr>
          <w:rFonts w:cs="Arial" w:ascii="Arial" w:hAnsi="Arial"/>
        </w:rPr>
        <w:tab/>
        <w:tab/>
        <w:t>(1)</w:t>
        <w:tab/>
      </w:r>
      <w:r>
        <w:rPr>
          <w:rFonts w:cs="Arial" w:ascii="Arial" w:hAnsi="Arial"/>
          <w:b/>
        </w:rPr>
        <w:t>Timings</w:t>
      </w:r>
    </w:p>
    <w:p>
      <w:pPr>
        <w:pStyle w:val="Normal"/>
        <w:ind w:righ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Attached in Annex A</w:t>
      </w:r>
    </w:p>
    <w:p>
      <w:pPr>
        <w:pStyle w:val="Header"/>
        <w:tabs>
          <w:tab w:val="clear" w:pos="4320"/>
          <w:tab w:val="clear" w:pos="8640"/>
        </w:tabs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(2)</w:t>
        <w:tab/>
      </w:r>
      <w:r>
        <w:rPr>
          <w:rFonts w:cs="Arial" w:ascii="Arial" w:hAnsi="Arial"/>
          <w:b/>
        </w:rPr>
        <w:t>Practices</w:t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The squadron will conduct the following practices:</w:t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a.</w:t>
        <w:tab/>
        <w:t>Individual event practice on (Date) from (Time); and</w:t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b.</w:t>
        <w:tab/>
        <w:t xml:space="preserve">Full ACFT practice on (Date) from (Time). </w:t>
      </w:r>
    </w:p>
    <w:p>
      <w:pPr>
        <w:pStyle w:val="Header"/>
        <w:tabs>
          <w:tab w:val="clear" w:pos="4320"/>
          <w:tab w:val="clear" w:pos="8640"/>
        </w:tabs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right="1440" w:firstLine="720"/>
        <w:rPr>
          <w:rFonts w:ascii="Arial" w:hAnsi="Arial" w:cs="Arial"/>
        </w:rPr>
      </w:pPr>
      <w:r>
        <w:rPr>
          <w:rFonts w:cs="Arial" w:ascii="Arial" w:hAnsi="Arial"/>
        </w:rPr>
        <w:t>(3)</w:t>
        <w:tab/>
      </w:r>
      <w:r>
        <w:rPr>
          <w:rFonts w:cs="Arial" w:ascii="Arial" w:hAnsi="Arial"/>
          <w:b/>
        </w:rPr>
        <w:t>ACFT Planning Committee</w:t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The ACR committee will consist of the CO, Trg O, Adm O, </w:t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>Sup O and Sqn Comd.  The Trg O will assume the</w:t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 xml:space="preserve">responsibility of chairing this committee which will conduct its </w:t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 xml:space="preserve">first meeting on (Date) from (Time) at LHQ.  All subsequent </w:t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>meetings will be determined at that time.</w:t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(4)</w:t>
        <w:tab/>
      </w:r>
      <w:r>
        <w:rPr>
          <w:rFonts w:cs="Arial" w:ascii="Arial" w:hAnsi="Arial"/>
          <w:b/>
        </w:rPr>
        <w:t>ACF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Awards Committee</w:t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The awards committee will consist of the CO, Trg O, Adm O, </w:t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 xml:space="preserve">Sup O, and Sqn Comd.  The CO will assume the </w:t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 xml:space="preserve">responsibility of chairing this committee which will conduct its </w:t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 xml:space="preserve">first meeting on (Date) from (Time) at LHQ.  All subsequent </w:t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>meetings will be determined at that time.</w:t>
      </w:r>
    </w:p>
    <w:p>
      <w:pPr>
        <w:pStyle w:val="Header"/>
        <w:tabs>
          <w:tab w:val="clear" w:pos="4320"/>
          <w:tab w:val="clear" w:pos="8640"/>
        </w:tabs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(5)</w:t>
        <w:tab/>
      </w:r>
      <w:r>
        <w:rPr>
          <w:rFonts w:cs="Arial" w:ascii="Arial" w:hAnsi="Arial"/>
          <w:b/>
        </w:rPr>
        <w:t>After Action Report</w:t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The ACFT Planning Committee will meet on (Date) from (Time) to </w:t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 xml:space="preserve">provide feedback in support of the development of an After </w:t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>Action Report.</w:t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440" w:hanging="0"/>
        <w:rPr/>
      </w:pPr>
      <w:r>
        <w:rPr>
          <w:rFonts w:cs="Arial" w:ascii="Arial" w:hAnsi="Arial"/>
        </w:rPr>
        <w:t>4.</w:t>
        <w:tab/>
      </w:r>
      <w:r>
        <w:rPr>
          <w:rFonts w:cs="Arial" w:ascii="Arial" w:hAnsi="Arial"/>
          <w:b/>
          <w:u w:val="single"/>
        </w:rPr>
        <w:t>SERVICE &amp; SUPPORT</w:t>
      </w:r>
    </w:p>
    <w:p>
      <w:pPr>
        <w:pStyle w:val="Normal"/>
        <w:ind w:right="144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1440" w:hanging="0"/>
        <w:rPr/>
      </w:pPr>
      <w:r>
        <w:rPr>
          <w:rFonts w:cs="Arial" w:ascii="Arial" w:hAnsi="Arial"/>
        </w:rPr>
        <w:tab/>
        <w:t>A.</w:t>
        <w:tab/>
      </w:r>
      <w:r>
        <w:rPr>
          <w:rFonts w:cs="Arial" w:ascii="Arial" w:hAnsi="Arial"/>
          <w:b/>
        </w:rPr>
        <w:t>Transportation</w:t>
      </w:r>
    </w:p>
    <w:p>
      <w:pPr>
        <w:pStyle w:val="Normal"/>
        <w:ind w:righ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320"/>
          <w:tab w:val="clear" w:pos="8640"/>
        </w:tabs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The CO will ensure to request approval from the ACO’s Officer for</w:t>
      </w:r>
    </w:p>
    <w:p>
      <w:pPr>
        <w:pStyle w:val="Header"/>
        <w:tabs>
          <w:tab w:val="clear" w:pos="4320"/>
          <w:tab w:val="clear" w:pos="8640"/>
        </w:tabs>
        <w:ind w:right="14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>rental of the following vehicles:</w:t>
      </w:r>
    </w:p>
    <w:p>
      <w:pPr>
        <w:pStyle w:val="Header"/>
        <w:tabs>
          <w:tab w:val="clear" w:pos="4320"/>
          <w:tab w:val="clear" w:pos="8640"/>
        </w:tabs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7 x 7 pax Vans</w:t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>B.</w:t>
        <w:tab/>
      </w:r>
      <w:r>
        <w:rPr>
          <w:rFonts w:cs="Arial" w:ascii="Arial" w:hAnsi="Arial"/>
          <w:b/>
        </w:rPr>
        <w:t>Equipment and Supplies</w:t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As required.</w:t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>C.</w:t>
        <w:tab/>
      </w:r>
      <w:r>
        <w:rPr>
          <w:rFonts w:cs="Arial" w:ascii="Arial" w:hAnsi="Arial"/>
          <w:b/>
        </w:rPr>
        <w:t>Meals</w:t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As determined by the ACFT committee in coordination ACO(A).</w:t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  <w:t>5.</w:t>
        <w:tab/>
      </w:r>
      <w:r>
        <w:rPr>
          <w:rFonts w:cs="Arial" w:ascii="Arial" w:hAnsi="Arial"/>
          <w:b/>
          <w:u w:val="single"/>
        </w:rPr>
        <w:t>COMMAND AND SIGNALS</w:t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440" w:hanging="0"/>
        <w:rPr/>
      </w:pPr>
      <w:r>
        <w:rPr>
          <w:rFonts w:cs="Arial" w:ascii="Arial" w:hAnsi="Arial"/>
        </w:rPr>
        <w:tab/>
        <w:t>A.</w:t>
        <w:tab/>
      </w:r>
      <w:r>
        <w:rPr>
          <w:rFonts w:cs="Arial" w:ascii="Arial" w:hAnsi="Arial"/>
          <w:b/>
        </w:rPr>
        <w:t>OPI</w:t>
      </w:r>
      <w:r>
        <w:rPr>
          <w:rFonts w:cs="Arial" w:ascii="Arial" w:hAnsi="Arial"/>
        </w:rPr>
        <w:t xml:space="preserve">  - Training Officer</w:t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440" w:hanging="0"/>
        <w:rPr/>
      </w:pPr>
      <w:r>
        <w:rPr>
          <w:rFonts w:cs="Arial" w:ascii="Arial" w:hAnsi="Arial"/>
        </w:rPr>
        <w:tab/>
        <w:t>B.</w:t>
        <w:tab/>
      </w:r>
      <w:r>
        <w:rPr>
          <w:rFonts w:cs="Arial" w:ascii="Arial" w:hAnsi="Arial"/>
          <w:b/>
        </w:rPr>
        <w:t>Chief Records Keeper</w:t>
      </w:r>
      <w:r>
        <w:rPr>
          <w:rFonts w:cs="Arial" w:ascii="Arial" w:hAnsi="Arial"/>
        </w:rPr>
        <w:t>– Administration Officer</w:t>
      </w:r>
    </w:p>
    <w:p>
      <w:pPr>
        <w:pStyle w:val="Header"/>
        <w:tabs>
          <w:tab w:val="clear" w:pos="4320"/>
          <w:tab w:val="clear" w:pos="8640"/>
        </w:tabs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440" w:hanging="0"/>
        <w:rPr/>
      </w:pPr>
      <w:r>
        <w:rPr>
          <w:rFonts w:cs="Arial" w:ascii="Arial" w:hAnsi="Arial"/>
        </w:rPr>
        <w:tab/>
        <w:t>C.</w:t>
        <w:tab/>
      </w:r>
      <w:r>
        <w:rPr>
          <w:rFonts w:cs="Arial" w:ascii="Arial" w:hAnsi="Arial"/>
          <w:b/>
        </w:rPr>
        <w:t>Awards</w:t>
      </w:r>
      <w:r>
        <w:rPr>
          <w:rFonts w:cs="Arial" w:ascii="Arial" w:hAnsi="Arial"/>
        </w:rPr>
        <w:t>– Supply Officer</w:t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ind w:right="1440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>D.</w:t>
        <w:tab/>
      </w:r>
      <w:r>
        <w:rPr>
          <w:rFonts w:cs="Arial" w:ascii="Arial" w:hAnsi="Arial"/>
          <w:b/>
        </w:rPr>
        <w:t>Monitor coordinator</w:t>
      </w:r>
      <w:r>
        <w:rPr>
          <w:rFonts w:cs="Arial" w:ascii="Arial" w:hAnsi="Arial"/>
        </w:rPr>
        <w:t>– Cadet Squadron Commander</w:t>
      </w:r>
    </w:p>
    <w:p>
      <w:pPr>
        <w:pStyle w:val="Header"/>
        <w:tabs>
          <w:tab w:val="clear" w:pos="4320"/>
          <w:tab w:val="clear" w:pos="8640"/>
        </w:tabs>
        <w:ind w:righ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320"/>
          <w:tab w:val="clear" w:pos="8640"/>
        </w:tabs>
        <w:ind w:righ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320"/>
          <w:tab w:val="clear" w:pos="8640"/>
        </w:tabs>
        <w:ind w:righ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320"/>
          <w:tab w:val="clear" w:pos="8640"/>
        </w:tabs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  <w:t>M.Y. Name</w:t>
      </w:r>
    </w:p>
    <w:p>
      <w:pPr>
        <w:pStyle w:val="Header"/>
        <w:tabs>
          <w:tab w:val="clear" w:pos="4320"/>
          <w:tab w:val="clear" w:pos="8640"/>
        </w:tabs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  <w:t>Captain</w:t>
      </w:r>
    </w:p>
    <w:p>
      <w:pPr>
        <w:pStyle w:val="Header"/>
        <w:tabs>
          <w:tab w:val="clear" w:pos="4320"/>
          <w:tab w:val="clear" w:pos="8640"/>
        </w:tabs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  <w:t>Commanding Officer</w:t>
      </w:r>
    </w:p>
    <w:p>
      <w:pPr>
        <w:pStyle w:val="Header"/>
        <w:tabs>
          <w:tab w:val="clear" w:pos="4320"/>
          <w:tab w:val="clear" w:pos="8640"/>
        </w:tabs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  <w:t>XXX RCACS</w:t>
      </w:r>
    </w:p>
    <w:p>
      <w:pPr>
        <w:pStyle w:val="Heading1"/>
        <w:ind w:right="1440" w:hanging="0"/>
        <w:rPr>
          <w:sz w:val="24"/>
          <w:u w:val="single"/>
        </w:rPr>
      </w:pPr>
      <w:r>
        <w:rPr>
          <w:sz w:val="24"/>
          <w:u w:val="single"/>
        </w:rPr>
        <w:t>ANNEXES</w:t>
      </w:r>
    </w:p>
    <w:p>
      <w:pPr>
        <w:pStyle w:val="Heading1"/>
        <w:ind w:right="1440" w:hanging="0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Header"/>
        <w:tabs>
          <w:tab w:val="clear" w:pos="4320"/>
          <w:tab w:val="clear" w:pos="8640"/>
        </w:tabs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  <w:t>ANNEX A – Time Appreciation</w:t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NNEX B – Equipment and Supply List </w:t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  <w:t>Distribution List</w:t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  <w:t>Action</w:t>
        <w:tab/>
        <w:tab/>
        <w:tab/>
        <w:t>Info</w:t>
      </w:r>
    </w:p>
    <w:p>
      <w:pPr>
        <w:pStyle w:val="Header"/>
        <w:tabs>
          <w:tab w:val="clear" w:pos="4320"/>
          <w:tab w:val="clear" w:pos="8640"/>
        </w:tabs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  <w:t>CO</w:t>
        <w:tab/>
        <w:tab/>
        <w:tab/>
        <w:t>Det Comd</w:t>
      </w:r>
    </w:p>
    <w:p>
      <w:pPr>
        <w:pStyle w:val="Header"/>
        <w:tabs>
          <w:tab w:val="clear" w:pos="4320"/>
          <w:tab w:val="clear" w:pos="8640"/>
        </w:tabs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  <w:t>Trg O</w:t>
        <w:tab/>
        <w:tab/>
        <w:tab/>
        <w:t>ACO(A)</w:t>
      </w:r>
    </w:p>
    <w:p>
      <w:pPr>
        <w:pStyle w:val="Header"/>
        <w:tabs>
          <w:tab w:val="clear" w:pos="4320"/>
          <w:tab w:val="clear" w:pos="8640"/>
        </w:tabs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  <w:t>Adm O</w:t>
        <w:tab/>
        <w:tab/>
        <w:t>League Rep</w:t>
      </w:r>
    </w:p>
    <w:p>
      <w:pPr>
        <w:pStyle w:val="Header"/>
        <w:tabs>
          <w:tab w:val="clear" w:pos="4320"/>
          <w:tab w:val="clear" w:pos="8640"/>
        </w:tabs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  <w:t>Sup O</w:t>
        <w:tab/>
        <w:tab/>
        <w:tab/>
        <w:t>Local Sponsor Chairperson</w:t>
      </w:r>
    </w:p>
    <w:p>
      <w:pPr>
        <w:pStyle w:val="Header"/>
        <w:tabs>
          <w:tab w:val="clear" w:pos="4320"/>
          <w:tab w:val="clear" w:pos="8640"/>
        </w:tabs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  <w:t>Cdt Sqn Comd</w:t>
      </w:r>
      <w:r>
        <w:br w:type="page"/>
      </w:r>
    </w:p>
    <w:p>
      <w:pPr>
        <w:pStyle w:val="Header"/>
        <w:tabs>
          <w:tab w:val="clear" w:pos="4320"/>
          <w:tab w:val="clear" w:pos="8640"/>
        </w:tabs>
        <w:ind w:righ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nex A</w:t>
      </w:r>
    </w:p>
    <w:p>
      <w:pPr>
        <w:pStyle w:val="Normal"/>
        <w:ind w:righ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 1085-14-5 (CO)</w:t>
      </w:r>
    </w:p>
    <w:p>
      <w:pPr>
        <w:pStyle w:val="Normal"/>
        <w:ind w:righ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ind w:right="1440" w:hanging="0"/>
        <w:rPr>
          <w:sz w:val="24"/>
          <w:u w:val="single"/>
        </w:rPr>
      </w:pPr>
      <w:r>
        <w:rPr>
          <w:sz w:val="24"/>
          <w:u w:val="single"/>
        </w:rPr>
        <w:t>Scheduling</w:t>
      </w:r>
    </w:p>
    <w:p>
      <w:pPr>
        <w:pStyle w:val="Normal"/>
        <w:ind w:right="1440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Heading2"/>
        <w:ind w:right="1440" w:hanging="0"/>
        <w:rPr/>
      </w:pPr>
      <w:r>
        <w:rPr/>
        <w:t>PRE-ACR</w:t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440" w:hanging="0"/>
        <w:rPr/>
      </w:pPr>
      <w:r>
        <w:rPr>
          <w:rFonts w:cs="Arial" w:ascii="Arial" w:hAnsi="Arial"/>
        </w:rPr>
        <w:t>ACR Committee Meeting at LHQ (</w:t>
      </w:r>
      <w:r>
        <w:rPr>
          <w:rFonts w:cs="Arial" w:ascii="Arial" w:hAnsi="Arial"/>
          <w:i/>
        </w:rPr>
        <w:t>Date) (Time)</w:t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  <w:t>Awards Committee Meeting at LHQ (</w:t>
      </w:r>
      <w:r>
        <w:rPr>
          <w:rFonts w:cs="Arial" w:ascii="Arial" w:hAnsi="Arial"/>
          <w:i/>
        </w:rPr>
        <w:t>Date) (Time)</w:t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  <w:t>ACFT Practice (</w:t>
      </w:r>
      <w:r>
        <w:rPr>
          <w:rFonts w:cs="Arial" w:ascii="Arial" w:hAnsi="Arial"/>
          <w:i/>
        </w:rPr>
        <w:t>Date) (Time)</w:t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  <w:t>Set-up (May be more than one time designated) (</w:t>
      </w:r>
      <w:r>
        <w:rPr>
          <w:rFonts w:cs="Arial" w:ascii="Arial" w:hAnsi="Arial"/>
          <w:i/>
        </w:rPr>
        <w:t>Date) (Time)</w:t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right="1440" w:hanging="0"/>
        <w:rPr/>
      </w:pPr>
      <w:r>
        <w:rPr/>
        <w:t>ACFT</w:t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  <w:t>Arrival of Cadets (</w:t>
      </w:r>
      <w:r>
        <w:rPr>
          <w:rFonts w:cs="Arial" w:ascii="Arial" w:hAnsi="Arial"/>
          <w:i/>
        </w:rPr>
        <w:t>Date) (Time)</w:t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  <w:t>Start of testing</w:t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  <w:t>compellation of results</w:t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right="1440" w:hanging="0"/>
        <w:rPr/>
      </w:pPr>
      <w:r>
        <w:rPr/>
        <w:t>POST-ACR</w:t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440" w:hanging="0"/>
        <w:rPr/>
      </w:pPr>
      <w:r>
        <w:rPr>
          <w:rFonts w:cs="Arial" w:ascii="Arial" w:hAnsi="Arial"/>
        </w:rPr>
        <w:t>Teardown (</w:t>
      </w:r>
      <w:r>
        <w:rPr>
          <w:rFonts w:cs="Arial" w:ascii="Arial" w:hAnsi="Arial"/>
          <w:i/>
        </w:rPr>
        <w:t>immediately after ACFT</w:t>
      </w:r>
      <w:r>
        <w:rPr>
          <w:rFonts w:cs="Arial" w:ascii="Arial" w:hAnsi="Arial"/>
        </w:rPr>
        <w:t>)</w:t>
      </w:r>
    </w:p>
    <w:p>
      <w:pPr>
        <w:pStyle w:val="Normal"/>
        <w:ind w:right="1440" w:hanging="0"/>
        <w:rPr>
          <w:rFonts w:ascii="Arial" w:hAnsi="Arial" w:cs="Arial"/>
        </w:rPr>
      </w:pPr>
      <w:r>
        <w:rPr>
          <w:rFonts w:cs="Arial" w:ascii="Arial" w:hAnsi="Arial"/>
        </w:rPr>
        <w:t>ACR Committee Meeting at LHQ (After Action Report) (</w:t>
      </w:r>
      <w:r>
        <w:rPr>
          <w:rFonts w:cs="Arial" w:ascii="Arial" w:hAnsi="Arial"/>
          <w:i/>
        </w:rPr>
        <w:t>Date) (Time)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ind w:righ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nex B</w:t>
      </w:r>
    </w:p>
    <w:p>
      <w:pPr>
        <w:pStyle w:val="Normal"/>
        <w:ind w:righ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 1085-14-5 (CO)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Equipment List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10 </w:t>
        <w:tab/>
        <w:t>Clipboards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10 </w:t>
        <w:tab/>
        <w:t>Pencils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6 </w:t>
        <w:tab/>
        <w:t>Stop watches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</w:t>
        <w:tab/>
        <w:t>Hand held counters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4 </w:t>
        <w:tab/>
        <w:t>Whistles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12 </w:t>
        <w:tab/>
        <w:t>Pylons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10 </w:t>
        <w:tab/>
        <w:t>Gym mats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1 </w:t>
        <w:tab/>
        <w:t>First Aid Kit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</w:t>
        <w:tab/>
        <w:t>Stretcher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</w:t>
        <w:tab/>
        <w:t>Chin up bar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</w:t>
        <w:tab/>
        <w:t>Juice/water containers (5 gallon)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6"/>
      <w:footerReference w:type="first" r:id="rId7"/>
      <w:type w:val="nextPage"/>
      <w:pgSz w:w="12240" w:h="15840"/>
      <w:pgMar w:left="1080" w:right="360" w:gutter="0" w:header="0" w:top="1440" w:footer="720" w:bottom="108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0" w:leader="none"/>
      </w:tabs>
      <w:jc w:val="center"/>
      <w:outlineLvl w:val="3"/>
    </w:pPr>
    <w:rPr>
      <w:b/>
      <w:sz w:val="3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2T19:49:00Z</dcterms:created>
  <dc:creator>DND</dc:creator>
  <dc:description/>
  <dc:language>en-US</dc:language>
  <cp:lastModifiedBy>dnd</cp:lastModifiedBy>
  <cp:lastPrinted>1999-03-16T10:02:00Z</cp:lastPrinted>
  <dcterms:modified xsi:type="dcterms:W3CDTF">1999-03-29T17:13:00Z</dcterms:modified>
  <cp:revision>6</cp:revision>
  <dc:subject/>
  <dc:title>as</dc:title>
</cp:coreProperties>
</file>