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53907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681192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</w:t>
      </w:r>
      <w:r>
        <w:rPr>
          <w:rFonts w:cs="Arial" w:ascii="Arial" w:hAnsi="Arial"/>
          <w:b/>
          <w:sz w:val="24"/>
        </w:rPr>
        <w:tab/>
        <w:t>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the Air Cadet Fitness Test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6/PH-001 Level On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77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Gym M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hin-up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top Watch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ipboards, pen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Sufficient test record 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1.</w:t>
        <w:tab/>
        <w:t>Push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.</w:t>
        <w:tab/>
        <w:t>Shuttl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.</w:t>
        <w:tab/>
        <w:t>Partial curl-up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.</w:t>
        <w:tab/>
        <w:t>Standing long ju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.</w:t>
        <w:tab/>
        <w:t>50m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6.</w:t>
        <w:tab/>
        <w:t>Endurance r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Testing of Physical Fitness Leve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 xml:space="preserve"> </w:t>
        <w:tab/>
        <w:t>1 1/2 –2 hours (depending on size of the grou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:</w:t>
      </w:r>
      <w:r>
        <w:rPr>
          <w:rFonts w:cs="Arial" w:ascii="Arial" w:hAnsi="Arial"/>
          <w:b/>
          <w:sz w:val="24"/>
        </w:rPr>
        <w:tab/>
        <w:t>Test is the same for all leve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0023524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159654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S 1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none"/>
        </w:rPr>
        <w:t xml:space="preserve"> 4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the Air Cadet Fitness Tes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ermine what staff members or senior cadets are available to assist you</w:t>
        <w:tab/>
        <w:tab/>
        <w:t xml:space="preserve">and assign them to the different activities. Ensure that each monitor know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is expected of him or her. Each monitor should be give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photocopy of the Annex to CATO 41-03 particular to the activity </w:t>
        <w:tab/>
        <w:tab/>
        <w:tab/>
        <w:t xml:space="preserve">assigned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  <w:tab/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top watches if assigned to th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</w:t>
      </w:r>
      <w:r>
        <w:rPr>
          <w:rFonts w:cs="Arial" w:ascii="Arial" w:hAnsi="Arial"/>
          <w:sz w:val="24"/>
        </w:rPr>
        <w:t>.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inimum standards required for the Bronze level (see Annex A to </w:t>
        <w:tab/>
        <w:tab/>
        <w:tab/>
        <w:t>CATO 41-03)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demonstration required - see Annexes B-D to CATO 41-03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>Assign senior cadets to carry out a proper warm up as per EO 415.01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 xml:space="preserve">Emphasize to the monitors the importance of carefully recording names </w:t>
        <w:tab/>
        <w:t xml:space="preserve">and results.  A mistake might cost a cadet their 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cadets in advance when and where they will be tested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4.</w:t>
        <w:tab/>
        <w:t>Tell them not to eat a big meal prior to the testing.  Encourage them to eat</w:t>
        <w:tab/>
        <w:tab/>
        <w:t>some fruit and to drink wate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s must participate in all six-test items.</w:t>
      </w:r>
    </w:p>
    <w:sectPr>
      <w:footerReference w:type="default" r:id="rId10"/>
      <w:footerReference w:type="first" r:id="rId11"/>
      <w:type w:val="nextPage"/>
      <w:pgSz w:w="12240" w:h="15840"/>
      <w:pgMar w:left="1080" w:right="360" w:gutter="0" w:header="0" w:top="1440" w:footer="720" w:bottom="10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9:00Z</dcterms:created>
  <dc:creator>David Lind</dc:creator>
  <dc:description/>
  <dc:language>en-US</dc:language>
  <cp:lastModifiedBy>Jamie Richards</cp:lastModifiedBy>
  <cp:lastPrinted>1998-12-18T13:34:00Z</cp:lastPrinted>
  <dcterms:modified xsi:type="dcterms:W3CDTF">1999-04-26T01:34:00Z</dcterms:modified>
  <cp:revision>8</cp:revision>
  <dc:subject/>
  <dc:title>LEVEL ONE</dc:title>
</cp:coreProperties>
</file>